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    13   » июня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 xml:space="preserve">г. Печора,  Республика Коми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1020 - р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/>
                <w:b/>
                <w:bCs/>
                <w:sz w:val="24"/>
              </w:rPr>
            </w:pPr>
            <w:r>
              <w:rPr>
                <w:bCs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О проведении «Ярмарки  выходного дня» 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ab/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В рамках реализации муниципальной программы «Развитие агропромышленного и рыбохозяйственного комплексов на территории МО МР «Печора», проекта «Выбирай наше!», в целях поддержки сельхозпроизводителей муниципального района «Печора» и насыщения потребительского рынка продукцией местных товаропроизводителей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Провести 15 июня  2019 года в г. Печоре  «Ярмарку выходного дня» (далее – Ярмарка). Местом проведения определить территорию, прилегающую к  торговому комплексу «Нефтяник», по адресу: ул. Мира д. 8, начало проведения – 09:00 часов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Определить организаторами Ярмарки сектор потребительского рынка и развития предпринимательства отдела экономики и инвестиций администрации муниципального района «Печора» (Глазкова О.Н.), Печорский территориальный отдел сельского хозяйства и продовольствия Республики Коми (Канев Г.А.) (по согласованию), ООО «Печоранефтеторг» (Попова М.Г., по согласованию)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3. Сектору информационно-аналитической работы и общественных связей (Тютерева Ю.Н.)  обеспечить освещение данного мероприятия в средствах массовой информации. </w:t>
      </w:r>
    </w:p>
    <w:p>
      <w:pPr>
        <w:pStyle w:val="Normal"/>
        <w:ind w:firstLine="708"/>
        <w:jc w:val="both"/>
        <w:rPr/>
      </w:pPr>
      <w:r>
        <w:rPr>
          <w:szCs w:val="26"/>
        </w:rPr>
        <w:t>4. Рекомендовать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Печорскому территориальному отделу сельского хозяйства и продовольствия Республики Коми (Канев Г.А.) привлечь к участию сельскохозяйственных товаропроизводителей,</w:t>
      </w:r>
      <w:r>
        <w:rPr/>
        <w:t xml:space="preserve"> </w:t>
      </w:r>
      <w:r>
        <w:rPr>
          <w:szCs w:val="26"/>
        </w:rPr>
        <w:t xml:space="preserve">собственников подсобных хозяйств, дачников, для реализации на Ярмарке своей продукции;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- главам (руководителям администраций) городских (сельских) поселений, расположенных на территории муниципального района «Печора», привлечь к участию в Ярмарке сельскохозяйственных товаропроизводителей, осуществляющих деятельность на территории поселений.</w:t>
      </w:r>
    </w:p>
    <w:p>
      <w:pPr>
        <w:pStyle w:val="Normal"/>
        <w:rPr/>
      </w:pPr>
      <w:r>
        <w:rPr>
          <w:szCs w:val="26"/>
        </w:rPr>
        <w:tab/>
        <w:t xml:space="preserve">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ind w:hanging="180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Меньшикова НМ</cp:lastModifiedBy>
  <cp:lastPrinted>2019-02-20T09:22:00Z</cp:lastPrinted>
  <dcterms:modified xsi:type="dcterms:W3CDTF">2019-06-17T12:51:00Z</dcterms:modified>
  <cp:revision>955</cp:revision>
  <dc:subject/>
  <dc:title/>
</cp:coreProperties>
</file>