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7 » октября 201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№   </w:t>
            </w:r>
            <w:r>
              <w:rPr>
                <w:bCs/>
                <w:szCs w:val="26"/>
              </w:rPr>
              <w:t>1026 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>
          <w:trHeight w:val="219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б утверждении ежегодного плана проведени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новых проверок юридических лиц и индивидуальных предпринимателей на 2015 год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594" w:hanging="1594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В соответствии с Федеральным законом Российской Федерации от 26 декабря 2008 г. № 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: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>1. Утвердить ежегодный план проведения плановых проверок юридических лиц и индивидуальных предпринимателей на 2015 год (приложение).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right="-690" w:hanging="0"/>
        <w:jc w:val="both"/>
        <w:rPr>
          <w:szCs w:val="26"/>
        </w:rPr>
      </w:pPr>
      <w:r>
        <w:rPr>
          <w:szCs w:val="26"/>
        </w:rPr>
        <w:t>И. о. главы администрации                                                                         О.М.Барабкин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left="709" w:hanging="0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IT Отдел</cp:lastModifiedBy>
  <cp:lastPrinted>2013-10-31T16:10:00Z</cp:lastPrinted>
  <dcterms:modified xsi:type="dcterms:W3CDTF">2014-10-30T08:30:00Z</dcterms:modified>
  <cp:revision>714</cp:revision>
  <dc:subject/>
  <dc:title/>
</cp:coreProperties>
</file>