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« 14» июня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>1036 - 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/>
      </w:pPr>
      <w:r>
        <w:rPr>
          <w:szCs w:val="26"/>
        </w:rPr>
        <w:t>Об утверждении плана мероприятий,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/>
      </w:pPr>
      <w:r>
        <w:rPr>
          <w:szCs w:val="26"/>
        </w:rPr>
        <w:t>посвященных Дню памяти и скорби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Style22"/>
        <w:rPr>
          <w:szCs w:val="26"/>
        </w:rPr>
      </w:pPr>
      <w:r>
        <w:rPr>
          <w:szCs w:val="26"/>
        </w:rPr>
      </w:r>
    </w:p>
    <w:p>
      <w:pPr>
        <w:pStyle w:val="Style22"/>
        <w:ind w:firstLine="709"/>
        <w:jc w:val="both"/>
        <w:rPr/>
      </w:pPr>
      <w:r>
        <w:rPr>
          <w:szCs w:val="26"/>
        </w:rPr>
        <w:t>В соответствии с Федеральным законом от 13 марта 1995 года № 32-ФЗ «О Днях воинской славы и памятных датах России», отдавая дань памяти жертвам Великой Отечественной войны 1941-1945 годов, а также жертвам всех войн за свободу и независимость нашего Отечества, и в целях организации мероприятий, посвященных Дню памяти и скорби:</w:t>
      </w:r>
    </w:p>
    <w:p>
      <w:pPr>
        <w:pStyle w:val="Normal"/>
        <w:widowControl w:val="false"/>
        <w:ind w:firstLine="709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1134" w:leader="none"/>
        </w:tabs>
        <w:ind w:left="0" w:firstLine="720"/>
        <w:jc w:val="both"/>
        <w:rPr/>
      </w:pPr>
      <w:r>
        <w:rPr>
          <w:szCs w:val="26"/>
        </w:rPr>
        <w:t>Утвердить план мероприятий, посвященных Дню памяти и скорби согласно приложению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Cs w:val="26"/>
        </w:rPr>
        <w:t>Утвердить смету на проведение памятных мероприятий согласно приложению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Управлению культуры и туризма МР «Печора» (Потапова К.К.), Управлению образования МР «Печора» (Шахтаров С.М.), сектору молодежной политики администрации МР «Печора» (Бобровицкий С.С.), сектору информационно-аналитической работы и общественных связей администрации МР «Печора» (Тютерева Ю.Н.), главному специалисту (пресс-секретарю) администрации МР «Печора» (Синцова Е.М.), ГБУ РК «Центр по предоставлению государственных услуг в сфере социальной защиты населения г. Печоры» (Прошева Л.В.) (по согласованию) организовать проведение мероприятий, согласно плану мероприя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/>
      </w:pPr>
      <w:r>
        <w:rPr>
          <w:szCs w:val="26"/>
        </w:rPr>
        <w:t>Управлению культуры и туризма МР «Печора» (Потапова К.К.)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провести 22 июня 2019 года в 10.00 митинг «В этой дате – скорбь и память наша</w:t>
      </w:r>
      <w:r>
        <w:rPr>
          <w:color w:val="000000"/>
          <w:szCs w:val="26"/>
          <w:shd w:fill="FFFFFF" w:val="clear"/>
        </w:rPr>
        <w:t>» на пл. Победы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оказать содействие в проведении</w:t>
      </w:r>
      <w:r>
        <w:rPr>
          <w:color w:val="000000"/>
          <w:szCs w:val="26"/>
          <w:shd w:fill="FFFFFF" w:val="clear"/>
        </w:rPr>
        <w:t xml:space="preserve"> 22 июня 2019 года в 12.00 </w:t>
      </w:r>
      <w:r>
        <w:rPr>
          <w:szCs w:val="26"/>
        </w:rPr>
        <w:t>всероссийской военно-патриотической акции «Горсть Памяти» на городском кладбище в п. Белый 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/>
      </w:pPr>
      <w:r>
        <w:rPr>
          <w:szCs w:val="26"/>
        </w:rPr>
        <w:t>Управлению образования МР «Печора» (Шахтаров С.М.)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szCs w:val="26"/>
        </w:rPr>
        <w:t>5.1. обеспечить участие учащихся средних общеобразовательных школ города в митинге 22 июня 2019 года «В этой дате – скорбь и память наша</w:t>
      </w:r>
      <w:r>
        <w:rPr>
          <w:color w:val="000000"/>
          <w:szCs w:val="26"/>
          <w:shd w:fill="FFFFFF" w:val="clear"/>
        </w:rPr>
        <w:t>»;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overflowPunct w:val="false"/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участие юнармейцев во всероссийской военно-патриотической акции «Горсть Памят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1276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Сектору по социальным вопросам администрации МР «Печора» (Василевич С.В.) пригласить к участию в митинге «В этой дате – скорбь и память наша</w:t>
      </w:r>
      <w:r>
        <w:rPr>
          <w:color w:val="000000"/>
          <w:szCs w:val="26"/>
          <w:shd w:fill="FFFFFF" w:val="clear"/>
        </w:rPr>
        <w:t xml:space="preserve">» </w:t>
      </w:r>
      <w:r>
        <w:rPr>
          <w:szCs w:val="26"/>
        </w:rPr>
        <w:t>представителей общественных организа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Cs w:val="26"/>
        </w:rPr>
        <w:t>Административно-хозяйственному отделу администрации МР «Печора» (Суворова Н.Н.)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приобрести венки, живые цветы (гвоздики) согласно смете;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0" w:leader="none"/>
          <w:tab w:val="left" w:pos="1276" w:leader="none"/>
        </w:tabs>
        <w:overflowPunct w:val="false"/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изготовить кисет для забора земли с могилы Чупрова В.Е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в рамках всероссийской военно-патриотической акции «Горсть Памяти»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overflowPunct w:val="false"/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делу организационной работы и взаимодействия с ОМСУП        (Усова С.В.) приобрести венки согласно смет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Сектору городского хозяйства и благоустройства администрации             МР «Печора» (Любчик А.Б.):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ind w:firstLine="720"/>
        <w:jc w:val="both"/>
        <w:rPr>
          <w:szCs w:val="26"/>
        </w:rPr>
      </w:pPr>
      <w:r>
        <w:rPr>
          <w:szCs w:val="26"/>
        </w:rPr>
        <w:t>9.1. организовать подготовку пл. Победы для проведения митинга 22 июня с последующей уборкой территории;</w:t>
      </w:r>
    </w:p>
    <w:p>
      <w:pPr>
        <w:pStyle w:val="Style20"/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9.2. подготовить место у памятника «Никто не забыт, ничто не забыто» для возложения венков;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overflowPunct w:val="false"/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9.3. организовать уборку могилы Чупрова В.Е. и прилегающей к ней территории;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overflowPunct w:val="false"/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9.4. осуществить перевозку венков от памятника «Никто не забыт, ничто не забыто» и установить на могиле Чупрова В.Е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overflowPunct w:val="false"/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ектору дорожного хозяйства и транспорта администрации МР «Печора» (Козлов Д.С.) обеспечить два автобуса для доставки к городскому кладбищу в п. Белый Ю. для перевозки приглашенных и выступающих во всероссийской военно-патриотической акции «Горсть Памят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overflowPunct w:val="false"/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 xml:space="preserve">Рекомендовать: 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ind w:firstLine="720"/>
        <w:jc w:val="both"/>
        <w:rPr>
          <w:szCs w:val="26"/>
        </w:rPr>
      </w:pPr>
      <w:r>
        <w:rPr>
          <w:szCs w:val="26"/>
        </w:rPr>
        <w:t xml:space="preserve">11.1. Отделу МВД России по г. Печоре (Миронюк В.А.) 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ind w:firstLine="720"/>
        <w:jc w:val="both"/>
        <w:rPr>
          <w:szCs w:val="26"/>
        </w:rPr>
      </w:pPr>
      <w:r>
        <w:rPr>
          <w:szCs w:val="26"/>
        </w:rPr>
        <w:t>11.1.1 обеспечить охрану правопорядка во время проведения общегородских и культурно-массовых мероприятий, посвященных памятной дате;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overflowPunct w:val="false"/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11.1.2. назначить караул для осуществления оружейных залпов во время проведения всероссийской военно-патриотической акции «Горсть Памяти».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ind w:firstLine="720"/>
        <w:jc w:val="both"/>
        <w:rPr/>
      </w:pPr>
      <w:r>
        <w:rPr>
          <w:szCs w:val="26"/>
        </w:rPr>
        <w:t>11.2. Главам (руководителям администраций) городских и сельских поселений принять участие в мероприятиях, посвященных памятной дате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20"/>
        <w:jc w:val="both"/>
        <w:rPr>
          <w:szCs w:val="26"/>
        </w:rPr>
      </w:pPr>
      <w:r>
        <w:rPr>
          <w:szCs w:val="26"/>
        </w:rPr>
        <w:t>12 Настоящее распоряжение разместить на официальном сайте администрации МР «Печора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76" w:leader="none"/>
        </w:tabs>
        <w:ind w:firstLine="720"/>
        <w:jc w:val="both"/>
        <w:rPr>
          <w:szCs w:val="26"/>
        </w:rPr>
      </w:pPr>
      <w:r>
        <w:rPr>
          <w:szCs w:val="26"/>
        </w:rPr>
        <w:t>13.</w:t>
        <w:tab/>
        <w:t>Контроль за выполнением распоряжения возложить на заместителя руководителя администрации МР «Печора» В.А. Анищика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887"/>
      </w:tblGrid>
      <w:tr>
        <w:trPr/>
        <w:tc>
          <w:tcPr>
            <w:tcW w:w="475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-  руководитель администрации                                                           </w:t>
            </w:r>
          </w:p>
        </w:tc>
        <w:tc>
          <w:tcPr>
            <w:tcW w:w="4887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</w:t>
            </w:r>
            <w:r>
              <w:rPr>
                <w:szCs w:val="26"/>
              </w:rPr>
              <w:t>Н.Н. Паншина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80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32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8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92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448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6"/>
      <w:szCs w:val="26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21">
    <w:name w:val="Основной текст 2 Знак"/>
    <w:qFormat/>
    <w:rPr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20:06:00Z</dcterms:created>
  <dc:creator>Customer</dc:creator>
  <dc:description/>
  <cp:keywords/>
  <dc:language>en-US</dc:language>
  <cp:lastModifiedBy>Терентьева А</cp:lastModifiedBy>
  <cp:lastPrinted>2019-06-13T11:50:00Z</cp:lastPrinted>
  <dcterms:modified xsi:type="dcterms:W3CDTF">2019-06-19T12:39:00Z</dcterms:modified>
  <cp:revision>8</cp:revision>
  <dc:subject/>
  <dc:title/>
</cp:coreProperties>
</file>