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« 30 » декабря  2020 г. № 1067 -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празднованию 72-ой годовщины </w:t>
        <w:br/>
        <w:t>со дня образования города Печоры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здравление главы МР «Печора» - руководителя администрации жителей М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Р «Печор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Р «Печор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здравительных открыток главе ГП «Печора» - председателю Совета поселения, почетным гражданам г. Печора, почетным гражданам МР «Печора», печорцам, награжденным знаком за заслуги перед Печорой и имеющих звание «Почетный руководит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екретарь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Культурно-массовые мероприятия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кафе «Город, в котором я жив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1 в 16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Моя любовь, моя судьба –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 в 14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едческая познавательная игра-викторина «Печора – мои открыт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1 в 14.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лекательная программа «С днем рождения, родна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.01 в 12.00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оржественное мероприятие, посвященное Дню гор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01 в 16.00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аздничный концерт, посвященный Дню гор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.01 в 15.00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и развлекательные программы, зан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нолекторий ко Дню города «Мо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.01 в 13.00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К пгт. Кожва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здравь любимый город!» (Видеопоздравл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1-19.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ппа в Вконтакте «Городское объединение «Досуг» (г. Печора)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https://vk.com/godosu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культуры и туризма МР «Печора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мероприятие «У Печоры у реки»</w:t>
            </w:r>
          </w:p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.01 в 15.00</w:t>
            </w:r>
          </w:p>
          <w:p>
            <w:pPr>
              <w:pStyle w:val="21"/>
              <w:spacing w:before="2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тделение социальной реабилитации несовершеннолетних </w:t>
            </w:r>
          </w:p>
          <w:p>
            <w:pPr>
              <w:pStyle w:val="21"/>
              <w:spacing w:before="20" w:after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мероприятие «Наш любимый город»</w:t>
            </w:r>
          </w:p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8.01 в 15.00</w:t>
            </w:r>
          </w:p>
          <w:p>
            <w:pPr>
              <w:pStyle w:val="21"/>
              <w:spacing w:before="2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тделение социальной помощи семье и детям</w:t>
            </w:r>
          </w:p>
          <w:p>
            <w:pPr>
              <w:pStyle w:val="21"/>
              <w:spacing w:before="2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ко Дню города (поделки из бросового материала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9.01</w:t>
            </w:r>
          </w:p>
          <w:p>
            <w:pPr>
              <w:pStyle w:val="21"/>
              <w:spacing w:before="2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циально-реабилитационное отделение </w:t>
            </w:r>
          </w:p>
          <w:p>
            <w:pPr>
              <w:pStyle w:val="21"/>
              <w:spacing w:before="2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торина «Печора – частица Республики Ко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01 в 16.00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К с. Соколово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, беседы с презентациями, посвящённые г. Печо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нварь 202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гр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рубрика «Лица Печоры» о жителях Печ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сайте, в группе «ВКонтакте» 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ки, презентации, стенд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Авторская фотовыставка Чистяковой Полины Дмитриевны «Наш город родной в стихах и проз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-31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нижная выставка «Книги-юбиляры о Печоре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.01-30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нижная выставка «Печора молодости наш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.01-30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нижная выставка-информация «Печора – город мой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.01-30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нижная выставка «Благословенны улочки Печоры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.01-29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4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Уголки родной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-24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Красота нашей Республ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Краски Севе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нижно-иллюстративная выставка «Города моей республик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8.01-31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ставка «Печора в объективах граждан пожилого возраста» в рамках мероприятий Школы треть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18.01-22.01</w:t>
            </w:r>
          </w:p>
          <w:p>
            <w:pPr>
              <w:pStyle w:val="21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Печоры»</w:t>
            </w:r>
          </w:p>
          <w:p>
            <w:pPr>
              <w:pStyle w:val="21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«ЦСЗН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зентация «Я лучше города не зна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01 в 12.00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ставка  фотографий, рисунков «Я люблю тебя,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01 в 15.00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К с. Соколово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ставка «Наш город – наш дом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01-23.01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е выставки в библиотека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С днём рождения, Печор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tabs>
          <w:tab w:val="clear" w:pos="708"/>
          <w:tab w:val="left" w:pos="2505" w:leader="none"/>
        </w:tabs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26:00Z</dcterms:created>
  <dc:creator>Customer</dc:creator>
  <dc:description/>
  <cp:keywords/>
  <dc:language>en-US</dc:language>
  <cp:lastModifiedBy>Ткачук АА</cp:lastModifiedBy>
  <cp:lastPrinted>2021-01-13T10:00:00Z</cp:lastPrinted>
  <dcterms:modified xsi:type="dcterms:W3CDTF">2021-01-13T07:02:00Z</dcterms:modified>
  <cp:revision>9</cp:revision>
  <dc:subject/>
  <dc:title/>
</cp:coreProperties>
</file>