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ПОРЯЖ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5  »   октября   2017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138-р 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О внесении изменений в распоряжение администрации муниципального района «Печора» от 10.06.2013 г. № 498-р 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        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1.  Внести  изменения в распоряжение администрации муниципального района «Печора» от 10.06.2013 г. № 498-р «Об утверждении Плана мероприятий (дорожная карта) «Изменения в отрасли образования в муниципальном районе «Печора», направленные на повышение эффективности в сфере образования» </w:t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1.1. Приложение к распоряжению изложить в редакции согласно приложению к настоящему распоряжению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2. Настоящее распоряжение вступает в силу со дня принятия и подлежит размещению на официальном портал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 xml:space="preserve">Глава администрации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>А.М. Соснора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588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10. 2017 г. № 1138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от « 10 » июня  2013 г. №  498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auto" w:line="240"/>
        <w:ind w:right="346" w:hanging="0"/>
        <w:rPr/>
      </w:pPr>
      <w:r>
        <w:rPr>
          <w:rStyle w:val="FontStyle20"/>
          <w:b w:val="false"/>
          <w:bCs/>
          <w:sz w:val="28"/>
          <w:szCs w:val="28"/>
        </w:rPr>
        <w:t>П Л А Н</w:t>
      </w:r>
    </w:p>
    <w:p>
      <w:pPr>
        <w:pStyle w:val="Style110"/>
        <w:widowControl/>
        <w:spacing w:lineRule="auto" w:line="240"/>
        <w:rPr>
          <w:rStyle w:val="FontStyle20"/>
          <w:b w:val="false"/>
          <w:b w:val="false"/>
          <w:bCs/>
          <w:sz w:val="28"/>
          <w:szCs w:val="28"/>
        </w:rPr>
      </w:pPr>
      <w:r>
        <w:rPr>
          <w:rStyle w:val="FontStyle20"/>
          <w:b w:val="false"/>
          <w:bCs/>
          <w:sz w:val="28"/>
          <w:szCs w:val="28"/>
        </w:rPr>
        <w:t>мероприятий («дорожная карта») «</w:t>
      </w:r>
      <w:r>
        <w:rPr>
          <w:rStyle w:val="FontStyle22"/>
          <w:sz w:val="28"/>
          <w:szCs w:val="28"/>
        </w:rPr>
        <w:t xml:space="preserve">Изменения в отрасли образования в  муниципальном районе «Печора», направленные </w:t>
      </w:r>
      <w:r>
        <w:rPr>
          <w:sz w:val="28"/>
          <w:szCs w:val="28"/>
        </w:rPr>
        <w:t>на повышение эффективности в сфере образования»</w:t>
      </w:r>
    </w:p>
    <w:p>
      <w:pPr>
        <w:pStyle w:val="Normal"/>
        <w:suppressAutoHyphens w:val="true"/>
        <w:ind w:right="346" w:hanging="0"/>
        <w:jc w:val="center"/>
        <w:rPr>
          <w:rStyle w:val="FontStyle20"/>
          <w:b w:val="false"/>
          <w:b w:val="false"/>
          <w:bCs/>
          <w:sz w:val="24"/>
          <w:szCs w:val="24"/>
          <w:lang w:eastAsia="ar-SA"/>
        </w:rPr>
      </w:pPr>
      <w:r>
        <w:rPr/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>
          <w:szCs w:val="26"/>
          <w:lang w:eastAsia="ar-SA"/>
        </w:rPr>
      </w:pPr>
      <w:r>
        <w:rPr>
          <w:szCs w:val="26"/>
          <w:lang w:eastAsia="ar-SA"/>
        </w:rPr>
        <w:t>I. Изменения в дошкольно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uppressAutoHyphens w:val="true"/>
        <w:ind w:right="2107" w:hanging="0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w:t>Основные направления</w:t>
      </w:r>
    </w:p>
    <w:p>
      <w:pPr>
        <w:pStyle w:val="Normal"/>
        <w:suppressAutoHyphens w:val="true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Реализация мероприятий, направленных на обеспечение доступности дошкольного образования детей, включает в себя: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а) реализация мероприятий по модернизации региональной системы дошкольного образования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б) обеспечение доступности дошкольного образования в соответствии с федеральным государственным образовательным стандартом дошкольного образования для всех категорий граждан независимо от социального и имущественного статуса и состояния здоровья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в) перевод услуги по приему заявлений, постановке на учет и зачислению детей в образовательные организации, реализующие основную образовательную программу дошкольного образования (детские сады), в электронный вид («Электронная очередь»)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Обеспечение высокого качества услуг дошкольного образования включает в себя: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а) внедрение федеральных государственных образовательных стандартов дошкольного образования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б) формирование кадровой политики с учетом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в) развитие системы независимой оценки качества работы образовательных организаций дошкольного образования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Введение эффективного контракта в дошкольном образовании (в соответствии с Программой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. № 2190-р) включает в себя: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а) совершенствование нормативной правовой базы, регулирующей систему оплаты труда в дошкольных образовательных организациях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б) разработку и 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в) разработку и внедрение мероприятий по проведению аттестации педагогических работников организаций дошкольного образования с последующим их переводом на эффективный контракт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г) внедрение показателей эффективности деятельности руководителей организаций дошкольного образования и педагогических работников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д) разработку и 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е) 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hyperlink r:id="rId3">
        <w:r>
          <w:rPr>
            <w:rStyle w:val="InternetLink"/>
            <w:i/>
            <w:iCs/>
            <w:color w:val="0000FF"/>
            <w:szCs w:val="26"/>
          </w:rPr>
          <w:br/>
        </w:r>
      </w:hyperlink>
      <w:r>
        <w:rPr>
          <w:b/>
          <w:szCs w:val="26"/>
        </w:rPr>
        <w:t xml:space="preserve">2. </w:t>
      </w:r>
      <w:r>
        <w:rPr>
          <w:b/>
          <w:szCs w:val="26"/>
          <w:lang w:eastAsia="ar-SA"/>
        </w:rPr>
        <w:t>Ожидаемые результаты</w:t>
      </w:r>
    </w:p>
    <w:p>
      <w:pPr>
        <w:pStyle w:val="Normal"/>
        <w:suppressAutoHyphens w:val="true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Реализация мероприятий, направленных на обеспечение доступности дошкольного образования, предусматривает обеспечение детей возможностью получать услуги дошкольного образования (соответствующей услугой должны быть охвачены все, заявившие о потребности в ее получении), в том числе за счет развития вариативных форм и негосударственного сектора дошкольного образования.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Обеспечение качества услуг дошкольного образования предусматривает: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а) обновление основных образовательных программ дошкольного образования с учетом требований федерального государственного стандарта дошкольного образования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б) обеспечение открытости результатов деятельности организаций дошкольного образования с учетом показателей эффективности их деятельности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в) обеспечение обновления кадрового состава и привлечение молодых педагогов для работы в дошкольном образовании с учетом эффективного контракта и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.</w:t>
      </w:r>
    </w:p>
    <w:p>
      <w:pPr>
        <w:pStyle w:val="Normal"/>
        <w:suppressAutoHyphens w:val="true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sectPr>
          <w:type w:val="nextPage"/>
          <w:pgSz w:w="11906" w:h="16838"/>
          <w:pgMar w:left="1440" w:right="748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3. Основные количественные характеристики системы дошкольного образования</w:t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ind w:firstLine="720"/>
        <w:jc w:val="both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14718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1276"/>
        <w:gridCol w:w="992"/>
        <w:gridCol w:w="992"/>
        <w:gridCol w:w="993"/>
        <w:gridCol w:w="1084"/>
        <w:gridCol w:w="1083"/>
        <w:gridCol w:w="1084"/>
        <w:gridCol w:w="1148"/>
      </w:tblGrid>
      <w:tr>
        <w:trPr>
          <w:tblHeader w:val="true"/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а измер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6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7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2018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детей в возрасте  0  - 7  лет (не включая 7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48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8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86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913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воспитанников дошкольных образовательных организаций в возрасте  0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5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5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6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6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661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хват детей в  возрасте  0 -7 лет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рограммами дошко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Численность детей в возрасте от 3 до 7  лет, поставленных  на учет для предоставления места в учреждениях дошкольного  образования,  по состоянию на  31  декабря 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детей в возрасте от 3 до 7  лет, поставленных  на учет для предоставления места в учреждениях дошкольного  образования и не обеспеченных местами,  по состоянию на  31  декабря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Количество мест, созданных в ходе мероприятий по обеспечению к 2016 году 100% доступности дошкольного образ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 т.ч. высокозатратные места (строительство и пристро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за счет развития негосударственного с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иные формы создания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Количество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2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Количество ликвидированных дошкольных 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Количество реорганизованных дошкольных 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Количество созданных дошкольных 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реднесписочная численность работников дошкольных образовательных организаций всего,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8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7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70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       </w:t>
            </w:r>
            <w:r>
              <w:rPr>
                <w:szCs w:val="26"/>
                <w:lang w:eastAsia="ar-SA"/>
              </w:rPr>
              <w:t>- среднесписочная численность педагогических работников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9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91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воспитанников организаций дошкольного образования в расчете на 1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8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2,6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численности работников административно-управленческого и вспомогательного персонала в общей численности работников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2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2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2,2</w:t>
            </w:r>
          </w:p>
        </w:tc>
      </w:tr>
    </w:tbl>
    <w:p>
      <w:pPr>
        <w:pStyle w:val="Normal"/>
        <w:widowControl w:val="false"/>
        <w:suppressAutoHyphens w:val="true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w:t>4. Мероприятия по повышению эффективности и качества услуг в сфере дошкольного образования,</w:t>
      </w:r>
    </w:p>
    <w:p>
      <w:pPr>
        <w:pStyle w:val="Normal"/>
        <w:suppressAutoHyphens w:val="true"/>
        <w:ind w:right="341" w:hanging="0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соотнесенные с этапами перехода к эффективному контракту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5416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6"/>
        <w:gridCol w:w="3668"/>
        <w:gridCol w:w="6"/>
        <w:gridCol w:w="3660"/>
        <w:gridCol w:w="6"/>
        <w:gridCol w:w="2392"/>
        <w:gridCol w:w="6"/>
        <w:gridCol w:w="1551"/>
        <w:gridCol w:w="25"/>
        <w:gridCol w:w="6"/>
        <w:gridCol w:w="3212"/>
        <w:gridCol w:w="40"/>
        <w:gridCol w:w="63"/>
        <w:gridCol w:w="22"/>
        <w:gridCol w:w="40"/>
        <w:gridCol w:w="6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№ </w:t>
            </w:r>
            <w:r>
              <w:rPr>
                <w:szCs w:val="26"/>
                <w:lang w:eastAsia="ar-SA"/>
              </w:rPr>
              <w:t>п/п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155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мероприятий (республиканский уровень)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мероприятий (муниципальный уровень)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тветственные исполнители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роки реализации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езультаты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58" w:hRule="atLeast"/>
        </w:trPr>
        <w:tc>
          <w:tcPr>
            <w:tcW w:w="15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Реализация мероприятий, направленных на ликвидацию 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чередности на зачисление детей в дошкольные образовательные организаци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6"/>
                <w:lang w:eastAsia="ar-SA"/>
              </w:rPr>
              <w:t>Реализация мероприятий по модернизации региональных систем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eastAsia="en-US"/>
              </w:rPr>
              <w:t xml:space="preserve">Мониторинг и оценка эффективности реализации в Республике Коми </w:t>
            </w:r>
            <w:r>
              <w:rPr>
                <w:szCs w:val="26"/>
                <w:lang w:eastAsia="ar-SA"/>
              </w:rPr>
              <w:t>мероприятий</w:t>
            </w:r>
            <w:r>
              <w:rPr>
                <w:szCs w:val="26"/>
                <w:lang w:eastAsia="en-US"/>
              </w:rPr>
              <w:t xml:space="preserve"> по модернизации региональной системы дошкольного образования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eastAsia="en-US"/>
              </w:rPr>
              <w:t xml:space="preserve">1.2. Мониторинг и оценка эффективности реализации на территории МО МР «Печора» </w:t>
            </w:r>
            <w:r>
              <w:rPr>
                <w:szCs w:val="26"/>
                <w:lang w:eastAsia="ar-SA"/>
              </w:rPr>
              <w:t>мероприятий</w:t>
            </w:r>
            <w:r>
              <w:rPr>
                <w:szCs w:val="26"/>
                <w:lang w:eastAsia="en-US"/>
              </w:rPr>
              <w:t xml:space="preserve"> по модернизации региональной системы дошкольного образования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02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оздание дополнительных мест в государственных (муниципальных) образовательных организациях различных типов, а также развитие вариативных форм и негосударственного сектора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бновление требований к условиям предоставления услуг дошкольного образования и мониторинг их выполне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1. Уточнение нормативных затрат на оказание муниципальных  услуг в сфере дошкольного образования в связи с изменением требований СанПиН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)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right="73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Cs w:val="26"/>
                <w:lang w:eastAsia="ar-SA"/>
              </w:rPr>
              <w:t>3.2. Мониторинг и анализ предписаний надзорных органов с целью обеспечения минимизации регулирующих требований к организации дошкольного образования при сохранении качества услуг и безопасности условий их предоставления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right="10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странение нарушений, выявленных контрольными органами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оздание условий для развития негосударственного сектора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563" w:hRule="atLeast"/>
        </w:trPr>
        <w:tc>
          <w:tcPr>
            <w:tcW w:w="15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беспечение высокого качества услуг дошкольного образования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недрение федеральных государственных образовательных стандартов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/>
            </w:pPr>
            <w:r>
              <w:rPr>
                <w:szCs w:val="26"/>
                <w:lang w:eastAsia="ar-SA"/>
              </w:rPr>
              <w:t>5.1. Совершенствование нормативного подушевого финансирования в образовательных организациях дошкольного, обеспечивающего в том числе достижение целевых соотношений заработных плат педагог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5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eastAsia="en-US"/>
              </w:rPr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 в соответствии с федеральным государственным образовательным стандартом дошкольного образования</w:t>
            </w:r>
            <w:r>
              <w:rPr>
                <w:szCs w:val="26"/>
                <w:lang w:eastAsia="ar-SA"/>
              </w:rPr>
              <w:t xml:space="preserve"> будет расти и достигнет к  2016 году 100%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0" w:after="10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/>
            </w:pPr>
            <w:r>
              <w:rPr>
                <w:szCs w:val="26"/>
                <w:lang w:eastAsia="ar-SA"/>
              </w:rPr>
              <w:t>5.2. Разработка (актуализация) образовательных программ в соответствии со стандартами дошкольного образования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-2016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воспитанников дошкольных образовательных организаций,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 будет расти и достигнет к 2016 году 100%.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Кадровое обеспечение системы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6.1. Подготовка, повышение квалификации и переподготовка педагогических работников дошкольного образования с учетом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Удельный вес численности педагогических работников дошкольного образования, прошедших переподготовку или повышение квалификации по указанному направлению, в общей численности педагогических работников дошкольного образования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6"/>
                <w:highlight w:val="yellow"/>
                <w:lang w:eastAsia="ar-SA"/>
              </w:rPr>
            </w:pPr>
            <w:r>
              <w:rPr>
                <w:sz w:val="28"/>
                <w:szCs w:val="26"/>
                <w:highlight w:val="yellow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системы оценки качества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.1. Разработка (изменение) и утверждение показателей оценки эффективности деятельности  муниципальных организа</w:t>
              <w:softHyphen/>
              <w:t>ций дошкольного образова</w:t>
              <w:softHyphen/>
              <w:t>ния, их руководителей и основных категорий работник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  приказ от 24.04.2015г. № 187 ( 2 ) «Об организации работы по формированию независимой  системы оценки качества работы муниципальных  образовательных организаций МР «Печора» в 2015 году».Утвержден  план мероприятий  по формированию независимой  оценки качества работы муниципальных образовательных организаций  МР «Печора».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 Общественный Совет по вопросам независимой оценки качества работы муниципальных образовательных организаций. (приказ от 13.07.2015г. № 355 (2) Проведен мониторинг  качества работы 39 организаций, сформирован  рейтинг образовательных организаций  в 2015 г. Разработаны предложения по улучшению качества работы муниципальных образовательных организаций и</w:t>
            </w:r>
            <w:r>
              <w:rPr>
                <w:szCs w:val="26"/>
              </w:rPr>
              <w:t xml:space="preserve"> направлен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6"/>
              </w:rPr>
              <w:t>в образовательные организации.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8"/>
              <w:ind w:left="5" w:hanging="5"/>
              <w:rPr/>
            </w:pPr>
            <w:r>
              <w:rPr>
                <w:szCs w:val="26"/>
                <w:lang w:eastAsia="ar-SA"/>
              </w:rPr>
              <w:t>7.2. Формирование муниципального задания для дошкольных образовательных организаций с включением показателей эффективности деятельности муниципальных организаций дошкольного образования, их руководителей и основных категорий работник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 МКУ «ЦБ»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формировано муниципальное задание для дошкольных образовательных организаций с включением показателей эффективности деятельности муниципальных организаций дошкольного образования, их руководителей и основных категорий работников.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4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.3. Оценка качества образовательных услуг в дошкольных образовательных организациях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120" w:hanging="0"/>
              <w:rPr/>
            </w:pPr>
            <w:r>
              <w:rPr>
                <w:szCs w:val="26"/>
                <w:lang w:eastAsia="ar-SA"/>
              </w:rPr>
              <w:t>Будет внедрена система оценки деятельности  муниципальных организаций дошкольного образования. Повысится качество услуг, оказываемых дошкольными образовательными организациям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ведение эффективного контракта в дошкольном образовани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механизмов эффективного контракта с педагогическими работниками организаций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.1. Апробация моделей реализации «эффективного контракта» в дошкольных образовательных организациях дошкольного образования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Апробированы модели  реализации «эффективного контракта» в дошкольных образовательных организациях дошкольного образования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3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.2. Внедрение апробированных моделей эффективного контракта в дошкольном образовании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недрены апробированные  модели «эффективного контракта» в дошкольном образовании МО МР «Печора».</w:t>
            </w:r>
          </w:p>
          <w:p>
            <w:pPr>
              <w:pStyle w:val="Normal"/>
              <w:suppressAutoHyphens w:val="true"/>
              <w:ind w:right="216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.3. Планирование дополнительных расходов местных бюджетов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. № 597 "О мероприятиях по реализации государственной социальной политики"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Управление финансов МР «Печора», МКУ «ЦБ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rPr>
                <w:rStyle w:val="FontStyle22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Cs w:val="26"/>
                <w:lang w:eastAsia="ar-SA"/>
              </w:rPr>
              <w:t xml:space="preserve"> </w:t>
            </w:r>
            <w:r>
              <w:rPr>
                <w:szCs w:val="26"/>
                <w:lang w:eastAsia="ar-SA"/>
              </w:rPr>
              <w:t>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редняя заработная плата педагогических работников муниципальных дошкольных образовательных будет соответствовать средней заработной плате работников общего образования в Республике Коми, повысится качество кадрового состава дошкольного образования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  <w:tab w:val="left" w:pos="2853" w:leader="none"/>
              </w:tabs>
              <w:suppressAutoHyphens w:val="true"/>
              <w:ind w:right="10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.4. Проведение аттестации педагогических работников организаций дошкольного образования с последующим их переводом на эффективный контракт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tabs>
                <w:tab w:val="clear" w:pos="708"/>
                <w:tab w:val="left" w:pos="2712" w:leader="none"/>
                <w:tab w:val="left" w:pos="2853" w:leader="none"/>
              </w:tabs>
              <w:suppressAutoHyphens w:val="true"/>
              <w:ind w:right="10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существлен 100% перевод на эффективный контракт руководящих и педагогических работников муниципальных дошкольных организаций.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9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механизмов эффективного контракта с руководителями образовательных организаций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9.1. Совершенствование механизмов стимулирования руководителей образовательных организаций, направленных на установление взаимосвязи между показателями качества предоставляемых муниципальных услуг учреждением и эффективностью деятельности руководителя дошкольного образовательного учреждения. </w:t>
            </w:r>
          </w:p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Б»</w:t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Cs w:val="26"/>
                <w:lang w:eastAsia="ar-SA"/>
              </w:rPr>
              <w:t>Внесены изменения в постановление администрации № 1432/1 от 30.07.2013 г.. «Об оплате труда руководителей муниципальных учреждений образования муниципального района «Печора</w:t>
            </w: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Cs w:val="26"/>
                <w:lang w:eastAsia="ar-SA"/>
              </w:rPr>
              <w:t>Средняя заработная плата педагогических работников муниципальных дошкольных образовательных организаций республики будет соответствовать средней заработной плате работников общего образования в Республике Коми, повысится качество кадрового состава дошкольного образования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/>
            </w:pPr>
            <w:r>
              <w:rPr>
                <w:szCs w:val="26"/>
                <w:lang w:eastAsia="ar-SA"/>
              </w:rPr>
              <w:t>9.2. Разработка методических рекомендаций для муниципальных дошкольных образовательных организаций по внесению изменений и дополнений в коллективный договор, в трудовой договор, должностные инструкции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</w:t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аны методические рекомендации, для муниципальных дошкольных образовательных организаций по внесению изменений и дополнений в коллективный договор, в трудовой договор, должностные инструкци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40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9.3. Заключение дополнительных соглашений к трудовым договорам с руководителями образовательных организаций (трудовых договоров для вновь назначаемых руководителей) по типовой форме, утвержденной постановлением Правительства Российской Федерации от 12 апреля 2013 г. № 329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роведена работа по заключению трудовых договоров с руководителями муниципальных организаций общего образования по типовой форме 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( 100% )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</w:rPr>
              <w:t xml:space="preserve">9.4. Осуществление контроля за  предоставлением сведений о доходах, об имуществе и обязательствах имущественного характера, а также о доходах, имуществе и обязательствах имущественного характера супруги (супруга) и несовершеннолетних детей лиц, поступающих на должности руководителей муниципальных образовательных организаций, а также руководителей указанных учреждений, проведение проверок полноты и достоверности указанных сведений  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Управление финансов МР «Печора»</w:t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</w:rPr>
              <w:t>Соблюдение установленных предельных соотношений средней заработной платы руководителей образовательных организаций и средней заработной платы работников данных организаций,  предоставление ими сведений о доходах и имуществе и размещение их в системе «Интернет»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Информационное сопровождение мероприятий </w:t>
            </w:r>
            <w:r>
              <w:rPr>
                <w:szCs w:val="26"/>
              </w:rPr>
              <w:t>«дорожной карты»</w:t>
            </w:r>
            <w:r>
              <w:rPr>
                <w:szCs w:val="26"/>
                <w:lang w:eastAsia="ar-SA"/>
              </w:rPr>
              <w:t xml:space="preserve">: 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4" w:leader="none"/>
              </w:tabs>
              <w:suppressAutoHyphens w:val="true"/>
              <w:ind w:right="10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</w:rPr>
              <w:t>10.1. Проведение совещаний (семинаров) с участием профсоюзных организаций, общественных объединений по вопросам реализации мероприятий «дорожной карты», в том числе мер, направленных на повышение оплаты труда педагогических работник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-2018 год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Будет обеспечено информационное сопровождение мероприятий «дорожной карты»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</w:tabs>
              <w:suppressAutoHyphens w:val="true"/>
              <w:snapToGrid w:val="false"/>
              <w:ind w:right="10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</w:tabs>
              <w:suppressAutoHyphens w:val="true"/>
              <w:ind w:right="102" w:hanging="0"/>
              <w:jc w:val="both"/>
              <w:rPr/>
            </w:pPr>
            <w:r>
              <w:rPr>
                <w:szCs w:val="26"/>
                <w:lang w:eastAsia="ar-SA"/>
              </w:rPr>
              <w:t>10.2. Информационное сопровождение республиканских  мероприятий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  <w:p>
            <w:pPr>
              <w:pStyle w:val="Normal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МР «Печора», 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Будет обеспечено информационное сопровождение </w:t>
            </w:r>
            <w:r>
              <w:rPr>
                <w:szCs w:val="26"/>
              </w:rPr>
              <w:t>мероприятий «дорожной карты»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0.2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рганизация сбора и предоставления в Министерство образования Республики Коми информации о введении эффективного контракта, включая показатели развития дошкольного образования, в соответствии с соглашениями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рганизован сбор информации о введении эффективного контракта.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6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птимизация сети образовательных организаций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1.1. Осуществление мероприятий, направленных на оптимизацию расходов на оплату труда вспомогательного, административно-управленческого персонала, в том числе за счет сокращения численности указанных категорий работников.</w:t>
            </w:r>
          </w:p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%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Будут оптимизированы расходы на оплату труда вспомогательного, административно-управленческого персонала. 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%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1.2. Внедрение систем нормирования труда в организациях дошкольного образования, направленных на создание условий, необходимых для внедрения рациональных организационных и трудовых процессов, улучшения организации труда и повышения эффективности и качества реализации образовательных программ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работников будет оптимизирована.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овысится 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6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1.3. 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 МКУ «ЦБ»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педагогических работников по отдельным категориям будет оптимизирована.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овысится 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1.4. Реструктуризация сети образовательных организаций дошкольного образования, в том числе через проведение реорганизационных мероприятий в неэффективных организациях (слияние образовательных организаций дошкольного образования с организациями начального общего образования, присоединение малокомплектных образовательных организаций дошкольного образования к базовым (ресурсным) образовательным учреждениям)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 МКУ «ЦБ»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Будут оптимизированы расходы на оплату труда вспомогательного, административно-управленческого персонала. Повысится численность воспитанников организаций дошкольного образования в расчете на 1 работника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 xml:space="preserve">5. Показатели повышения эффективности и качества услуг в сфере дошкольного образования, </w:t>
        <w:br/>
        <w:t>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tbl>
      <w:tblPr>
        <w:tblW w:w="15027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43"/>
        <w:gridCol w:w="1985"/>
        <w:gridCol w:w="1208"/>
        <w:gridCol w:w="900"/>
        <w:gridCol w:w="900"/>
        <w:gridCol w:w="900"/>
        <w:gridCol w:w="900"/>
        <w:gridCol w:w="900"/>
        <w:gridCol w:w="3250"/>
      </w:tblGrid>
      <w:tr>
        <w:trPr>
          <w:tblHeader w:val="true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Наименование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а измер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8 год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Отношение численности детей 3 - 7 лет, получающих дошкольное образование, к сумме численности детей в возрасте 3 -7 лет, получающих дошкольное образование и численности детей в возрасте 3 – 7 лет, находящихся в очереди на получение в текущем году дошко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6"/>
                <w:lang w:eastAsia="ar-SA"/>
              </w:rPr>
              <w:t>Всем детям в возрасте от 3 лет, нуждающимся в предоставлении дошкольного образования и поставленным на учет по получению соответствующей услуги, будет предоставлена возможность получения дошкольного образова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численности воспитанников дошкольных образовательных организаций, обучающихся по программам, соответствующим требованиям стандартов дошкольного образования, в общем числе дошкольников, обучающимся по общеобразовательным программам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Во всех дошкольных образовательных организациях будут реализовываться образовательные программы дошкольного образования, соответствующие требованиям федерального государственного образовательного стандарта дошкольного образова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дельный вес численности детей частных дошкольных образовательных организаций в общей численности детей дошкольных образовательных организаци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сем детям в возрасте от 3 лет, нуждающимся в предоставлении дошкольного образования  и поставленным на учет по получению соответствующей услуги, будет предоставлена возможность получения дошкольного образова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6"/>
                <w:lang w:eastAsia="ar-SA"/>
              </w:rPr>
              <w:t xml:space="preserve">Достижение целевых значений среднемесячной заработной платы педагогических работников муниципальных образовательных организаций дошко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роцентов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Средняя заработная плата педагогических работников муниципальных дошкольных образовательных будет соответствовать средней заработной плате работников общего образования в Республике Коми, 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овысится качество кадрового состава дошкольного образования</w:t>
            </w:r>
          </w:p>
        </w:tc>
      </w:tr>
      <w:tr>
        <w:trPr>
          <w:trHeight w:val="388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6"/>
                <w:lang w:eastAsia="ar-SA"/>
              </w:rPr>
              <w:t xml:space="preserve">Доля педагогических и руководящих работников  муниципальных дошкольных образовательных организаций,  прошедших повышение квалификации и (или) профессиональную  переподготовку,  в общей численности педагогических и руководящих работников дошкольных образовательных организаци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роцентов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5,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Во всех дошкольных образовательных организациях будут реализовываться образовательные программы дошкольного образования, соответствующие требованиям федерального государственного образовательного стандарта дошкольного образова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педагогических работников дошкольных 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8,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highlight w:val="yellow"/>
                <w:lang w:eastAsia="ar-SA"/>
              </w:rPr>
            </w:pPr>
            <w:r>
              <w:rPr>
                <w:szCs w:val="26"/>
                <w:lang w:eastAsia="ar-SA"/>
              </w:rPr>
              <w:t>Будет увеличиваться доля педагогических работников дошкольных образовательных организаций, которым при прохождении аттестации присвоена первая или высшая категория.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численности штатных педагогических работников дошкольных образовательных организаций со стажем работы менее 10 лет в общей численности штатных педагогических работников дошко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8,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птимизация возрастной структуры педагогических работников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овлетворенность населения доступностью и качеством реализации программ дошкольного образования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роцентов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0,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Будет увеличиваться удовлетворенность населения доступностью и качеством реализации программ дошкольного образования </w:t>
            </w:r>
          </w:p>
        </w:tc>
      </w:tr>
    </w:tbl>
    <w:p>
      <w:pPr>
        <w:pStyle w:val="Normal"/>
        <w:widowControl w:val="fals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/>
      </w:pPr>
      <w:r>
        <w:rPr>
          <w:szCs w:val="26"/>
          <w:lang w:val="en-US" w:eastAsia="ar-SA"/>
        </w:rPr>
        <w:t>II</w:t>
      </w:r>
      <w:r>
        <w:rPr>
          <w:szCs w:val="26"/>
          <w:lang w:eastAsia="ar-SA"/>
        </w:rPr>
        <w:t>. Изменения в обще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uppressAutoHyphens w:val="true"/>
        <w:ind w:right="2107" w:hanging="0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1. Основные направления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shd w:fill="FFFFFF" w:val="clear"/>
        <w:ind w:firstLine="709"/>
        <w:rPr>
          <w:szCs w:val="26"/>
          <w:u w:val="single"/>
        </w:rPr>
      </w:pPr>
      <w:r>
        <w:rPr>
          <w:szCs w:val="26"/>
          <w:u w:val="single"/>
        </w:rPr>
        <w:t>Обеспечение достижения учащимися образовательных организаций МО МР «Печора»  новых образовательных результатов включает в себя:</w:t>
      </w:r>
    </w:p>
    <w:p>
      <w:pPr>
        <w:pStyle w:val="Normal"/>
        <w:ind w:firstLine="540"/>
        <w:jc w:val="both"/>
        <w:rPr>
          <w:szCs w:val="26"/>
          <w:u w:val="single"/>
          <w:lang w:eastAsia="en-US"/>
        </w:rPr>
      </w:pPr>
      <w:r>
        <w:rPr>
          <w:szCs w:val="26"/>
          <w:u w:val="single"/>
          <w:lang w:eastAsia="en-US"/>
        </w:rPr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а) внедрение федеральных государственных образовательных стандартов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б) корректировку основных образовательных программ начального общего, основного общего, среднего (полного) общего образования с учетом федеральных государственных образовательных стандартов, а также российских и республиканских исследований образовательных достижений школьников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в) разработку комплексной программы повышения профессионального уровня педагогических работников общеобразовательных организаций, направленную в том числе на овладение ими современными образовательными технологиями и методиками обучения и воспитания, знаниями, умениями и навыками в целях обеспечения инклюзивного образования лиц с ограниченными возможностями здоровья и реализации адаптированных образовательных программ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г) формирование кадровой политики с учетом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.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Обеспечение равного доступа к качественному образованию включает в себя: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а) развитие системы независимой оценки качества общего образования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б) реализацию мероприятий по поддержке общеобразовательных организаций и учителей, работающих в сложных социальных условиях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в) разработку и реализацию муниципальных комплексов мер, направленных на совершенствование профессиональной ориентации обучающихся в общеобразовательных организациях.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Введение эффективного контракта в общем образовании включает в себя: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а) разработку и внедрение механизмов эффективного контракта с педагогическими работниками организаций общего образования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б) совершенствование (модернизацию) действующих моделей аттестации педагогических работников организаций общего образования с последующим их переводом на эффективный контракт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в) разработку и внедрение механизмов эффективного контракта с руководителями образовательных организаций общего образования в части установления взаимосвязи между показателями качества предоставляемых  муниципальных услуг организацией и эффективностью деятельности руководителя образовательной организации общего образования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г) 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shd w:fill="FFFFFF" w:val="clear"/>
        <w:suppressAutoHyphens w:val="true"/>
        <w:ind w:left="360" w:hanging="0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ind w:left="360" w:hanging="0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2.Ожидаемые результаты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ind w:firstLine="540"/>
        <w:jc w:val="both"/>
        <w:rPr>
          <w:bCs/>
          <w:szCs w:val="26"/>
          <w:lang w:eastAsia="en-US"/>
        </w:rPr>
      </w:pPr>
      <w:r>
        <w:rPr>
          <w:bCs/>
          <w:szCs w:val="26"/>
          <w:lang w:eastAsia="en-US"/>
        </w:rPr>
        <w:t>Обеспечение достижения новых образовательных результатов предусматривает:</w:t>
      </w:r>
    </w:p>
    <w:p>
      <w:pPr>
        <w:pStyle w:val="Normal"/>
        <w:ind w:firstLine="540"/>
        <w:jc w:val="both"/>
        <w:rPr/>
      </w:pPr>
      <w:r>
        <w:rPr>
          <w:bCs/>
          <w:szCs w:val="26"/>
          <w:lang w:eastAsia="en-US"/>
        </w:rPr>
        <w:t>а) обеспечение обучения всех школьников МО МР «Печора» по новым федеральным государственным образовательным стандартам;</w:t>
      </w:r>
    </w:p>
    <w:p>
      <w:pPr>
        <w:pStyle w:val="Normal"/>
        <w:ind w:firstLine="540"/>
        <w:jc w:val="both"/>
        <w:rPr>
          <w:bCs/>
          <w:szCs w:val="26"/>
          <w:lang w:eastAsia="en-US"/>
        </w:rPr>
      </w:pPr>
      <w:r>
        <w:rPr>
          <w:bCs/>
          <w:szCs w:val="26"/>
          <w:lang w:eastAsia="en-US"/>
        </w:rPr>
        <w:t>б) внедрение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;</w:t>
      </w:r>
    </w:p>
    <w:p>
      <w:pPr>
        <w:pStyle w:val="Normal"/>
        <w:ind w:firstLine="540"/>
        <w:jc w:val="both"/>
        <w:rPr/>
      </w:pPr>
      <w:r>
        <w:rPr>
          <w:bCs/>
          <w:szCs w:val="26"/>
          <w:lang w:eastAsia="en-US"/>
        </w:rPr>
        <w:t>в) повышение качества подготовки  школьников МО МР «Печора», которое оценивается в том числе по результатам их участия в международных сопоставительных исследованиях.</w:t>
      </w:r>
    </w:p>
    <w:p>
      <w:pPr>
        <w:pStyle w:val="Normal"/>
        <w:ind w:firstLine="540"/>
        <w:jc w:val="both"/>
        <w:rPr/>
      </w:pPr>
      <w:r>
        <w:rPr>
          <w:bCs/>
          <w:szCs w:val="26"/>
          <w:lang w:eastAsia="en-US"/>
        </w:rPr>
        <w:t>Обеспечение равного доступа к качественному образованию предусматривает введение оценки деятельности организаций общего образования МО МР «Печора»  на основе показателей эффективности их деятельности.</w:t>
      </w:r>
    </w:p>
    <w:p>
      <w:pPr>
        <w:pStyle w:val="Normal"/>
        <w:ind w:firstLine="540"/>
        <w:jc w:val="both"/>
        <w:rPr>
          <w:bCs/>
          <w:szCs w:val="26"/>
          <w:lang w:eastAsia="en-US"/>
        </w:rPr>
      </w:pPr>
      <w:r>
        <w:rPr>
          <w:bCs/>
          <w:szCs w:val="26"/>
          <w:lang w:eastAsia="en-US"/>
        </w:rPr>
        <w:t>Введение эффективного контракта в общем образовании предусматривает обновление кадрового состава и привлечение молодых педагогов для работы в школе.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3. Основные количественные характеристики системы общего образования</w:t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tbl>
      <w:tblPr>
        <w:tblW w:w="14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6"/>
        <w:gridCol w:w="1465"/>
        <w:gridCol w:w="6"/>
        <w:gridCol w:w="1038"/>
        <w:gridCol w:w="6"/>
        <w:gridCol w:w="980"/>
        <w:gridCol w:w="6"/>
        <w:gridCol w:w="980"/>
        <w:gridCol w:w="6"/>
        <w:gridCol w:w="980"/>
        <w:gridCol w:w="6"/>
        <w:gridCol w:w="980"/>
        <w:gridCol w:w="6"/>
        <w:gridCol w:w="980"/>
        <w:gridCol w:w="6"/>
        <w:gridCol w:w="1255"/>
        <w:gridCol w:w="6"/>
      </w:tblGrid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2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3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6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7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2018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детей и молодежи 7 - 17 ле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25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учащихся по программам общего образования в общеобразовательных организациях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"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5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Количество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2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2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2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1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1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1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16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Количество реорганизованных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Количество ликвидированных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Количество созданных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Среднесписочная численность работников общеобразовательных организаций всего, 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в том числе: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8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3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4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86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7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7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72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      </w:t>
            </w:r>
            <w:r>
              <w:rPr>
                <w:szCs w:val="26"/>
                <w:lang w:eastAsia="ar-SA"/>
              </w:rPr>
              <w:t>- среднесписочная численность педагогических работников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2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1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1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41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2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1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19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учащихся по программам общего образования в расчете на 1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,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6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,7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учащихся по программам общего образования в расчете на 1 педагогического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учащихся организаций общего образования, обучающихся в соответствии с новым федеральным государственным образовательным стандартом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ля уч-ся 1, 2 – 22 % ; пилотных  классов, нет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ля уч-ся 1, 2, 3 - 33,45% ;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Пилотный 5 класс – 4,5%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оля уч-ся 1,2, 3, 4 – 44,2% и пилотный 6 класс 4,5%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Доля уч-ся 1, 2, 3, 4, 5 -  54,5 % и пилотный 7 класс 5,4%,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оля уч-ся 1, 2, 3, 4, 5, 6 – 64,% и пилотный 8 класс 4,5%,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оля уч-ся 1, 2, 3, 4, 5, 6, 7 – 74,9%  и  пилотный 9 класс 4,5%, обучающихся в соответствии с требованиями ФГОС 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ля уч-ся 1, 2, 3, 4, 5, 6, 7, 8 – 85,7%   пилотных классов нет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работников административно-управленческого и вспомогательного персонала в общей численности работников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%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1,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0,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1,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51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2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0,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0,9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педагогических работников обще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%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6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8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18,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9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9,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,5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численности обучающихся, охваченных мероприятиями профессиональной ориентации, в общей их численности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%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w:t xml:space="preserve">4. Мероприятия по повышению эффективности и качества услуг в сфере общего образования,                            </w:t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tbl>
      <w:tblPr>
        <w:tblW w:w="154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0"/>
        <w:gridCol w:w="3513"/>
        <w:gridCol w:w="3683"/>
        <w:gridCol w:w="2833"/>
        <w:gridCol w:w="1563"/>
        <w:gridCol w:w="2976"/>
        <w:gridCol w:w="25"/>
        <w:gridCol w:w="80"/>
      </w:tblGrid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№ </w:t>
            </w:r>
            <w:r>
              <w:rPr>
                <w:szCs w:val="26"/>
                <w:lang w:eastAsia="ar-SA"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мероприятий (республиканский уровень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мероприятий (муниципальный уровень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тветственные исполнител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роки реал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езультаты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стижение новых качественных образовательных результатов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" w:hanging="1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Комплекс мероприятий по внедрению федеральных государственных образовательных стандартов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4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1.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учебников и методических пособий, повышение квалификации педагогов, создание сетей по обмену передовым опытом, обновление содержания учебной и учебно-методической литературы по учебным предметам этнокультурной направленности и т.д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widowControl w:val="false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6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величился  удельный вес учащихся муниципальных организаций общего образования, обучающихся в соответствии с новым федеральным государственным образовательным стандартом; 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1.2. Разработка комплексов мер, направленных на совершенствование профессиональной ориентации обучающихся в общеобразовательных организация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-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Увеличение численности обучающихся в муниципальных организациях общего образования, охваченных мероприятиями профессиональной ориентации, в общей их численности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3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left="259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1.3. Реализация мероприятий, направленных на обеспечение доступности общего образования в соответствии с федеральным государственным образовательным стандартом общего образования для всех категорий гражда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suppressAutoHyphens w:val="true"/>
              <w:rPr>
                <w:rStyle w:val="FontStyle22"/>
                <w:b/>
                <w:b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-2015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Увеличение численности обучающихся в муниципальных образовательных организациях обще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6"/>
              <w:spacing w:lineRule="auto" w:line="240" w:before="0" w:after="100"/>
              <w:ind w:left="0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4.Совершенствование нормативного подушевого финансирования в образовательных организациях общего образования, обеспечивающего в том числе достижение целевых соотношений заработных плат педагог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Б»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овышение качества образования, </w:t>
            </w:r>
            <w:r>
              <w:rPr>
                <w:szCs w:val="26"/>
              </w:rPr>
              <w:t>достижение целевых показателей заработных плат педагогических работников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беспечение доступности качественного образования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269" w:hanging="0"/>
              <w:rPr/>
            </w:pPr>
            <w:r>
              <w:rPr>
                <w:szCs w:val="26"/>
                <w:lang w:eastAsia="ar-SA"/>
              </w:rPr>
              <w:t>2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системы оценки качества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Cs w:val="26"/>
                <w:lang w:eastAsia="ar-SA"/>
              </w:rPr>
              <w:t>2.1. Разработка положений и регламентов функционирования системы оценки качества общего образования, в т.ч. с учетом федеральных методических рекомендаций по показателям эффективности деятельности подведомственных муниципальных организаций общего образования, их руководителей и основных категорий работников, в том числе в связи с использованием дифференциации заработной платы педагогических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</w:t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Издан  приказ от 24.04.2015г. № 187 ( 2 ) «Об организации работы по формированию независимой  системы оценки качества работы муниципальных  образовательных организаций МР «Печора» в 2015 году».Утвержден  план мероприятий  по формированию независимой  оценки качества работы муниципальных образовательных организаций  МР «Печора».</w:t>
            </w:r>
          </w:p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Создан Общественный Совет по вопросам независимой оценки качества работы муниципальных образовательных организаций. (приказ от 13.07.2015г. № 355 (2) Проведен мониторинг  качества работы 39 организаций, сформирован  рейтинг образовательных организаций  в 2015 г. Разработаны предложения по улучшению качества работы муниципальных образовательных организаций и направлены в образовательные организации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10" w:firstLine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0" w:firstLine="5"/>
              <w:rPr/>
            </w:pPr>
            <w:r>
              <w:rPr>
                <w:szCs w:val="26"/>
                <w:lang w:eastAsia="ar-SA"/>
              </w:rPr>
              <w:t>2.2 Разработка (изменение) показателей эффективности деятельности муниципальных организаций общего образования, их руководителей и основных категорий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ind w:right="110" w:firstLine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тверждены  критерии  независимой  оценки качества работы муниципальных образовательных организаций  МР «Печора».</w:t>
            </w:r>
          </w:p>
          <w:p>
            <w:pPr>
              <w:pStyle w:val="Normal"/>
              <w:suppressAutoHyphens w:val="true"/>
              <w:ind w:firstLine="6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Разработка и реализация региональных программ поддержки школ, работающих в сложных социальных условиях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10" w:right="62" w:hanging="10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3.1. Разработка комплекса мероприятий по поддержке школ, работающих в сложных социальных условиях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color w:val="000000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Cs w:val="26"/>
                <w:lang w:eastAsia="ar-SA"/>
              </w:rPr>
              <w:t>2016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right="110" w:hanging="0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Будет разработан комплекс мероприятий по поддержке школ, работающих в сложных социальных условиях.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10" w:hanging="0"/>
              <w:jc w:val="both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ind w:left="49" w:hanging="0"/>
              <w:jc w:val="both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0" w:hanging="0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3.2. Создание условий для формирования межшкольных партнерств и сетей, выявления и распространения лучших практик обеспечения школами, работающими в сложных социальных условиях, высоких образовательных результатов</w:t>
            </w:r>
          </w:p>
          <w:p>
            <w:pPr>
              <w:pStyle w:val="Normal"/>
              <w:suppressAutoHyphens w:val="true"/>
              <w:ind w:right="110" w:hanging="0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, образовательные организации </w:t>
            </w:r>
          </w:p>
          <w:p>
            <w:pPr>
              <w:pStyle w:val="Normal"/>
              <w:suppressAutoHyphens w:val="true"/>
              <w:ind w:right="110" w:hanging="0"/>
              <w:rPr>
                <w:rStyle w:val="FontStyle22"/>
                <w:color w:val="000000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Cs w:val="26"/>
                <w:lang w:eastAsia="ar-SA"/>
              </w:rPr>
              <w:t>2016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110" w:hanging="0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Будут созданы условия для формирования межшкольных партнерств и сетей, выявления и распространения лучших практик обеспечения школами, работающими в сложных социальных условиях, высоких образовательных результатов</w:t>
            </w:r>
          </w:p>
          <w:p>
            <w:pPr>
              <w:pStyle w:val="Normal"/>
              <w:suppressAutoHyphens w:val="true"/>
              <w:ind w:right="110" w:hanging="0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515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531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ведение эффективного контракта в общем образовании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2" w:hanging="0"/>
              <w:jc w:val="center"/>
              <w:rPr/>
            </w:pPr>
            <w:r>
              <w:rPr>
                <w:szCs w:val="26"/>
                <w:lang w:eastAsia="ar-SA"/>
              </w:rPr>
              <w:t>4.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механизмов эффективного контракта с педагогическими работниками в системе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" w:right="102" w:hanging="1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.1.Апробация моделей реализации «эффективного контракта» в  общем образовании на муниципальном уровне</w:t>
            </w:r>
          </w:p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" w:right="102" w:hanging="1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Апробированы модели реализации «эффективного контракта» в  общем образовании МО МР «Печора».</w:t>
            </w:r>
          </w:p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4"/>
              <w:ind w:right="144" w:hanging="0"/>
              <w:rPr/>
            </w:pPr>
            <w:r>
              <w:rPr>
                <w:szCs w:val="26"/>
                <w:lang w:eastAsia="ar-SA"/>
              </w:rPr>
              <w:t>4.2. Внедрение апробированных  федеральных моделей «эффективного контракта» в общем образовании, с учетом рекомендаций, разработанных на федеральном уровн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недрены апробированные  модели «эффективного контракта» в общем образовании МО МР «Печора»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0" w:firstLine="5"/>
              <w:rPr/>
            </w:pPr>
            <w:r>
              <w:rPr>
                <w:szCs w:val="26"/>
                <w:lang w:eastAsia="ar-SA"/>
              </w:rPr>
              <w:t>4.3. Планирование дополнительных расходов муниципального  бюджета МО на 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финансов МР «Печора», Управление образования  МР «Печора», МКУ «ЦБ»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ind w:right="110" w:firstLine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Среднемесячная заработная плата педагогических работников муниципальных образовательных организаций общего образования составит не менее 100 процентов среднемесячной заработной платы в Республике Коми Численность молодых учителей в возрасте до 35 лет в 2018 году будет составлять не менее 20 процентов общей численности учителей общеобразовательных организаци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2" w:right="1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4"/>
              <w:ind w:right="144" w:hanging="0"/>
              <w:rPr/>
            </w:pPr>
            <w:r>
              <w:rPr>
                <w:szCs w:val="26"/>
                <w:lang w:eastAsia="ar-SA"/>
              </w:rPr>
              <w:t>4.4. Приведение в соответствие локальных актов  муниципальных общеобразовательных организаций, режима работы педагогических работников в соответствие с изменениями, внесенными в приказ Министерства образования и науки Российской Федерации от 24 декабря 2010 г. № 2075 «О продолжительности рабочего времени (норме часов педагогической работы за ставку заработной платы) педагогических работников)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уководители муниципальных образовательных организаций МО МР «Печор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иведены в соответствие локальные  акты муниципальных общеобразовательных организаций, режима работы педагогических работников в соответствие с изменениями, внесенными в приказ Министерства образования и науки Российской Федерации от 24 декабря 2010 г. № 2075 «О продолжительности рабочего времени (норме часов педагогической работы за ставку заработной платы) педагогических работников)».</w:t>
            </w:r>
          </w:p>
          <w:p>
            <w:pPr>
              <w:pStyle w:val="Normal"/>
              <w:suppressAutoHyphens w:val="true"/>
              <w:ind w:left="5" w:hanging="5"/>
              <w:rPr/>
            </w:pPr>
            <w:r>
              <w:rPr>
                <w:szCs w:val="26"/>
                <w:lang w:eastAsia="ar-SA"/>
              </w:rPr>
              <w:t xml:space="preserve">Среднемесячная заработная плата педагогических работников образовательных организаций общего образования составит не менее 100 процентов среднемесячной заработной платы в Республике Коми Численность молодых учителей в возрасте до 35 лет в 2018 году будет составлять не менее 20 процентов общей численности учителей общеобразовательных организаций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4.5. Совершенствование действующих моделей аттестации педагогических работников организаций общего образования с последующим их переводом на эффективный контрак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-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По итогам аттестации педагогических работников муниципальных организаций общего образования будет осуществлен их перевод на эффективный контрак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Увеличение доли педагогических работников муниципальных обще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102" w:hanging="0"/>
              <w:rPr/>
            </w:pPr>
            <w:r>
              <w:rPr>
                <w:szCs w:val="26"/>
                <w:lang w:eastAsia="ar-SA"/>
              </w:rPr>
              <w:t>5.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механизмов эффективного контракта с руководителями образовательных организаций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Cs w:val="26"/>
                <w:lang w:eastAsia="ar-SA"/>
              </w:rPr>
              <w:t>5.1. Совершенствование механизмов стимулирования руководителей муниципальных общеобразовательных организаций, направленных на установление взаимосвязи между показателями качества предоставляемых муниципальных услуг и эффективностью деятельности руководителя образовательной организации общего образ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Б»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несены изменения в постановление администрации от № 1432/1 от 30.07.2013г. «Об оплате труда руководителей муниципальных учреждений образования муниципального района «Печора»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5.2. Заключение дополнительных соглашений к трудовым договорам с руководителями муниципальных организаций общего образования (трудовых договоров для вновь назначаемых руководителей) по типовой форме, утвержденной постановлением Правительства Российской Федерации от 12 апреля 2013 г. № 32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5"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ведена работа по заключению трудовых договоров с руководителями муниципальных организаций общего образования по типовой форме ( 100% 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</w:rPr>
              <w:t xml:space="preserve">5.3. Осуществление контроля за  предоставлением сведений о доходах, об имуществе и обязательствах имущественного характера, а также о доходах, имуществе и обязательствах имущественного характера супруги (супруга) и несовершеннолетних детей лиц, поступающих на должности руководителей муниципальных образовательных организаций, а также руководителей указанных организаций, проведение проверок полноты и достоверности указанных сведений 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</w:rPr>
              <w:t>Соблюдение установленных предельных соотношений средней заработной платы руководителей образовательных организаций и средней заработной платы работников данных организаций,  предоставление ими сведений о доходах и имуществе и размещение их в системе «Интернет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2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Информационное сопровождение мероприятий «дорожной карты»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</w:rPr>
              <w:t>6.1. Проведение совещаний (семинаров) с участием профсоюзных организаций, общественных объединений по вопросам реализации мероприятий «дорожной карты», в том числе мер, направленных на повышение оплаты труда педагогических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Будет обеспечено информационное сопровождение </w:t>
            </w:r>
            <w:r>
              <w:rPr>
                <w:szCs w:val="26"/>
              </w:rPr>
              <w:t>мероприятий «дорожной карты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6.2. Информационное сопровождение муниципальных  мероприятий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беспечено информационное сопровождение муниципальных мероприятий по введению эффективного контракта на совещаниях руководителей ОО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28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6.3. Организация сбора и обработки данных для проведения мониторингов влияния внедрения эффективного контракта на качество образовательных услуг общего образ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 </w:t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и 2017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рганизован сбор и обработка данных для проведения республиканского и федерального мониторингов влияния внедрения эффективного контракта на качество образовательных услуг общего образования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" w:hanging="5"/>
              <w:rPr/>
            </w:pPr>
            <w:r>
              <w:rPr>
                <w:szCs w:val="26"/>
                <w:lang w:eastAsia="ar-SA"/>
              </w:rPr>
              <w:t>6.4. Выявление и распространение лучших практик влияния внедрения эффективного контракта на качество образовательных услуг общего образ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 </w:t>
            </w:r>
          </w:p>
          <w:p>
            <w:pPr>
              <w:pStyle w:val="Normal"/>
              <w:suppressAutoHyphens w:val="true"/>
              <w:snapToGrid w:val="fals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5" w:hanging="145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овышение качества услуг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7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птимизация сети образовательных организаций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7.1. Осуществление мероприятий, направленных на оптимизацию расходов на оплату труда вспомогательного, административно-управленческого персонала,  в том числе за счет сокращения численности указанных категорий работников.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%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Б»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snapToGrid w:val="fals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216" w:hanging="213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-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Будут оптимизированы расходы на оплату труда вспомогательного, административно-управленческого персонала.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%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7.2. 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48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педагогических работников по отдельным категориям будет оптимизирована.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овысится численность обучающихся в организациях общего образования в расчете на 1 педагогического работника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7.3. Реструктуризация сети образовательных организаций общего образования, в том числе через проведение реорганизационных мероприятий в неэффективных организациях (преобразование   средних образовательных школ  в  общеобразовательные школы, присоединение малокомплектных общеобразовательных организаций к базовым (ресурсным) образовательным учреждениям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48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 2015 г.</w:t>
            </w:r>
            <w:r>
              <w:rPr>
                <w:szCs w:val="26"/>
              </w:rPr>
              <w:t xml:space="preserve"> реорганизованы 5 НШ-ДС путем присоединения к средним общеобразовательным школам : к МОУ «СОШ» пгт.Кожва присоединены МОУ «НШ-ДС» п.Кедровый Шор и МОУ «НШ-ДС» п.Красный Яг;  к МОУ «СОШ» п.Каджером присоединились МОУ «НШ-ДС»п.Рыбница, МОУ «НШ-ДС» п.Зеленоборск, МОУ «НШ-ДС» п.Талый; к МОУ«СОШ»с.Приуральское присоединились ДОУ с.Приуральское, ДОУ д.Даниловка;ДОУ п.Сыня и МОУ «ООШ№56» п.Сыня реорганизованы путем слияния в МОУ «НШ-ДС» п.Сыня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w:t xml:space="preserve">5. Показатели повышения эффективности и качества услуг в сфере общего образования, </w:t>
        <w:br/>
        <w:t>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ind w:left="720" w:hanging="0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tbl>
      <w:tblPr>
        <w:tblW w:w="15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226"/>
        <w:gridCol w:w="1869"/>
        <w:gridCol w:w="992"/>
        <w:gridCol w:w="850"/>
        <w:gridCol w:w="851"/>
        <w:gridCol w:w="850"/>
        <w:gridCol w:w="851"/>
        <w:gridCol w:w="850"/>
        <w:gridCol w:w="3394"/>
      </w:tblGrid>
      <w:tr>
        <w:trPr>
          <w:tblHeader w:val="true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№  </w:t>
            </w:r>
            <w:r>
              <w:rPr>
                <w:szCs w:val="26"/>
                <w:lang w:eastAsia="ar-SA"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8 год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 расчете на 1 предмет) в 10 процентах школ с худшими результатами единого государственного экзаме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безразмерная велич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Соотношение результатов ЕГЭ по русскому языку и математике в 10% школ с лучшими и в 10% школ с худшими результатами (Измеряется через 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безразмерная велич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,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Средний балл ЕГЭ в 10 процентах школ с худшими результатами единого государственного экзаме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численности учителей в возрасте до 35 лет в общей численности учителей общеобразовательных организац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Численность молодых учителей в возрасте до 35 лет в 2018 году будет составлять не менее 20 процентов общей численности учителей общеобразовательных организаций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Достижение целевых значений среднемесячной заработной платы педагогических работников муниципальных образовательных организаций общего образования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реднемесячная заработная плата педагогических работников образовательных организаций общего образования составит не менее 100 процентов среднемесячной заработной платы в Республике Коми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color w:val="000000"/>
          <w:szCs w:val="26"/>
          <w:lang w:eastAsia="ar-SA"/>
        </w:rPr>
      </w:pPr>
      <w:r>
        <w:rPr>
          <w:color w:val="000000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color w:val="000000"/>
          <w:szCs w:val="26"/>
          <w:lang w:eastAsia="ar-SA"/>
        </w:rPr>
      </w:pPr>
      <w:r>
        <w:rPr>
          <w:color w:val="000000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color w:val="000000"/>
          <w:szCs w:val="26"/>
          <w:lang w:eastAsia="ar-SA"/>
        </w:rPr>
      </w:pPr>
      <w:r>
        <w:rPr>
          <w:color w:val="000000"/>
          <w:szCs w:val="26"/>
          <w:lang w:eastAsia="ar-SA"/>
        </w:rPr>
        <w:t>III. Изменения в дополнительном образовании детей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ind w:firstLine="720"/>
        <w:jc w:val="center"/>
        <w:rPr>
          <w:color w:val="000000"/>
          <w:szCs w:val="26"/>
          <w:lang w:eastAsia="ar-SA"/>
        </w:rPr>
      </w:pPr>
      <w:r>
        <w:rPr>
          <w:color w:val="000000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1. Основные направления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Расширение потенциала системы дополнительного образования детей включает в себя: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а) совершенствование программ дополнительного образования, реализуемых на базе организаций общего образования в соответствии с федеральными государственными стандартами начального и основного общего образования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б) совершенствование программ дополнительного образования, реализуемых на базе организаций дополнительного образования в соответствии с федеральными государственными требованиями к минимуму содержания, структуре и реализации дополнительных предпрофессинальных общеобразовательных программ в области искусства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в) распространение региональных и муниципальных сетевых моделей организации дополнительного образования детей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г) 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д) создание условий дл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е) развитие системы независимой оценки качества дополнительного образования детей.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Создание условий для развития молодых талантов и детей с высокой мотивацией к обучению включает в себя реализацию Концепции общенациональной системы выявления и развития молодых талантов.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Введение эффективного контракта в дополнительном образовании включает в себя: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а) разработку и внедрение механизмов эффективного контракта с педагогическими работниками организаций дополнительного образования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б) совершенствование моделей аттестации педагогических работников дополнительного образования детей с последующим переводом их на эффективный контракт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в) разработку и внедрение механизмов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полнительного образования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г) 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</w:r>
      <w:r>
        <w:br w:type="page"/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2. Ожидаемые результаты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Cs w:val="26"/>
          <w:lang w:eastAsia="ar-SA"/>
        </w:rPr>
        <w:t>К 2018 году не менее 39 процентов детей от 5 до 18 лет будут охвачены программами дополнительного образования.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  <w:t>Произойдет обновление (совершенствование) нормативной правовой базы, регулирующей систему дополнительного образования детей.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  <w:t xml:space="preserve">Увеличится доля обучающихся, принимающих участие в конкурсах, олимпиадах и др. мероприятиях различного уровня с 19,9 % (в 2012 году) до 22,5 % (в 2018 году). 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  <w:t>Увеличится доля обучающихся</w:t>
      </w:r>
      <w:r>
        <w:rPr>
          <w:szCs w:val="26"/>
          <w:lang w:eastAsia="en-US"/>
        </w:rPr>
        <w:t xml:space="preserve"> по дополнительным предпрофессинальным общеобразовательным программам в области искусства</w:t>
      </w:r>
      <w:r>
        <w:rPr>
          <w:szCs w:val="26"/>
          <w:lang w:eastAsia="ar-SA"/>
        </w:rPr>
        <w:t>, принимающих участие в конкурсах, олимпиадах и др. мероприятиях различного уровня с 30 % (в 2012 году) до 35 % (в 2018 году).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  <w:t>Во всех организациях дополнительного образования детей будет обеспечен переход на эффективный контракт с педагогическими работниками.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  <w:t xml:space="preserve">Средняя месячная заработная плата педагогов дополнительного образования детей к 2018 году составит 100 процентов среднемесячной заработной плате учителей в Республике  Коми.  </w:t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w:t>3. Основные количественные характеристики системы дополнительного образования детей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tbl>
      <w:tblPr>
        <w:tblW w:w="1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6"/>
        <w:gridCol w:w="1465"/>
        <w:gridCol w:w="6"/>
        <w:gridCol w:w="961"/>
        <w:gridCol w:w="969"/>
        <w:gridCol w:w="6"/>
        <w:gridCol w:w="971"/>
        <w:gridCol w:w="12"/>
        <w:gridCol w:w="950"/>
        <w:gridCol w:w="1041"/>
        <w:gridCol w:w="1080"/>
        <w:gridCol w:w="939"/>
      </w:tblGrid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а измер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2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3 год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1F497D"/>
                <w:szCs w:val="26"/>
                <w:lang w:eastAsia="ar-SA"/>
              </w:rPr>
              <w:t xml:space="preserve">2016 </w:t>
            </w:r>
            <w:r>
              <w:rPr>
                <w:szCs w:val="26"/>
                <w:lang w:eastAsia="ar-SA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7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2018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детей и молодежи в возрасте от 5 до 18 ле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6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57,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9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7,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детей, охваченных образовательными программами дополнительного образования детей, в общей численности детей в возрасте от 5 до 18 ле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Количество ликвидированных организаций дополнительного образования дете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Количество реорганизованных организаций дополнительного образования дете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Количество созданных организаций дополнительного образования дете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Среднесписочная численность работников организаций дополнительного образования детей (включая внешних совместителей) всего, 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 том числе: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9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 </w:t>
            </w:r>
            <w:r>
              <w:rPr>
                <w:szCs w:val="26"/>
                <w:lang w:eastAsia="ar-SA"/>
              </w:rPr>
              <w:t xml:space="preserve">- среднесписочная численность педагогических работников организаций дополнительного образования детей (включая внешних совместителей)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3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3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детей и молодежи в возрасте от 5 до 18 лет в расчете на 1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9,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5,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6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9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8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8,8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детей и молодежи в возрасте от 5 до 18 лет в расчете на 1 педагогического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9,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4,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4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8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8,8</w:t>
            </w:r>
          </w:p>
        </w:tc>
      </w:tr>
    </w:tbl>
    <w:p>
      <w:pPr>
        <w:pStyle w:val="Normal"/>
        <w:suppressAutoHyphens w:val="true"/>
        <w:ind w:left="1656" w:right="1733" w:hanging="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suppressAutoHyphens w:val="true"/>
        <w:ind w:left="1656" w:right="1733" w:hanging="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4. 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suppressAutoHyphens w:val="true"/>
        <w:ind w:left="720" w:hanging="0"/>
        <w:jc w:val="both"/>
        <w:rPr>
          <w:szCs w:val="26"/>
          <w:lang w:eastAsia="ar-SA"/>
        </w:rPr>
      </w:pPr>
      <w:r>
        <w:rPr>
          <w:szCs w:val="26"/>
          <w:lang w:eastAsia="ar-SA"/>
        </w:rPr>
      </w:r>
    </w:p>
    <w:tbl>
      <w:tblPr>
        <w:tblW w:w="1763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2829"/>
        <w:gridCol w:w="4252"/>
        <w:gridCol w:w="2552"/>
        <w:gridCol w:w="1544"/>
        <w:gridCol w:w="3275"/>
        <w:gridCol w:w="25"/>
        <w:gridCol w:w="1768"/>
        <w:gridCol w:w="23"/>
        <w:gridCol w:w="544"/>
        <w:gridCol w:w="23"/>
        <w:gridCol w:w="80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 xml:space="preserve">№ </w:t>
            </w:r>
            <w:r>
              <w:rPr>
                <w:b/>
                <w:szCs w:val="26"/>
                <w:lang w:eastAsia="ar-SA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2" w:hanging="0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Наименование мероприятий (республиканский уровень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Наименование мероприятий (муниципальный уровен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Ответственные исполните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Сроки реализации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Результаты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2" w:hanging="0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Расширение потенциала системы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2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реализация программ (проектов) развития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hanging="0"/>
              <w:rPr/>
            </w:pPr>
            <w:r>
              <w:rPr>
                <w:szCs w:val="26"/>
                <w:lang w:eastAsia="ar-SA"/>
              </w:rPr>
              <w:t>Формирование эффективной сети организаций дополнительного образования детей</w:t>
            </w:r>
          </w:p>
          <w:p>
            <w:pPr>
              <w:pStyle w:val="Normal"/>
              <w:suppressAutoHyphens w:val="true"/>
              <w:snapToGrid w:val="false"/>
              <w:ind w:left="161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rPr>
                <w:szCs w:val="26"/>
              </w:rPr>
            </w:pPr>
            <w:r>
              <w:rPr>
                <w:szCs w:val="26"/>
                <w:lang w:eastAsia="ar-SA"/>
              </w:rPr>
              <w:t xml:space="preserve">Управление образования МР «Печора», </w:t>
            </w:r>
            <w:r>
              <w:rPr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szCs w:val="26"/>
                <w:lang w:eastAsia="ar-SA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8" w:hanging="0"/>
              <w:rPr/>
            </w:pPr>
            <w:r>
              <w:rPr>
                <w:szCs w:val="26"/>
                <w:lang w:eastAsia="ar-SA"/>
              </w:rPr>
              <w:t>Не менее 60% детей в возрасте от 5 до 18 лет в 2018 году будут получать услуги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овершенствование организационно-экономических механизмов обеспечения доступности услуг  дополнительного  образования 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61" w:hanging="0"/>
              <w:rPr/>
            </w:pPr>
            <w:r>
              <w:rPr>
                <w:szCs w:val="26"/>
                <w:lang w:eastAsia="ar-SA"/>
              </w:rPr>
              <w:t>2.1. Разработка плана мероприятий по развитию инфраструктуры дополнительного образования и досуга детей при застройке территор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0"/>
              <w:rPr/>
            </w:pPr>
            <w:r>
              <w:rPr>
                <w:szCs w:val="26"/>
                <w:lang w:eastAsia="ar-SA"/>
              </w:rPr>
              <w:t xml:space="preserve">Управление образования МР «Печора», МКУ «ЦРО», </w:t>
            </w:r>
            <w:r>
              <w:rPr>
                <w:szCs w:val="26"/>
              </w:rPr>
              <w:t xml:space="preserve">Управление культуры и туризма МР «Печора», «Спортивная школа г.Печора», </w:t>
            </w:r>
            <w:r>
              <w:rPr>
                <w:szCs w:val="26"/>
                <w:lang w:eastAsia="ar-SA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6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Будет разработан </w:t>
            </w:r>
          </w:p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лан мероприятий по развитию инфраструктуры дополнительного образования и досуга детей при застройке территорий.</w:t>
            </w:r>
          </w:p>
          <w:p>
            <w:pPr>
              <w:pStyle w:val="Normal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>Не менее 60% детей в возрасте от 5 до 18 лет в 2018 году будут получать услуги дополнительного образования детей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2" w:right="5" w:hanging="1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61" w:hanging="0"/>
              <w:rPr>
                <w:szCs w:val="26"/>
                <w:lang w:eastAsia="ar-SA"/>
              </w:rPr>
            </w:pPr>
            <w:r>
              <w:rPr>
                <w:szCs w:val="26"/>
              </w:rPr>
              <w:t>2.2. Совершенствование нормативного подушевого финансирования в образовательных организациях дополнительного образования детей,  обеспечивающего в том числе достижение целевых соотношений заработных плат педаг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0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Управление образования МР «Печора», МКУ «ЦБ», </w:t>
            </w:r>
            <w:r>
              <w:rPr>
                <w:szCs w:val="26"/>
              </w:rPr>
              <w:t>Управление культуры и туризма МР «Печора», МАУ «Спортивная школа г.Печора», 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овышение качества образования, </w:t>
            </w:r>
            <w:r>
              <w:rPr>
                <w:szCs w:val="26"/>
              </w:rPr>
              <w:t>достижение целевых соотношений заработных плат педагогических работников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2" w:right="5" w:hanging="1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спространение современных региональных и муниципальных моделей организации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спространение современных региональных и муниципальных моделей организации дополнительного образова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4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Управление образования МР «Печора», </w:t>
            </w:r>
            <w:r>
              <w:rPr>
                <w:szCs w:val="26"/>
              </w:rPr>
              <w:t>Управление культуры и туризма МР «Печора», МАУ «Спортивная школа г.Печора», 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- 2017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Будет обеспечено распространение </w:t>
            </w:r>
          </w:p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овременных региональных и муниципальных моделей организации дополнительного образования детей. Постепенный переход обучающихся на условия, соответствующие Федеральным государственным требованиям к минимуму содержания, структуре и реализации дополнительных предпрофессиональных общеобразовательных программ в области искусства.</w:t>
            </w:r>
          </w:p>
          <w:p>
            <w:pPr>
              <w:pStyle w:val="Normal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>Не менее 60% детей в возрасте от 5 до 18 лет в 2018 году будут получать услуги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36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оздание условий для использования ресурсов негосударственного сектора в предоставлении услуг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61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, апробация и внедрение моделей использования ресурсов негосударственного сектора и механизмов государственно-частного партнерства в предоставлении услуг дополнительного образова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0" w:right="14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Управление образования МР «Печора»,  МАУ ДО «Дом детского творчества» г.Печора, </w:t>
            </w:r>
            <w:r>
              <w:rPr>
                <w:szCs w:val="26"/>
              </w:rPr>
              <w:t>Управление культуры и туризма МР «Печора», МАУ «Спортивная школа г.Печор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- 2017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Будут апробированы  и внедрены модели использования ресурсов негосударственного сектора и механизмов государственно-частного партнерства в предоставлении услуг дополнительного образования детей. 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36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системы оценки качества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61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показателей эффективности деятельности подведомственных государственных (муниципальных) организаций дополнительного образования детей, их руководителей и основных категорий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80" w:hanging="5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, </w:t>
            </w:r>
            <w:r>
              <w:rPr>
                <w:sz w:val="26"/>
                <w:szCs w:val="26"/>
              </w:rPr>
              <w:t>Управление культуры и туризма МР «Печора», МАУ «Спортивная школа г.Печор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right="141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Будут разработаны и внедрены показатели эффективности деятельности подведомственных муниципальных организаций дополнительного образования детей, их руководителей и основных категорий работников. Повышение качества  предоставленных муниципальных услуг в сфере культуры.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hanging="1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0" w:hanging="0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Введение эффективного контракта в системе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192" w:hanging="0"/>
              <w:jc w:val="center"/>
              <w:rPr/>
            </w:pPr>
            <w:r>
              <w:rPr>
                <w:szCs w:val="26"/>
                <w:lang w:eastAsia="ar-SA"/>
              </w:rPr>
              <w:t>6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36" w:right="14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механизмов эффективного контракта с педагогическими работниками государственных организаций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61" w:hanging="0"/>
              <w:rPr/>
            </w:pPr>
            <w:r>
              <w:rPr>
                <w:szCs w:val="26"/>
                <w:lang w:eastAsia="ar-SA"/>
              </w:rPr>
              <w:t>6.1. Апробация и внедрение моделей эффективного контракта в дополнительном образовании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80" w:hanging="5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 с участием руководителей организаций дополнительного образ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8" w:hanging="0"/>
              <w:rPr>
                <w:szCs w:val="26"/>
                <w:lang w:eastAsia="ar-SA"/>
              </w:rPr>
            </w:pPr>
            <w:r>
              <w:rPr>
                <w:color w:val="262626"/>
                <w:szCs w:val="26"/>
                <w:lang w:eastAsia="ar-SA"/>
              </w:rPr>
              <w:t>Внедрены модели эффективного контракта в МАОУ ДОД «ДДТ» г.Печора, на уровне разработки и апробации в МАУ ДО «ДШИ» г.Печора, МАУ ДО «Печорская ДЮСШ» г.Печор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50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right="142" w:hanging="0"/>
              <w:rPr/>
            </w:pPr>
            <w:r>
              <w:rPr>
                <w:szCs w:val="26"/>
                <w:lang w:eastAsia="ar-SA"/>
              </w:rPr>
              <w:t>6.2. Планирование дополнительных расходов местных бюджетов на повышение оплаты труда педагогических работников образовательных организаций дополнительного образования детей в соответствии с Указом Президента Российской Федерации от 1 июня 2012 г. № 761 «О Национальной стратегии действий в интересах детей на 2012 - 2017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42" w:hanging="0"/>
              <w:rPr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финансов МР «Печора», Управление образования МР «Печора», МКУ «ЦБ», </w:t>
            </w:r>
            <w:r>
              <w:rPr>
                <w:szCs w:val="26"/>
              </w:rPr>
              <w:t>Управление культуры и туризма МР «Печора», МАУ «Спортивная школа г.Печор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right="127" w:hanging="0"/>
              <w:rPr/>
            </w:pPr>
            <w:r>
              <w:rPr>
                <w:szCs w:val="26"/>
                <w:lang w:eastAsia="ar-SA"/>
              </w:rPr>
              <w:t>Среднемесячная заработная плата педагогических работников образовательных организаций дополнительного образования детей к 2018 году составит не менее 100 процентов среднемесячной заработной платы учителей в Республике Коми. Численность педагогических работников в возрасте до 35 лет в 2018 году будет составлять не менее 15%  в  общей численности педагогических работников  образовательных организаций дополнительного образования детей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left="250" w:right="139"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161" w:hanging="0"/>
              <w:rPr/>
            </w:pPr>
            <w:r>
              <w:rPr>
                <w:szCs w:val="26"/>
                <w:lang w:eastAsia="ar-SA"/>
              </w:rPr>
              <w:t>6.3. Проведение аттестации педагогических работников дополнительного образования детей с последующим переводом их на эффективный контра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102" w:right="102" w:hanging="0"/>
              <w:rPr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</w:t>
            </w:r>
            <w:r>
              <w:rPr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-2018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о итогам аттестации педагогических работников организаций дополнительного образования будет осуществлен их перевод на эффективный контракт.</w:t>
            </w:r>
          </w:p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величение доли педагогических работников программ дополнительного образования, которым при прохождении аттестации присвоена первая или высшая категория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7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96" w:right="139"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механизмов эффективного контракта с руководителями образовательных организаций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161" w:right="139" w:hanging="5"/>
              <w:rPr/>
            </w:pPr>
            <w:r>
              <w:rPr>
                <w:szCs w:val="26"/>
                <w:lang w:eastAsia="ar-SA"/>
              </w:rPr>
              <w:t xml:space="preserve">7.1. Совершенствование механизма  по стимулированию руководителей образовательных организаций дополнительного образования детей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 детей (в том числе по результатам независимой оценки) </w:t>
            </w:r>
          </w:p>
          <w:p>
            <w:pPr>
              <w:pStyle w:val="Normal"/>
              <w:suppressAutoHyphens w:val="true"/>
              <w:ind w:left="161" w:right="139"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left="1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Управление образования МР «Печора», </w:t>
            </w:r>
            <w:r>
              <w:rPr>
                <w:rStyle w:val="FontStyle22"/>
                <w:sz w:val="26"/>
                <w:szCs w:val="26"/>
              </w:rPr>
              <w:t xml:space="preserve"> МКУ «ЦБ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Будет обеспечено совершенствование механизма  по стимулированию руководителей образовательных организаций дополнительного образования детей.</w:t>
            </w:r>
          </w:p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реднемесячная заработная плата педагогических работников образовательных организаций дополнительного образования детей к 2018 году составит не менее 100 процентов среднемесячной заработной платы учителей в Республике Коми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50"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right="142" w:hanging="0"/>
              <w:rPr>
                <w:szCs w:val="26"/>
                <w:lang w:eastAsia="ar-SA"/>
              </w:rPr>
            </w:pPr>
            <w:r>
              <w:rPr>
                <w:szCs w:val="26"/>
              </w:rPr>
              <w:t xml:space="preserve">7.2. Осуществление контроля за  предоставлением сведений о доходах, об имуществе и обязательствах имущественного характера, а также о доходах, имуществе и обязательствах имущественного характера супруги (супруга) и несовершеннолетних детей лиц, поступающих на должности руководителей муниципальных образовательных организаций Республики Коми, а также руководителей указанных учреждений, проведение проверок полноты и достоверности указанных сведений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0" w:right="142" w:hanging="0"/>
              <w:rPr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</w:t>
            </w:r>
            <w:r>
              <w:rPr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80" w:right="126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</w:t>
            </w:r>
          </w:p>
          <w:p>
            <w:pPr>
              <w:pStyle w:val="Normal"/>
              <w:suppressAutoHyphens w:val="true"/>
              <w:ind w:left="180" w:right="126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</w:rPr>
              <w:t>Соблюдение установленных предельных соотношений средней заработной платы руководителей образовательных организаций и средней заработной платы работников данных организаций,  предоставление ими сведений о доходах и имуществе и размещение их в системе «Интернет»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8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ind w:left="96" w:right="1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беспечение качества кадрового состава сферы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161" w:right="142" w:hanging="0"/>
              <w:rPr/>
            </w:pPr>
            <w:r>
              <w:rPr>
                <w:szCs w:val="26"/>
                <w:lang w:eastAsia="ar-SA"/>
              </w:rPr>
              <w:t>8.1. Проведение мероприятий по повышению квалификации и переподготовки педагогических работников организаций дополнительного образования детей с целью обеспечения соответствия работников современным квалификационным требованиям и внедрения профессиональных стандар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102" w:right="102" w:hanging="0"/>
              <w:rPr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</w:t>
            </w:r>
            <w:r>
              <w:rPr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>Ежегодно не менее 20% педагогических работников организаций дополнительного образования детей будут проходить переподготовку или повышение квалификации по обновленным образовательным программам повышения квалификации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50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hanging="0"/>
              <w:rPr/>
            </w:pPr>
            <w:r>
              <w:rPr>
                <w:szCs w:val="26"/>
                <w:lang w:eastAsia="ar-SA"/>
              </w:rPr>
              <w:t xml:space="preserve">8.2. Участие специалистов  организаций дополнительного образования детей в курсах повышения квалификации и переподготов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42" w:hanging="0"/>
              <w:rPr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</w:t>
            </w:r>
            <w:r>
              <w:rPr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</w:t>
            </w:r>
          </w:p>
          <w:p>
            <w:pPr>
              <w:pStyle w:val="Normal"/>
              <w:suppressAutoHyphens w:val="true"/>
              <w:ind w:left="180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>Повышение квалификации и переподготовка современных менеджеров организаций дополнительного образования детей.</w:t>
            </w:r>
          </w:p>
          <w:p>
            <w:pPr>
              <w:pStyle w:val="Normal"/>
              <w:widowControl w:val="false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>Не менее 60% детей в возрасте от 5 до 18 лет в 2018 году будут получать услуги дополнительного образования детей. Увеличится доля обучающихся по программам общего образования, участвующих в олимпиадах и конкурсах различного уровня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9.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136" w:right="142" w:hanging="14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Информационное сопровождение мероприятий «дорожной карты»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hanging="5"/>
              <w:rPr>
                <w:szCs w:val="26"/>
                <w:lang w:eastAsia="ar-SA"/>
              </w:rPr>
            </w:pPr>
            <w:r>
              <w:rPr>
                <w:szCs w:val="26"/>
              </w:rPr>
              <w:t>9.1.  Проведение совещаний (семинаров) с участием профсоюзных организаций, общественных объединений по вопросам реализации мероприятий «дорожной карты», в том числе мер, направленных на повышение оплаты труда педагогических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42" w:hanging="5"/>
              <w:rPr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</w:t>
            </w:r>
            <w:r>
              <w:rPr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26" w:firstLine="38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Будет обеспечено информационное сопровождение </w:t>
            </w:r>
            <w:r>
              <w:rPr>
                <w:szCs w:val="26"/>
              </w:rPr>
              <w:t>мероприятий «Дорожной карты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36" w:right="142" w:hanging="14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hanging="5"/>
              <w:rPr/>
            </w:pPr>
            <w:r>
              <w:rPr>
                <w:szCs w:val="26"/>
                <w:lang w:eastAsia="ar-SA"/>
              </w:rPr>
              <w:t>9.2.  Информационное сопровождение мероприятий по введению эффективного контракта в дополнительном образовании детей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42" w:right="142" w:hanging="5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</w:t>
            </w:r>
            <w:r>
              <w:rPr>
                <w:sz w:val="26"/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26" w:firstLine="38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Будет обеспечено информационное сопровождение мероприятий по введению эффективного контракта в дополнительном образовании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10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36" w:right="142" w:hanging="14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птимизация сети образовательных организаций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61" w:hanging="0"/>
              <w:rPr/>
            </w:pPr>
            <w:r>
              <w:rPr>
                <w:szCs w:val="26"/>
                <w:lang w:eastAsia="ar-SA"/>
              </w:rPr>
              <w:t>10.1. Осуществление мероприятий, направленных на оптимизацию расходов на оплату труда вспомогательного, административно-управленческого персонала, в том числе за счет сокращения численности указанных категорий работников.</w:t>
            </w:r>
          </w:p>
          <w:p>
            <w:pPr>
              <w:pStyle w:val="Normal"/>
              <w:suppressAutoHyphens w:val="true"/>
              <w:snapToGrid w:val="false"/>
              <w:ind w:left="161"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42" w:right="142" w:hanging="0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 МКУ «ЦБ» с участием руководителей организаций дополнительного образования</w:t>
            </w:r>
          </w:p>
          <w:p>
            <w:pPr>
              <w:pStyle w:val="Normal"/>
              <w:suppressAutoHyphens w:val="true"/>
              <w:snapToGrid w:val="false"/>
              <w:ind w:left="142" w:right="142" w:hanging="0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26" w:firstLine="38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Будут оптимизированы расходы на оплату труда вспомогательного, административно-управленческого персонала.</w:t>
            </w:r>
          </w:p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%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50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hanging="5"/>
              <w:rPr/>
            </w:pPr>
            <w:r>
              <w:rPr>
                <w:szCs w:val="26"/>
                <w:lang w:eastAsia="ar-SA"/>
              </w:rPr>
              <w:t>10.2. 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80" w:right="142" w:hanging="0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 МКУ «ЦБ»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педагогических работников по отдельным категориям будет оптимизирована.</w:t>
            </w:r>
          </w:p>
          <w:p>
            <w:pPr>
              <w:pStyle w:val="Normal"/>
              <w:widowControl w:val="false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овысится численность детей и молодежи в возрасте от 5 до 18 лет в расчете на 1  педагогического работник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5. Показатели повышения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ascii="Arial" w:hAnsi="Arial" w:cs="Arial"/>
          <w:szCs w:val="26"/>
          <w:lang w:eastAsia="ar-SA"/>
        </w:rPr>
      </w:pPr>
      <w:r>
        <w:rPr>
          <w:rFonts w:cs="Arial" w:ascii="Arial" w:hAnsi="Arial"/>
          <w:szCs w:val="26"/>
          <w:lang w:eastAsia="ar-SA"/>
        </w:rPr>
        <w:tab/>
      </w:r>
    </w:p>
    <w:tbl>
      <w:tblPr>
        <w:tblW w:w="14654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59"/>
        <w:gridCol w:w="1645"/>
        <w:gridCol w:w="875"/>
        <w:gridCol w:w="900"/>
        <w:gridCol w:w="900"/>
        <w:gridCol w:w="900"/>
        <w:gridCol w:w="900"/>
        <w:gridCol w:w="900"/>
        <w:gridCol w:w="300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а измер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8 год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езультаты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FF0000"/>
                <w:szCs w:val="26"/>
                <w:lang w:eastAsia="ar-SA"/>
              </w:rPr>
            </w:pPr>
            <w:r>
              <w:rPr>
                <w:color w:val="FF0000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FF0000"/>
                <w:szCs w:val="26"/>
                <w:lang w:eastAsia="ar-SA"/>
              </w:rPr>
            </w:pPr>
            <w:r>
              <w:rPr>
                <w:color w:val="FF0000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детей, охваченных образовательными программами дополнительного образования детей, в общей численности детей и молодежи в возрасте 5–18 лет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6"/>
                <w:lang w:eastAsia="ar-SA"/>
              </w:rPr>
              <w:t>Не менее 60% детей в возрасте от 5 до 18 лет будут получать услуги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Удельный вес численности учащихся по программам дополнительного образования, принимающих участие в конкурсах, соревнованиях разного уровня к общей численности учащихся, занимающихся по программам дополнительного образования.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,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величится доля учащихся по дополнительным программам , участвующих в конкурсах , соревнованиях различного уровня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Доля учащихся по дополнительным программам, участвующих в конкурсах, соревнованиях различного уровня снизилась в 2016 г на 1,8% в связи с экономическими возможностями (нет средств на поездки различного уровня соревнований)</w:t>
            </w:r>
          </w:p>
          <w:p>
            <w:pPr>
              <w:pStyle w:val="Normal"/>
              <w:widowControl w:val="false"/>
              <w:suppressAutoHyphens w:val="true"/>
              <w:rPr>
                <w:color w:val="FF0000"/>
                <w:szCs w:val="26"/>
                <w:lang w:eastAsia="ar-SA"/>
              </w:rPr>
            </w:pPr>
            <w:r>
              <w:rPr>
                <w:color w:val="FF0000"/>
                <w:szCs w:val="2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Достижение целевых значений среднемесячной заработной платы педагогических работников муниципальных образовательных организаций дополнительного  образования детей 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Cs w:val="26"/>
                <w:lang w:eastAsia="ar-SA"/>
              </w:rPr>
            </w:pPr>
            <w:r>
              <w:rPr>
                <w:color w:val="FF0000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Среднемесячная заработная плата педагогических работников образовательных организаций дополнительного образования детей к 2018 году составит не менее 100 процентов среднемесячной заработной платы учителей в Республике Коми </w:t>
            </w:r>
          </w:p>
        </w:tc>
      </w:tr>
      <w:tr>
        <w:trPr>
          <w:trHeight w:val="37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численности педагогических работников  в возрасте до 35 лет  образовательных организаций дополнительного образования детей в общей их числен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Численность педагогических работников в возрасте до 35 лет будет составлять не менее 15%  в  общей численности педагогических работников  образовательных организаций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педагогических работников программ дополнительного образования, которым при прохождении аттестации присвоена первая или высшая катего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Cs w:val="26"/>
                <w:lang w:eastAsia="ar-SA"/>
              </w:rPr>
            </w:pPr>
            <w:r>
              <w:rPr>
                <w:color w:val="FF0000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педагогических работников программ дополнительного образования, которым при прохождении аттестации присвоена первая или высшая категория, будет составлять 20%</w:t>
            </w:r>
          </w:p>
        </w:tc>
      </w:tr>
    </w:tbl>
    <w:p>
      <w:pPr>
        <w:pStyle w:val="Normal"/>
        <w:widowControl w:val="fals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инансовое обеспечение мероприятий («дорожная карта»)</w:t>
      </w:r>
    </w:p>
    <w:p>
      <w:pPr>
        <w:pStyle w:val="Style110"/>
        <w:widowControl/>
        <w:spacing w:lineRule="auto" w:line="240"/>
        <w:rPr>
          <w:rStyle w:val="FontStyle20"/>
          <w:bCs/>
          <w:sz w:val="28"/>
          <w:szCs w:val="28"/>
        </w:rPr>
      </w:pPr>
      <w:r>
        <w:rPr>
          <w:rStyle w:val="FontStyle20"/>
          <w:bCs/>
          <w:sz w:val="28"/>
          <w:szCs w:val="28"/>
        </w:rPr>
        <w:t>«</w:t>
      </w:r>
      <w:r>
        <w:rPr>
          <w:rStyle w:val="FontStyle22"/>
          <w:sz w:val="28"/>
          <w:szCs w:val="28"/>
        </w:rPr>
        <w:t xml:space="preserve">Изменения в отрасли образования в  муниципальном районе «Печора», направленные </w:t>
      </w:r>
      <w:r>
        <w:rPr>
          <w:sz w:val="28"/>
          <w:szCs w:val="28"/>
        </w:rPr>
        <w:t>на повышение эффективности в сфере образования»</w:t>
      </w:r>
    </w:p>
    <w:p>
      <w:pPr>
        <w:pStyle w:val="Normal"/>
        <w:spacing w:lineRule="auto" w:line="276" w:before="0" w:after="200"/>
        <w:jc w:val="right"/>
        <w:rPr/>
      </w:pPr>
      <w:r>
        <w:rPr>
          <w:sz w:val="28"/>
          <w:szCs w:val="28"/>
          <w:lang w:eastAsia="en-US"/>
        </w:rPr>
        <w:t>(млн. руб.)</w:t>
      </w:r>
      <w:r>
        <w:fldChar w:fldCharType="begin"/>
      </w:r>
      <w:r>
        <w:rPr>
          <w:sz w:val="28"/>
          <w:szCs w:val="28"/>
          <w:lang w:eastAsia="en-US"/>
        </w:rPr>
        <w:instrText xml:space="preserve"> LINK Excel.Sheet.12 "D:\\Петрова ОВ\\Documents\\Дорожные карты\\2014_изменения\\2014.05.08_отправка в Москву\\ФЭО\\Расчет ФЭО_2013-2018.xlsx" "ФЭО Республика Коми!R4C1:R273C14" \a \f 5 \h  \* MERGEFORMAT </w:instrText>
      </w:r>
      <w:r>
        <w:rPr>
          <w:sz w:val="28"/>
          <w:szCs w:val="28"/>
          <w:lang w:eastAsia="en-US"/>
        </w:rPr>
      </w:r>
      <w:r>
        <w:rPr>
          <w:sz w:val="28"/>
          <w:szCs w:val="28"/>
          <w:lang w:eastAsia="en-US"/>
        </w:rPr>
        <w:fldChar w:fldCharType="separate"/>
      </w:r>
      <w:r/>
      <w:r>
        <w:rPr>
          <w:sz w:val="28"/>
          <w:szCs w:val="28"/>
          <w:lang w:eastAsia="en-US"/>
        </w:rPr>
      </w:r>
    </w:p>
    <w:tbl>
      <w:tblPr>
        <w:tblW w:w="15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694"/>
        <w:gridCol w:w="762"/>
        <w:gridCol w:w="142"/>
        <w:gridCol w:w="709"/>
        <w:gridCol w:w="88"/>
        <w:gridCol w:w="54"/>
        <w:gridCol w:w="708"/>
        <w:gridCol w:w="88"/>
        <w:gridCol w:w="54"/>
        <w:gridCol w:w="709"/>
        <w:gridCol w:w="701"/>
        <w:gridCol w:w="149"/>
        <w:gridCol w:w="851"/>
        <w:gridCol w:w="709"/>
        <w:gridCol w:w="782"/>
        <w:gridCol w:w="22"/>
        <w:gridCol w:w="19"/>
        <w:gridCol w:w="27"/>
        <w:gridCol w:w="85"/>
        <w:gridCol w:w="57"/>
        <w:gridCol w:w="850"/>
        <w:gridCol w:w="130"/>
        <w:gridCol w:w="12"/>
        <w:gridCol w:w="709"/>
        <w:gridCol w:w="83"/>
        <w:gridCol w:w="19"/>
        <w:gridCol w:w="19"/>
        <w:gridCol w:w="21"/>
        <w:gridCol w:w="842"/>
        <w:gridCol w:w="8"/>
        <w:gridCol w:w="66"/>
        <w:gridCol w:w="774"/>
        <w:gridCol w:w="11"/>
        <w:gridCol w:w="812"/>
        <w:gridCol w:w="180"/>
        <w:gridCol w:w="979"/>
      </w:tblGrid>
      <w:tr>
        <w:trPr>
          <w:trHeight w:val="31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3 го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4 год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 год</w:t>
            </w:r>
          </w:p>
        </w:tc>
        <w:tc>
          <w:tcPr>
            <w:tcW w:w="2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6 год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7 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8 год</w:t>
            </w:r>
          </w:p>
        </w:tc>
      </w:tr>
      <w:tr>
        <w:trPr>
          <w:trHeight w:val="236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МР «Печора»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 внебюджетные средств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МР «Печор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 внебюдже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МР «Печора»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 внебюджетные сред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МР «Печора»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 внебюджетные средств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лнительная потребность</w:t>
            </w:r>
          </w:p>
        </w:tc>
      </w:tr>
      <w:tr>
        <w:trPr>
          <w:trHeight w:val="360" w:hRule="atLeast"/>
        </w:trPr>
        <w:tc>
          <w:tcPr>
            <w:tcW w:w="155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ШКОЛЬНОЕ ОБРАЗОВАНИЕ</w:t>
            </w:r>
          </w:p>
        </w:tc>
      </w:tr>
      <w:tr>
        <w:trPr>
          <w:trHeight w:val="28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. Мероприятия по повышению эффективности и качества услуг в сфере дошкольного образования, соотнесенные с этапами перехода к эффективному контракту</w:t>
            </w:r>
          </w:p>
        </w:tc>
      </w:tr>
      <w:tr>
        <w:trPr>
          <w:trHeight w:val="30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й, направленных на ликвидацию очередности на зачисление детей в дошкольные образовательные организации</w:t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дополнительных мест в муниципальных образовательных организациях различных типов, а также вариативных форм дошкольного образования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3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условий для развития негосударственного сектора дошкольного образования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эффективного контракта в дошкольном образовании</w:t>
            </w:r>
          </w:p>
        </w:tc>
      </w:tr>
      <w:tr>
        <w:trPr>
          <w:trHeight w:val="18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анирование дополнительных расходов местных бюджетов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,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1,7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1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9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,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1,7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1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9</w:t>
            </w:r>
          </w:p>
        </w:tc>
      </w:tr>
      <w:tr>
        <w:trPr>
          <w:trHeight w:val="360" w:hRule="atLeast"/>
        </w:trPr>
        <w:tc>
          <w:tcPr>
            <w:tcW w:w="155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Е ОБРАЗОВАНИЕ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II. Мероприятия по повышению эффективности и качества услуг в сфере общего образования, соотнесенные с этапами перехода к эффективному контракту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стижение новых качественных образовательных результатов</w:t>
            </w:r>
          </w:p>
        </w:tc>
      </w:tr>
      <w:tr>
        <w:trPr>
          <w:trHeight w:val="5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плекс мероприятий по внедрению федеральных государственных образовательных стандартов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чального общего образования (включая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учебников и методических пособий, повышение квалификации педагогов, создание сетей по обмену передовым опытом, обновление содержания учебной и учебно-методической литературы по учебным предметам этнокультурной направленности и т.д.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го общего образования (включая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учебников и методических пособий, повышение квалификации педагогов, создание сетей по обмену передовым опытом, обновление содержания учебной и учебно-методической литературы по учебным предметам этнокультурной направленности и т.д.)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эффективного контракта в общем образовании</w:t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работка и внедрение механизмов эффективного контракта с педагогическими работниками в системе общего образования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ланирование дополнительных расходов местных бюджетов на 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3,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3,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0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</w:tr>
      <w:tr>
        <w:trPr>
          <w:trHeight w:val="349" w:hRule="atLeast"/>
        </w:trPr>
        <w:tc>
          <w:tcPr>
            <w:tcW w:w="155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ПОЛНИТЕЛЬНОЕ ОБРАЗОВАНИЕ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II.  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условий для развития молодых талантов и детей с высокой мотивацией к обучению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эффективного контракта в системе дополнительного образования детей</w:t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работка и внедрение механизмов эффективного контракта с педагогическими работниками государственных организаций дополнительного образования детей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ланирование дополнительных расходов местных бюджетов на повышение оплаты труда педагогических работников образовательных организаций дополнительного образования детей в соответствии с Указом Президента Российской Федерации от 1 июня 2012 г. № 761 «О национальной стратегии действий в интересах детей на 2012 - 2017 годы»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,9</w:t>
            </w:r>
          </w:p>
        </w:tc>
      </w:tr>
      <w:tr>
        <w:trPr>
          <w:trHeight w:val="5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качества кадрового состава сферы дополнительного образования детей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ация и проведение курсов повышения квалификации и переподготовки современных менеджеров организаций дополнительного образования детей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,6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7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0,8</w:t>
            </w:r>
          </w:p>
        </w:tc>
      </w:tr>
    </w:tbl>
    <w:p>
      <w:pPr>
        <w:pStyle w:val="ListParagraph"/>
        <w:rPr>
          <w:color w:val="FF0000"/>
        </w:rPr>
      </w:pPr>
      <w:r/>
      <w:r>
        <w:rPr/>
        <w:fldChar w:fldCharType="end"/>
      </w:r>
      <w:r>
        <w:rPr/>
      </w:r>
    </w:p>
    <w:p>
      <w:pPr>
        <w:pStyle w:val="ListParagraph"/>
        <w:tabs>
          <w:tab w:val="clear" w:pos="708"/>
          <w:tab w:val="left" w:pos="6636" w:leader="none"/>
        </w:tabs>
        <w:ind w:left="1080" w:hanging="0"/>
        <w:rPr/>
      </w:pPr>
      <w:r>
        <w:rPr/>
        <w:tab/>
        <w:t>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SchoolBook;Times New Roman" w:hAnsi="SchoolBook;Times New Roman" w:eastAsia="Calibri" w:cs="SchoolBook;Times New Roman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rFonts w:eastAsia="Calibri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outlineLvl w:val="2"/>
    </w:pPr>
    <w:rPr>
      <w:rFonts w:eastAsia="Calibri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outlineLvl w:val="6"/>
    </w:pPr>
    <w:rPr>
      <w:rFonts w:eastAsia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sz w:val="28"/>
      <w:szCs w:val="28"/>
    </w:rPr>
  </w:style>
  <w:style w:type="character" w:styleId="WW8Num5z0">
    <w:name w:val="WW8Num5z0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cs="Times New Roman"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  <w:sz w:val="28"/>
      <w:szCs w:val="28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SchoolBook;Times New Roman" w:hAnsi="SchoolBook;Times New Roman" w:eastAsia="Calibri" w:cs="SchoolBook;Times New Roman"/>
      <w:lang w:val="en-US"/>
    </w:rPr>
  </w:style>
  <w:style w:type="character" w:styleId="2">
    <w:name w:val="Заголовок 2 Знак"/>
    <w:qFormat/>
    <w:rPr>
      <w:rFonts w:eastAsia="Calibri"/>
      <w:lang w:val="en-US"/>
    </w:rPr>
  </w:style>
  <w:style w:type="character" w:styleId="3">
    <w:name w:val="Заголовок 3 Знак"/>
    <w:qFormat/>
    <w:rPr>
      <w:rFonts w:eastAsia="Calibri"/>
      <w:lang w:val="en-US"/>
    </w:rPr>
  </w:style>
  <w:style w:type="character" w:styleId="7">
    <w:name w:val="Заголовок 7 Знак"/>
    <w:qFormat/>
    <w:rPr>
      <w:rFonts w:eastAsia="Calibri"/>
      <w:sz w:val="24"/>
      <w:szCs w:val="24"/>
      <w:lang w:val="en-US"/>
    </w:rPr>
  </w:style>
  <w:style w:type="character" w:styleId="Style11">
    <w:name w:val="Нижний колонтитул Знак"/>
    <w:qFormat/>
    <w:rPr>
      <w:rFonts w:eastAsia="Calibri"/>
      <w:lang w:val="en-US"/>
    </w:rPr>
  </w:style>
  <w:style w:type="character" w:styleId="Style12">
    <w:name w:val="Верхний колонтитул Знак"/>
    <w:qFormat/>
    <w:rPr>
      <w:rFonts w:eastAsia="Calibri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11">
    <w:name w:val="Основной шрифт абзаца1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color w:val="000000"/>
      <w:sz w:val="26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14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</w:rPr>
  </w:style>
  <w:style w:type="character" w:styleId="111">
    <w:name w:val="Заголовок 1 Знак1"/>
    <w:qFormat/>
    <w:rPr>
      <w:rFonts w:ascii="Cambria" w:hAnsi="Cambria" w:cs="Cambria"/>
      <w:b/>
      <w:color w:val="365F91"/>
      <w:sz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сноски Знак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Без интервала Знак"/>
    <w:qFormat/>
    <w:rPr>
      <w:rFonts w:ascii="Calibri" w:hAnsi="Calibri" w:cs="Calibri"/>
      <w:sz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Основной текст Знак"/>
    <w:qFormat/>
    <w:rPr>
      <w:rFonts w:eastAsia="Calibri"/>
      <w:sz w:val="24"/>
      <w:szCs w:val="24"/>
      <w:lang w:val="en-US"/>
    </w:rPr>
  </w:style>
  <w:style w:type="character" w:styleId="12">
    <w:name w:val="Текст сноски Знак1"/>
    <w:qFormat/>
    <w:rPr>
      <w:rFonts w:eastAsia="Calibri"/>
      <w:lang w:val="en-US"/>
    </w:rPr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Style20">
    <w:name w:val="Текст примечания Знак"/>
    <w:qFormat/>
    <w:rPr>
      <w:rFonts w:eastAsia="Calibri"/>
      <w:lang w:val="en-US"/>
    </w:rPr>
  </w:style>
  <w:style w:type="character" w:styleId="Style21">
    <w:name w:val="Тема примечания Знак"/>
    <w:qFormat/>
    <w:rPr>
      <w:rFonts w:eastAsia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left="40" w:firstLine="60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eastAsia="Calibri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eastAsia="Calibri"/>
      <w:sz w:val="20"/>
      <w:lang w:val="en-US"/>
    </w:rPr>
  </w:style>
  <w:style w:type="paragraph" w:styleId="Style22">
    <w:name w:val="Текст выноски"/>
    <w:basedOn w:val="Normal"/>
    <w:qFormat/>
    <w:pPr>
      <w:overflowPunct w:val="true"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overflowPunc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overflowPunct w:val="true"/>
      <w:spacing w:before="120" w:after="120"/>
    </w:pPr>
    <w:rPr>
      <w:rFonts w:eastAsia="Calibri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overflowPunct w:val="true"/>
    </w:pPr>
    <w:rPr>
      <w:rFonts w:eastAsia="Calibri" w:cs="Mangal"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overflowPunct w:val="true"/>
      <w:spacing w:lineRule="exact" w:line="324"/>
      <w:jc w:val="center"/>
    </w:pPr>
    <w:rPr>
      <w:rFonts w:eastAsia="Calibri"/>
      <w:sz w:val="24"/>
      <w:szCs w:val="24"/>
    </w:rPr>
  </w:style>
  <w:style w:type="paragraph" w:styleId="Style24">
    <w:name w:val="Style2"/>
    <w:basedOn w:val="Normal"/>
    <w:qFormat/>
    <w:pPr>
      <w:widowControl w:val="false"/>
      <w:suppressAutoHyphens w:val="true"/>
      <w:overflowPunct w:val="true"/>
      <w:spacing w:lineRule="exact" w:line="274"/>
    </w:pPr>
    <w:rPr>
      <w:rFonts w:eastAsia="Calibri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21"/>
      <w:ind w:firstLine="706"/>
      <w:jc w:val="both"/>
    </w:pPr>
    <w:rPr>
      <w:rFonts w:eastAsia="Calibri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</w:pPr>
    <w:rPr>
      <w:rFonts w:eastAsia="Calibri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overflowPunct w:val="true"/>
      <w:jc w:val="center"/>
    </w:pPr>
    <w:rPr>
      <w:rFonts w:eastAsia="Calibri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overflowPunct w:val="true"/>
      <w:spacing w:lineRule="exact" w:line="317"/>
      <w:jc w:val="both"/>
    </w:pPr>
    <w:rPr>
      <w:rFonts w:eastAsia="Calibri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overflowPunct w:val="true"/>
      <w:spacing w:lineRule="exact" w:line="277"/>
    </w:pPr>
    <w:rPr>
      <w:rFonts w:eastAsia="Calibri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overflowPunct w:val="true"/>
      <w:spacing w:lineRule="exact" w:line="274"/>
      <w:jc w:val="center"/>
    </w:pPr>
    <w:rPr>
      <w:rFonts w:eastAsia="Calibri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overflowPunct w:val="true"/>
      <w:spacing w:lineRule="exact" w:line="276"/>
      <w:jc w:val="both"/>
    </w:pPr>
    <w:rPr>
      <w:rFonts w:eastAsia="Calibri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overflowPunct w:val="true"/>
    </w:pPr>
    <w:rPr>
      <w:rFonts w:eastAsia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overflowPunct w:val="true"/>
      <w:spacing w:lineRule="exact" w:line="317"/>
      <w:ind w:firstLine="706"/>
    </w:pPr>
    <w:rPr>
      <w:rFonts w:eastAsia="Calibri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overflowPunct w:val="true"/>
      <w:spacing w:lineRule="exact" w:line="278"/>
      <w:ind w:firstLine="72"/>
      <w:jc w:val="both"/>
    </w:pPr>
    <w:rPr>
      <w:rFonts w:eastAsia="Calibri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overflowPunct w:val="true"/>
      <w:spacing w:lineRule="exact" w:line="278"/>
      <w:ind w:firstLine="264"/>
    </w:pPr>
    <w:rPr>
      <w:rFonts w:eastAsia="Calibri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overflowPunct w:val="true"/>
    </w:pPr>
    <w:rPr>
      <w:rFonts w:eastAsia="Calibri"/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true"/>
      <w:overflowPunct w:val="true"/>
    </w:pPr>
    <w:rPr>
      <w:rFonts w:eastAsia="Calibri"/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true"/>
      <w:overflowPunct w:val="true"/>
      <w:spacing w:lineRule="exact" w:line="269"/>
    </w:pPr>
    <w:rPr>
      <w:rFonts w:eastAsia="Calibri"/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true"/>
      <w:overflowPunct w:val="true"/>
      <w:spacing w:lineRule="exact" w:line="278"/>
      <w:jc w:val="both"/>
    </w:pPr>
    <w:rPr>
      <w:rFonts w:eastAsia="Calibri"/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true"/>
      <w:overflowPunct w:val="true"/>
      <w:spacing w:lineRule="exact" w:line="278"/>
      <w:jc w:val="center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uppressAutoHyphens w:val="true"/>
      <w:overflowPunct w:val="true"/>
      <w:autoSpaceDE w:val="true"/>
      <w:spacing w:before="100" w:after="100"/>
    </w:pPr>
    <w:rPr>
      <w:rFonts w:eastAsia="Calibri"/>
      <w:color w:val="000000"/>
      <w:sz w:val="20"/>
    </w:rPr>
  </w:style>
  <w:style w:type="paragraph" w:styleId="Font6">
    <w:name w:val="font6"/>
    <w:basedOn w:val="Normal"/>
    <w:qFormat/>
    <w:pPr>
      <w:suppressAutoHyphens w:val="true"/>
      <w:overflowPunct w:val="true"/>
      <w:autoSpaceDE w:val="true"/>
      <w:spacing w:before="100" w:after="100"/>
    </w:pPr>
    <w:rPr>
      <w:rFonts w:eastAsia="Calibri"/>
      <w:color w:val="000000"/>
      <w:sz w:val="20"/>
    </w:rPr>
  </w:style>
  <w:style w:type="paragraph" w:styleId="Font7">
    <w:name w:val="font7"/>
    <w:basedOn w:val="Normal"/>
    <w:qFormat/>
    <w:pPr>
      <w:suppressAutoHyphens w:val="true"/>
      <w:overflowPunct w:val="true"/>
      <w:autoSpaceDE w:val="true"/>
      <w:spacing w:before="100" w:after="100"/>
    </w:pPr>
    <w:rPr>
      <w:rFonts w:eastAsia="Calibri"/>
      <w:b/>
      <w:bCs/>
      <w:color w:val="000000"/>
      <w:sz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0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0"/>
    </w:rPr>
  </w:style>
  <w:style w:type="paragraph" w:styleId="Xl74">
    <w:name w:val="xl74"/>
    <w:basedOn w:val="Normal"/>
    <w:qFormat/>
    <w:pPr>
      <w:pBdr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77">
    <w:name w:val="xl77"/>
    <w:basedOn w:val="Normal"/>
    <w:qFormat/>
    <w:pPr>
      <w:pBdr>
        <w:left w:val="single" w:sz="8" w:space="9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ind w:firstLine="100"/>
      <w:textAlignment w:val="center"/>
    </w:pPr>
    <w:rPr>
      <w:rFonts w:eastAsia="Calibri"/>
      <w:color w:val="000000"/>
      <w:sz w:val="20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9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ind w:firstLine="100"/>
      <w:textAlignment w:val="center"/>
    </w:pPr>
    <w:rPr>
      <w:rFonts w:eastAsia="Calibri"/>
      <w:color w:val="000000"/>
      <w:sz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sz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18"/>
      <w:szCs w:val="18"/>
    </w:rPr>
  </w:style>
  <w:style w:type="paragraph" w:styleId="Xl101">
    <w:name w:val="xl101"/>
    <w:basedOn w:val="Normal"/>
    <w:qFormat/>
    <w:pPr>
      <w:suppressAutoHyphens w:val="true"/>
      <w:overflowPunct w:val="true"/>
      <w:autoSpaceDE w:val="true"/>
      <w:spacing w:before="100" w:after="100"/>
    </w:pPr>
    <w:rPr>
      <w:rFonts w:eastAsia="Calibri"/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color w:val="000000"/>
      <w:sz w:val="2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i/>
      <w:iCs/>
      <w:sz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color w:val="000000"/>
      <w:sz w:val="2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</w:pPr>
    <w:rPr>
      <w:rFonts w:eastAsia="Calibri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color w:val="000000"/>
      <w:sz w:val="20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color w:val="000000"/>
      <w:sz w:val="18"/>
      <w:szCs w:val="18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</w:pPr>
    <w:rPr>
      <w:rFonts w:eastAsia="Calibri"/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color w:val="000000"/>
      <w:sz w:val="20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22">
    <w:name w:val="xl122"/>
    <w:basedOn w:val="Normal"/>
    <w:qFormat/>
    <w:pPr>
      <w:shd w:fill="FFFFFF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color w:val="000000"/>
      <w:sz w:val="20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</w:pPr>
    <w:rPr>
      <w:rFonts w:eastAsia="Calibri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</w:pPr>
    <w:rPr>
      <w:rFonts w:eastAsia="Calibri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</w:pPr>
    <w:rPr>
      <w:rFonts w:eastAsia="Calibri"/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color w:val="000000"/>
      <w:sz w:val="20"/>
    </w:rPr>
  </w:style>
  <w:style w:type="paragraph" w:styleId="Xl140">
    <w:name w:val="xl140"/>
    <w:basedOn w:val="Normal"/>
    <w:qFormat/>
    <w:pPr>
      <w:pBdr>
        <w:top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42">
    <w:name w:val="xl142"/>
    <w:basedOn w:val="Normal"/>
    <w:qFormat/>
    <w:pPr>
      <w:pBdr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sz w:val="20"/>
    </w:rPr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sz w:val="20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20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20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150">
    <w:name w:val="xl150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sz w:val="24"/>
      <w:szCs w:val="24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0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0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0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0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0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161">
    <w:name w:val="xl161"/>
    <w:basedOn w:val="Normal"/>
    <w:qFormat/>
    <w:pPr>
      <w:pBdr>
        <w:top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162">
    <w:name w:val="xl162"/>
    <w:basedOn w:val="Normal"/>
    <w:qFormat/>
    <w:pPr>
      <w:pBdr>
        <w:top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color w:val="000000"/>
      <w:sz w:val="20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69">
    <w:name w:val="xl169"/>
    <w:basedOn w:val="Normal"/>
    <w:qFormat/>
    <w:pPr>
      <w:pBdr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sz w:val="20"/>
    </w:rPr>
  </w:style>
  <w:style w:type="paragraph" w:styleId="Xl173">
    <w:name w:val="xl173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4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78">
    <w:name w:val="xl178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84">
    <w:name w:val="xl184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4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88">
    <w:name w:val="xl188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91">
    <w:name w:val="xl191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overflowPunct w:val="true"/>
    </w:pPr>
    <w:rPr>
      <w:rFonts w:eastAsia="Calibri"/>
      <w:sz w:val="20"/>
      <w:lang w:val="en-US"/>
    </w:rPr>
  </w:style>
  <w:style w:type="paragraph" w:styleId="Font8">
    <w:name w:val="font8"/>
    <w:basedOn w:val="Normal"/>
    <w:qFormat/>
    <w:pPr>
      <w:suppressAutoHyphens w:val="true"/>
      <w:overflowPunct w:val="true"/>
      <w:autoSpaceDE w:val="true"/>
      <w:spacing w:before="100" w:after="100"/>
    </w:pPr>
    <w:rPr>
      <w:rFonts w:ascii="Tahoma" w:hAnsi="Tahoma" w:eastAsia="Calibri" w:cs="Tahoma"/>
      <w:color w:val="000000"/>
      <w:sz w:val="18"/>
      <w:szCs w:val="18"/>
    </w:rPr>
  </w:style>
  <w:style w:type="paragraph" w:styleId="Font9">
    <w:name w:val="font9"/>
    <w:basedOn w:val="Normal"/>
    <w:qFormat/>
    <w:pPr>
      <w:suppressAutoHyphens w:val="true"/>
      <w:overflowPunct w:val="true"/>
      <w:autoSpaceDE w:val="true"/>
      <w:spacing w:before="100" w:after="100"/>
    </w:pPr>
    <w:rPr>
      <w:rFonts w:ascii="Tahoma" w:hAnsi="Tahoma" w:eastAsia="Calibri" w:cs="Tahoma"/>
      <w:b/>
      <w:bCs/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CD5B4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uppressAutoHyphens w:val="true"/>
      <w:overflowPunct w:val="true"/>
      <w:autoSpaceDE w:val="true"/>
      <w:spacing w:before="100" w:after="100"/>
      <w:textAlignment w:val="top"/>
    </w:pPr>
    <w:rPr>
      <w:rFonts w:eastAsia="Calibri"/>
      <w:sz w:val="20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overflowPunct w:val="true"/>
    </w:pPr>
    <w:rPr>
      <w:rFonts w:eastAsia="Calibri"/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Текст примечания"/>
    <w:basedOn w:val="Normal"/>
    <w:qFormat/>
    <w:pPr>
      <w:widowControl w:val="false"/>
      <w:suppressAutoHyphens w:val="true"/>
      <w:overflowPunct w:val="true"/>
    </w:pPr>
    <w:rPr>
      <w:rFonts w:eastAsia="Calibri"/>
      <w:sz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sz w:val="18"/>
      <w:szCs w:val="18"/>
    </w:rPr>
  </w:style>
  <w:style w:type="paragraph" w:styleId="Xl202">
    <w:name w:val="xl202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18"/>
      <w:szCs w:val="18"/>
    </w:rPr>
  </w:style>
  <w:style w:type="paragraph" w:styleId="Xl204">
    <w:name w:val="xl20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18"/>
      <w:szCs w:val="18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Xl208">
    <w:name w:val="xl2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eastAsia="Calibri"/>
      <w:sz w:val="20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eastAsia="Calibri"/>
      <w:sz w:val="20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18"/>
      <w:szCs w:val="18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16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775439D0454E17D067DCCFCF947B8CB58E0DD4C6505D116E84CBB7D4AD102BBFC6765551DAA780DCjE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11:00Z</dcterms:created>
  <dc:creator>User</dc:creator>
  <dc:description/>
  <cp:keywords/>
  <dc:language>en-US</dc:language>
  <cp:lastModifiedBy>Меньшикова НМ</cp:lastModifiedBy>
  <cp:lastPrinted>2017-10-05T16:22:00Z</cp:lastPrinted>
  <dcterms:modified xsi:type="dcterms:W3CDTF">2017-10-27T09:40:00Z</dcterms:modified>
  <cp:revision>16</cp:revision>
  <dc:subject/>
  <dc:title>АДМИНИСТРАЦИЯ</dc:title>
</cp:coreProperties>
</file>