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6»   октября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176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 внесении изменения в распоряжение главы муниципального района – руководителя администрации района № 42-р от 10.02.2009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Руководствуясь частью 4 статьи 18 Федерального закона от 24.07.2007 № 209-ФЗ «О развитии малого и среднего предпринимательства в Российской Федерации, пунктами 2.4, 2.5 Порядка формирования и ведения перечня муниципального имущества, находящегося в собственности муниципального района «Печора», свободного от прав третьих лиц (за исключением имущественных прав субъектов малого и среднего предпринимательства), утвержденного решением Совета муниципального района «Печора» № 4-12/248 от 24.12.2008, на основании протокола заседания координационного совета по малому и среднему предпринимательству МО МР «Печора» от 24.10.2016,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1. Внести в распоряжение главы муниципального района – руководителя администрации района от 10.02.2009 г. № 42-р «Об утверждении перечня муниципального имущества, находящегося в собственности муниципального района «Печора», свободного от прав третьих лиц (за исключением имущественных прав субъектов малого и среднего предпринимательства)» следующее изменение:</w:t>
      </w:r>
    </w:p>
    <w:p>
      <w:pPr>
        <w:pStyle w:val="Normal"/>
        <w:ind w:firstLine="851"/>
        <w:jc w:val="both"/>
        <w:rPr/>
      </w:pPr>
      <w:r>
        <w:rPr>
          <w:szCs w:val="26"/>
        </w:rPr>
        <w:t>1.1. Приложение 1 к распоряжению изложить в редакции согласно приложению к настоящему распоряжению.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2. Настоящее распоряжение подлежит опубликованию в газете «Печорское время» и размещению на официальном сайте администрации муниципального района «Печора»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>А.М. Соснор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59:00Z</dcterms:created>
  <dc:creator>Customer</dc:creator>
  <dc:description/>
  <cp:keywords/>
  <dc:language>en-US</dc:language>
  <cp:lastModifiedBy>Меньшикова НМ</cp:lastModifiedBy>
  <cp:lastPrinted>2016-10-26T16:03:00Z</cp:lastPrinted>
  <dcterms:modified xsi:type="dcterms:W3CDTF">2016-10-26T13:05:00Z</dcterms:modified>
  <cp:revision>4</cp:revision>
  <dc:subject/>
  <dc:title>АДМИНИСТРАЦИЯ МУНИЦИПАЛЬНОГО РАЙОНА «ПЕЧОРА»</dc:title>
</cp:coreProperties>
</file>