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8304" w:leader="underscore"/>
          <w:tab w:val="left" w:pos="9173" w:leader="underscore"/>
        </w:tabs>
        <w:spacing w:lineRule="exact" w:line="250" w:before="43" w:after="0"/>
        <w:ind w:left="7258" w:hanging="0"/>
        <w:rPr/>
      </w:pPr>
      <w:r>
        <w:rPr>
          <w:rStyle w:val="FontStyle12"/>
        </w:rPr>
        <w:t>Приложение</w:t>
        <w:br/>
        <w:t>к распоряжению администрации</w:t>
        <w:br/>
        <w:t>муниципального района "Печора"</w:t>
        <w:br/>
        <w:t>№ 1176-р от "26" октября 2016 г.</w:t>
      </w:r>
    </w:p>
    <w:p>
      <w:pPr>
        <w:pStyle w:val="Style21"/>
        <w:widowControl/>
        <w:spacing w:lineRule="exact" w:line="240"/>
        <w:ind w:left="278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34" w:after="0"/>
        <w:ind w:left="278" w:hanging="0"/>
        <w:rPr/>
      </w:pPr>
      <w:r>
        <w:rPr>
          <w:rStyle w:val="FontStyle11"/>
        </w:rPr>
        <w:t>"Перечень муниципального имущества, находящегося в собственности муниципального района "Печора", свободного от прав третьих лиц (за исключением имущественых прав субъектов малого и среднего</w:t>
      </w:r>
    </w:p>
    <w:p>
      <w:pPr>
        <w:pStyle w:val="Style31"/>
        <w:widowControl/>
        <w:spacing w:lineRule="exact" w:line="302"/>
        <w:jc w:val="center"/>
        <w:rPr/>
      </w:pPr>
      <w:r>
        <w:rPr>
          <w:rStyle w:val="FontStyle11"/>
        </w:rPr>
        <w:t>предпринимательства)</w:t>
      </w:r>
    </w:p>
    <w:p>
      <w:pPr>
        <w:pStyle w:val="Normal"/>
        <w:widowControl/>
        <w:spacing w:lineRule="exact" w:line="1" w:before="0" w:after="754"/>
        <w:rPr>
          <w:rStyle w:val="FontStyle11"/>
          <w:sz w:val="2"/>
          <w:szCs w:val="2"/>
        </w:rPr>
      </w:pPr>
      <w:r>
        <w:rPr/>
      </w:r>
    </w:p>
    <w:tbl>
      <w:tblPr>
        <w:tblW w:w="107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192"/>
        <w:gridCol w:w="3614"/>
        <w:gridCol w:w="1166"/>
        <w:gridCol w:w="210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11"/>
              </w:rPr>
              <w:t>Наименование объект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16" w:hanging="0"/>
              <w:jc w:val="left"/>
              <w:rPr/>
            </w:pPr>
            <w:r>
              <w:rPr>
                <w:rStyle w:val="FontStyle11"/>
              </w:rPr>
              <w:t>Адре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Площадь, кв. м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Нежилые помещения №№ 11, 12, 50 на перв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Печорский проспект, д. 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2,9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Закусочна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омещения №№ 3,4,5 во встроенном нежилом помещении Лит А - VII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Печорский проспект, д. 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5,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омещения №№ 6, 7, 8 во встроенном нежилом помещении лит. А-Ш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Печорский проспект, д. 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76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Медицинский центр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омещения №№ 2, 3 в помещении цокольного этажа Н-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М.Булгаковой, д. 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7,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Бытовые услуг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 xml:space="preserve">Встроенные нежилые помещения №№ 9, 9.1,10,10.1 Лит. </w:t>
            </w:r>
            <w:r>
              <w:rPr>
                <w:rStyle w:val="FontStyle12"/>
                <w:lang w:val="en-US"/>
              </w:rPr>
              <w:t>A</w:t>
            </w:r>
            <w:r>
              <w:rPr>
                <w:rStyle w:val="FontStyle12"/>
              </w:rPr>
              <w:t>-</w:t>
            </w:r>
            <w:r>
              <w:rPr>
                <w:rStyle w:val="FontStyle12"/>
                <w:lang w:val="en-US"/>
              </w:rPr>
              <w:t>IV</w:t>
            </w:r>
            <w:r>
              <w:rPr>
                <w:rStyle w:val="FontStyle12"/>
              </w:rPr>
              <w:t xml:space="preserve"> на перв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Гагарина, д. 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2,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Парикмахерска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2"/>
              </w:rPr>
              <w:t>Помещения №№ 3, 4, 5, 6 в цокольн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Ленинградская, д. 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5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Торговая</w:t>
            </w:r>
          </w:p>
          <w:p>
            <w:pPr>
              <w:pStyle w:val="Style41"/>
              <w:widowControl/>
              <w:spacing w:lineRule="exact" w:line="264"/>
              <w:ind w:left="10" w:hanging="10"/>
              <w:rPr/>
            </w:pPr>
            <w:r>
              <w:rPr>
                <w:rStyle w:val="FontStyle12"/>
              </w:rPr>
              <w:t>деятельность, офис, склад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омещение № 15 в нежилом помещении в части административного здания на первом этаже Лит. Б-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Мира, д. 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0,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Бытовые услуг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Помещения №№ 2, 3, 4, 4' в цокольн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Московская, д. 27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35,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редоставление ритуальных услу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2"/>
              </w:rPr>
              <w:t>Встроенное нежилое помещение, Н-1 (№№ 1-11) на перв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Советская, 5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18,8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Встроенное нежилое помещение лит. А-П на перв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г. Печора, ул. Социалистическая, д. 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4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Встроенное нежилое помещение на первом этаж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5"/>
              <w:rPr/>
            </w:pPr>
            <w:r>
              <w:rPr>
                <w:rStyle w:val="FontStyle12"/>
              </w:rPr>
              <w:t>г. Печора, пет. Березовка, ул. Лесная, Д. 34,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8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2"/>
              </w:rPr>
              <w:t>Помещение № 12 в здании библиотеки-клуб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ind w:firstLine="5"/>
              <w:rPr/>
            </w:pPr>
            <w:r>
              <w:rPr>
                <w:rStyle w:val="FontStyle12"/>
              </w:rPr>
              <w:t>г. Печора, пет. Березовка, ул. Таежная, Д. 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8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2"/>
              </w:rPr>
              <w:t>Помещения в цокольном этаже зда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2"/>
              </w:rPr>
              <w:t>г. Печора, пет. Набережный, ул. Школьная, д. 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2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ind w:firstLine="5"/>
              <w:rPr/>
            </w:pPr>
            <w:r>
              <w:rPr>
                <w:rStyle w:val="FontStyle12"/>
              </w:rPr>
              <w:t>Встроенное нежилое помещение на первом этаж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ind w:firstLine="5"/>
              <w:rPr/>
            </w:pPr>
            <w:r>
              <w:rPr>
                <w:rStyle w:val="FontStyle12"/>
              </w:rPr>
              <w:t>г. Печора, пет. Приуральское, ул. Лесная, д. 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2,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Торговая деятельность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w="16838" w:h="23811"/>
      <w:pgMar w:left="3218" w:right="2896" w:gutter="0" w:header="0" w:top="2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1"/>
      <w:jc w:val="right"/>
    </w:pPr>
    <w:rPr/>
  </w:style>
  <w:style w:type="paragraph" w:styleId="Style21">
    <w:name w:val="Style2"/>
    <w:basedOn w:val="Normal"/>
    <w:qFormat/>
    <w:pPr>
      <w:spacing w:lineRule="exact" w:line="30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</w:pPr>
    <w:rPr/>
  </w:style>
  <w:style w:type="paragraph" w:styleId="Style51">
    <w:name w:val="Style5"/>
    <w:basedOn w:val="Normal"/>
    <w:qFormat/>
    <w:pPr>
      <w:spacing w:lineRule="exact" w:line="26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5:00Z</dcterms:created>
  <dc:creator>User</dc:creator>
  <dc:description/>
  <cp:keywords/>
  <dc:language>en-US</dc:language>
  <cp:lastModifiedBy>User</cp:lastModifiedBy>
  <dcterms:modified xsi:type="dcterms:W3CDTF">2016-10-27T13:34:00Z</dcterms:modified>
  <cp:revision>2</cp:revision>
  <dc:subject/>
  <dc:title/>
</cp:coreProperties>
</file>