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21 »   сентября    2018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  <w:u w:val="single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  <w:u w:val="single"/>
              </w:rPr>
              <w:t xml:space="preserve">№ </w:t>
            </w:r>
            <w:r>
              <w:rPr>
                <w:bCs/>
                <w:szCs w:val="26"/>
                <w:u w:val="single"/>
              </w:rPr>
              <w:t>1227 -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  <w:u w:val="single"/>
              </w:rPr>
            </w:pPr>
            <w:r>
              <w:rPr>
                <w:b/>
                <w:bCs/>
                <w:sz w:val="24"/>
                <w:szCs w:val="26"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 внесении изменения в распоряжение главы муниципального района – руководителя администрации района от 10.02.2009 г. № 42-р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Руководствуясь частью 4 статьи 18 Федерального закона от 24.07.2007 № 209-ФЗ «О развитии малого и среднего предпринимательства в Российской Федерации, Правилами формирования, ведения, обязательного опубликования перечня муниципального имущества муниципального образования  муниципального района  «Печора», свободного от прав третьих лиц (за исключением имущественных прав субъектов малого и среднего предпринимательства), утвержденными постановлением администрации муниципального района «Печора» от 22 февраля 2017 г. № 171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/>
      </w:pPr>
      <w:r>
        <w:rPr>
          <w:szCs w:val="26"/>
        </w:rPr>
        <w:t>1. Внести в распоряжение главы муниципального района – руководителя администрации района от 10.02.2009 г. № 42-р «Об утверждении перечня муниципального имущества, находящегося в собственности муниципального района «Печора», свободного от прав третьих лиц (за исключением имущественных прав субъектов малого и среднего предпринимательства)» следующее изменение: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1.1. Приложение 1 к распоряжению изложить в редакции согласно приложению к настоящему распоряжению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2. Сектору по работе с информационными технологиями администрации МР «Печора» обеспечить размещение настоящего распоряжения на официальном сайте администрации муниципального района «Печора»  в десятидневный срок с даты принятия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Глава муниципального района «Печора»  –                                             Н.Н. Панши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руководитель администрации                                                            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39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788"/>
      </w:tblGrid>
      <w:tr>
        <w:trPr/>
        <w:tc>
          <w:tcPr>
            <w:tcW w:w="4610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2937" w:leader="none"/>
              </w:tabs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3:59:00Z</dcterms:created>
  <dc:creator>Customer</dc:creator>
  <dc:description/>
  <cp:keywords/>
  <dc:language>en-US</dc:language>
  <cp:lastModifiedBy>Чечулина</cp:lastModifiedBy>
  <cp:lastPrinted>2018-09-17T15:16:00Z</cp:lastPrinted>
  <dcterms:modified xsi:type="dcterms:W3CDTF">2018-09-25T07:12:00Z</dcterms:modified>
  <cp:revision>20</cp:revision>
  <dc:subject/>
  <dc:title>АДМИНИСТРАЦИЯ МУНИЦИПАЛЬНОГО РАЙОНА «ПЕЧОРА»</dc:title>
</cp:coreProperties>
</file>