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« 16 »  февраля 2021 г. № 130 - р</w:t>
      </w:r>
    </w:p>
    <w:p>
      <w:pPr>
        <w:pStyle w:val="21"/>
        <w:rPr>
          <w:rFonts w:ascii="Courier New" w:hAnsi="Courier New" w:cs="Courier New"/>
          <w:b w:val="false"/>
          <w:b w:val="false"/>
          <w:sz w:val="26"/>
          <w:szCs w:val="26"/>
        </w:rPr>
      </w:pPr>
      <w:r>
        <w:rPr>
          <w:rFonts w:cs="Courier New" w:ascii="Courier New" w:hAnsi="Courier New"/>
          <w:b w:val="false"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Дню защитника Отечества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главы муниципального района «Печора» - руководителя администрации на официальном сайте администрации и в С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3 февра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е поздравление Главы Республики Коми, членов Правительства Республики Коми, министров Республики Коми, членов Государственного Совета Республики Коми, глав городов и районов, руководителей организаций и учреждений муниципального района «Печора», поселений муниципального района «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3 февра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в СМИ анонса о проведении меропри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екретарь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раздничные мероприят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цертные программы, вечера отдых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IV</w:t>
            </w:r>
            <w:r>
              <w:rPr>
                <w:sz w:val="24"/>
                <w:szCs w:val="24"/>
              </w:rPr>
              <w:t xml:space="preserve"> муниципальный фестиваль-конкурс</w:t>
            </w:r>
            <w:r>
              <w:rPr>
                <w:rFonts w:eastAsia="Calibri"/>
                <w:sz w:val="24"/>
                <w:szCs w:val="24"/>
              </w:rPr>
              <w:t xml:space="preserve"> патриотической песни «Песня остаётся с человек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 в 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ездной концерт творческих коллективов МБУ «МКО «Меридиан» ко Дню защитника Оте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 в 12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Самоволоч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 в 13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На защите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 в 14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ала-концерт </w:t>
            </w:r>
            <w:r>
              <w:rPr>
                <w:rFonts w:eastAsia="Calibri"/>
                <w:sz w:val="24"/>
                <w:szCs w:val="24"/>
              </w:rPr>
              <w:t xml:space="preserve">победителей </w:t>
            </w:r>
            <w:r>
              <w:rPr>
                <w:sz w:val="24"/>
                <w:szCs w:val="24"/>
                <w:lang w:val="en-US"/>
              </w:rPr>
              <w:t>XIV</w:t>
            </w:r>
            <w:r>
              <w:rPr>
                <w:sz w:val="24"/>
                <w:szCs w:val="24"/>
              </w:rPr>
              <w:t xml:space="preserve"> муниципального фестиваля-конкурса</w:t>
            </w:r>
            <w:r>
              <w:rPr>
                <w:rFonts w:eastAsia="Calibri"/>
                <w:sz w:val="24"/>
                <w:szCs w:val="24"/>
              </w:rPr>
              <w:t xml:space="preserve"> патриотической песни «Песня остаётся с человек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 в 15.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ная программа «Защитники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3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Ко Дню защитника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3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Быз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Да здравствуют наши мужчины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3.02 в 14.00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Во славу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4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Мудрость. Смелость. Си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Тал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Мужество, доблесть и че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Сегодня праздник ваш, мужчи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7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Тал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, конкурсно-игровые 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но-игровая програм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ду в армии служи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 в 14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ест «Пиратская вечеринк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02 в 15.15</w:t>
            </w:r>
          </w:p>
          <w:p>
            <w:pPr>
              <w:pStyle w:val="21"/>
              <w:spacing w:before="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о-реабилитационное отделение ГБУ РК «ЦСЗН г.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Печоры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курсная программа «Сильный, смелый, ловкий, умел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 в 16.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Аты-баты, шли солдаты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 в 17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о-игровая программа «Будем мы теперь солда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 в 17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п. Чикши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Держава армией силь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 в 12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но-игровая програм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здоровом теле здоровый ду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 в 14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едровый Ш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о-игровая програм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поисках муж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 в 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е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 «Мы сильны дух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 в 17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ервенство МР «Печора» по пулевой стрельбе, посвященное Дню защитника Оте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02 в 10.0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р (ул. Ленинградская, д. 2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физкультуре и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о-игровая программа «Сильный, смелый, ловк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 в 13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-игровая программа «Азбука военная-необыкновенн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 в 16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Мы ребята бравы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2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Армейский призы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3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Славы достойны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/>
            </w:pPr>
            <w:r>
              <w:rPr>
                <w:sz w:val="24"/>
                <w:szCs w:val="24"/>
              </w:rPr>
              <w:t>Спортивно – игровая программа «Аты баты, шли солда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02 в 15.30</w:t>
            </w:r>
          </w:p>
          <w:p>
            <w:pPr>
              <w:pStyle w:val="21"/>
              <w:spacing w:before="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социальной реабилитации несовершеннолетних ГБУ РК «ЦСЗН г.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Печоры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-игровая программа «Настоящий мужч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8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патриотическая игра «Я бы в армию поше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.02 в 18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п. Каджер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Круг везения» (командное состяз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.02 в 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тавк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товыставка «Держава армией креп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01.02-28.02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АУ «Кинотеат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-настроение «День настоящих мужчи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.02-28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-совет «Для мужчин и не тольк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2.02-27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Мужчинами не рождаются, ими становятс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2.02-27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детских рисунков «Подарок для пап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 в 12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п. Чикши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«Мой папа – защитник Роди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 в 12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 мероприятие «Защитникам, слав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2 в 15.30</w:t>
            </w:r>
          </w:p>
          <w:p>
            <w:pPr>
              <w:pStyle w:val="21"/>
              <w:spacing w:before="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социальной помощи семье и детям ГБУ РК «ЦСЗН г.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Печоры</w:t>
            </w:r>
            <w:r>
              <w:rPr>
                <w:b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</w:t>
              <w:br/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платный показ х/ф ко Дню Защитника Оте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1.00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АУ « Кинотеат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клуб «У солдата выходной» (для в/ч 96876)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еллектуально-развлекательная программа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 х/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 в 11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АУ «Кинотеат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сячника оборонно-массов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враль 202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образования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роки мужества, классные часы «23 февраля – День защитника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враль 202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образования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ов и уголков, наглядной агитации по патриотическому воспитанию учащихся в образовательных организациях МР «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враль 202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ормативов комплекса ВФСК «ГТ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враль 202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образования </w:t>
              <w:br/>
              <w:t>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02:00Z</dcterms:created>
  <dc:creator>Customer</dc:creator>
  <dc:description/>
  <cp:keywords/>
  <dc:language>en-US</dc:language>
  <cp:lastModifiedBy>Ткачук АА</cp:lastModifiedBy>
  <cp:lastPrinted>2021-02-12T16:05:00Z</cp:lastPrinted>
  <dcterms:modified xsi:type="dcterms:W3CDTF">2021-02-17T08:15:00Z</dcterms:modified>
  <cp:revision>163</cp:revision>
  <dc:subject/>
  <dc:title/>
</cp:coreProperties>
</file>