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1                                                                            к распоряжению администрации МР «Печора» от 23 декабря 2019 года № 1613-р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аспоряжению администрации МР 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«06» февраля  2017 года № 123-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бочей группы по вопросам построения (развития), внедрения и эксплуатации аппаратно-программного комплекса «Безопасный город» на территории 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</w:rPr>
      </w:pPr>
      <w:r>
        <w:rPr>
          <w:rFonts w:eastAsia="Times New Roman" w:cs="Times New Roman" w:ascii="Times New Roman" w:hAnsi="Times New Roman"/>
          <w:sz w:val="26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03"/>
        <w:gridCol w:w="7194"/>
      </w:tblGrid>
      <w:tr>
        <w:trPr/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Паншина Н. Н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глава муниципального района – руководитель администраци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(руководитель рабочей группы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Шадчин А. М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начальник МКУ «Управление по делам ГО и ЧС МР «Печора» (заместитель руководителя рабочей группы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Козлов М. В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нт-эксперт (по профилактике терроризма и экстремизма)</w:t>
            </w: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администрации МР «Печора» (секретарь рабочей группы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  <w:tr>
        <w:trPr/>
        <w:tc>
          <w:tcPr>
            <w:tcW w:w="207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  <w:tr>
        <w:trPr/>
        <w:tc>
          <w:tcPr>
            <w:tcW w:w="9570" w:type="dxa"/>
            <w:gridSpan w:val="3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Члены рабочей группы:</w:t>
            </w:r>
          </w:p>
        </w:tc>
      </w:tr>
      <w:tr>
        <w:trPr/>
        <w:tc>
          <w:tcPr>
            <w:tcW w:w="207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Миронюк В. А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начальник ОМВД России по г. Печоре (по согласовани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Козлов Д. С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заведующий сектором дорожного хозяйства и транспорта администрации МР 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Роткин А. А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начальник ЕДДС МКУ «Управление по делам ГО и ЧС МР «Печора»</w:t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Самсонов А. В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заведующий сектором по работе с информационными технологиями администрации МР 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  <w:tr>
        <w:trPr/>
        <w:tc>
          <w:tcPr>
            <w:tcW w:w="207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Тюляндин К. Н.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>начальник Печорского линейного отдела полиции Сыктывкарского линейного управления МВД России на транспорте (по согласованию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34:00Z</dcterms:created>
  <dc:creator>Осипчик</dc:creator>
  <dc:description/>
  <cp:keywords/>
  <dc:language>en-US</dc:language>
  <cp:lastModifiedBy>Ткачук АА</cp:lastModifiedBy>
  <cp:lastPrinted>2019-12-25T10:08:00Z</cp:lastPrinted>
  <dcterms:modified xsi:type="dcterms:W3CDTF">2019-12-25T12:23:00Z</dcterms:modified>
  <cp:revision>143</cp:revision>
  <dc:subject/>
  <dc:title/>
</cp:coreProperties>
</file>