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 10 »  марта  2021 г. №  179 - р</w:t>
      </w:r>
    </w:p>
    <w:p>
      <w:pPr>
        <w:pStyle w:val="21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Маслениц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программы, вечера отдых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Гуляй,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7.</w:t>
            </w:r>
            <w:bookmarkStart w:id="0" w:name="_GoBack"/>
            <w:bookmarkEnd w:id="0"/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лекательные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знавательная программа «Масленица иде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Библиотека №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рограмма «Масленица» (по заявк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-14.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атрализованный детский праздник  «Масленичные  гуляния» (по заявк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 в 1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ДК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гровая программа «Проводы  Масленицы» (по заявк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 в 12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Д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Игровая программа «Широкая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0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овая программа «Веселись душа - Масленица пришл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3 в 12.00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Территория у здания ДК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Гуляй,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2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 Ш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Масленичные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2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Широка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зъя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Как на масленой неде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.03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Широкая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3.00</w:t>
            </w:r>
          </w:p>
          <w:p>
            <w:pPr>
              <w:pStyle w:val="Normal"/>
              <w:spacing w:before="0" w:after="0"/>
              <w:ind w:left="80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для участников детских клубных формирований «Масленица идет, блин да мед несё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3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ОШ п. Чикши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 «Эх,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3 в 13.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Ш 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овая программа «Весна идет, весне дорог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3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Ш 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Народные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ича 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4.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абер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пылу, с жа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-класс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Так румяны и вкусны эти пышные бл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домашней куклы «Масле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0"/>
        </w:tabs>
        <w:ind w:left="80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1-03-10T14:54:00Z</cp:lastPrinted>
  <dcterms:modified xsi:type="dcterms:W3CDTF">2021-03-12T09:49:00Z</dcterms:modified>
  <cp:revision>179</cp:revision>
  <dc:subject/>
  <dc:title/>
</cp:coreProperties>
</file>