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на основании муниципального контракта № 52-Д/2023 от 20.02.2023 г., по результатам  проведений публичных слушаний от ____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 объекту «Правобережный подход к паромной переправе через реку Печора», расположенному на территории городского поселения «Печора», на землях населенного пункта, по адресу: РФ, Республика Коми, г. Печора, общей площадью 8467,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ь администрации                                                               В.А. Серов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Добротворкая ЕВ</cp:lastModifiedBy>
  <cp:lastPrinted>2022-08-09T09:53:00Z</cp:lastPrinted>
  <dcterms:modified xsi:type="dcterms:W3CDTF">2023-03-22T12:07:00Z</dcterms:modified>
  <cp:revision>19</cp:revision>
  <dc:subject/>
  <dc:title>попопопо</dc:title>
</cp:coreProperties>
</file>