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 МР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« 9 »  апреля 2021 г.  № 272-р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еспечению безопасности дорожного движения на территории муниципального района «Печо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360"/>
        <w:jc w:val="both"/>
        <w:rPr/>
      </w:pPr>
      <w:r>
        <w:rPr>
          <w:sz w:val="28"/>
          <w:szCs w:val="28"/>
        </w:rPr>
        <w:t>Комиссия по обеспечению безопасности дорожного движения на территории муниципального района «Печора» (далее Комиссия) создается для рассмотрения вопросов и выработки предложений, касающихся обеспечения безопасности дорожного движения на территории муниципальн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Конституцией РФ, федеральными законами и иными нормативными правовыми актами РФ, Конституцией РК, законами РК и иными нормативными правовыми актами РК, а также настоящим Полож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ется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ординация деятельности органов местного самоуправления в области обеспечения безопасности дорожного движ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зработки мероприятий, направленных на предупреждение аварийности на автомобильном транспор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предложений Республиканской комиссии по обеспечению безопасности дорожного движения, органам местного самоуправления по совершенствованию нормативных правовых актов в области обеспечения безопасности дорожного движе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миссия в соответствии с возложенными на нее задачами осуществляе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рассматривает причины аварийности на автомобильном транспорте на территории муниципального района «Печора» и принимает меры по ее предупреж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ссматривает вопросы проведения мероприятий по организации дорожного движения в целях повышения безопасности и пропускной способности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зрабатывает мероприятия в области обеспечения безопасности дорожного движения, рассматривает обоснования потребности в финансовых и материально – технических ресурсах для и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казывает содействие в реализации мероприятий по предупреждению дорожно – транспортных происше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рганизует и проводит в установленном порядке совещания по вопросам обеспечения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проводит в установленном порядке совещания по вопросам обеспечения безопасност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средствам массовой информации в освещении проблем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став комиссии утверждается распоряжением администрации муниципального район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авила подготовки и проведения заседания комиссии, иные вопросы организации их деятельности установлены в Регламенте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 МР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« 9 » апреля 2021 г. № 27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миссии по обеспечению безопасности дорожного движения на территории муниципального района «Печора»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Cs w:val="26"/>
        </w:rPr>
        <w:t>Полномочия председателя и членов комиссии</w:t>
      </w:r>
    </w:p>
    <w:p>
      <w:pPr>
        <w:pStyle w:val="Normal"/>
        <w:ind w:firstLine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 по обеспечению безопасности дорожного движения на территории муниципального района «Печора» (далее - Комиссия) осуществляет общее руководство деятельностью Комиссии, дает поручения членам Комиссии по вопросам, отнесенным к компетенции Комиссии, ведет заседания Комиссии, подписывает протокола заседаний Комисси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представляет Комиссию по вопросам, отнесенным к ее компетенци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2. Заместитель председателя Комиссии в отсутствие председателя Комиссии ведет заседания Комиссии и подписывает протоколы заседаний, дает поручения в пределах своей компетенции, по поручению председателя Комиссии представляет Комиссию во взаимоотношениях с территориальными органами федеральных органов исполнительной власти, органами исполнительной власти Республики Коми, органами местного самоуправления муниципального образования муниципального района «Печора», общественными объединениями и организациями, а также средствами массовой информации.</w:t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bookmarkStart w:id="0" w:name="sub_3014"/>
      <w:bookmarkEnd w:id="0"/>
      <w:r>
        <w:rPr>
          <w:sz w:val="24"/>
          <w:szCs w:val="24"/>
        </w:rPr>
        <w:t>1.3. Члены Комиссии имею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bookmarkStart w:id="1" w:name="sub_3014"/>
      <w:bookmarkEnd w:id="1"/>
      <w:r>
        <w:rPr>
          <w:sz w:val="24"/>
          <w:szCs w:val="24"/>
        </w:rPr>
        <w:t>- выступать на заседаниях Комиссии, вносить предложения по вопросам, входящим в компетенцию Комиссии, и требовать в случае необходимости проведения голосования по данным вопросам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лосовать на заседаниях Комисси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ивлекать по согласованию с председателем Комиссии в установленном порядке сотрудников и специалистов других организаций к аналитической и иной работе, связанной с деятельностью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излагать в случае несогласия с решением Комиссии в письменной форме особое м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 обладают равными правами при подготовке и обсуждении рассматриваемых на заседании вопр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лены Комиссии не вправе делегировать свои полномочия иным ли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лены Комиссии обяза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частвовать в подготовке вопросов, выносимых на рассмотрение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присутствовать на заседаниях Комисс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лучае невозможности присутствия члена Комиссии на заседании он обязан не позднее, чем за 3 дня до даты проведения заседания известить об этом председателя Комиссии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ицо, исполняющее его обязанности по должности, после уведомления секретаря Комиссии может присутствовать на ее заседании с правом совещательного голоса; организовывать в рамках своих должностных полномочий выполнение решений Комиссии и поручений её председател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2" w:name="sub_3002"/>
      <w:bookmarkEnd w:id="2"/>
      <w:r>
        <w:rPr/>
        <w:t xml:space="preserve">2. </w:t>
      </w:r>
      <w:r>
        <w:rPr>
          <w:sz w:val="26"/>
          <w:szCs w:val="26"/>
        </w:rPr>
        <w:t>Планирование и организация работы Комиссии</w:t>
      </w:r>
    </w:p>
    <w:p>
      <w:pPr>
        <w:pStyle w:val="Normal"/>
        <w:jc w:val="both"/>
        <w:rPr>
          <w:sz w:val="24"/>
          <w:szCs w:val="24"/>
        </w:rPr>
      </w:pPr>
      <w:bookmarkStart w:id="3" w:name="sub_3002"/>
      <w:bookmarkEnd w:id="3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. Заседания Комиссии проводятся в соответствии с планом, который составляется, как правило, на один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 План заседаний Комиссии включает в себя перечень основных вопросов, подлежащих рассмотрению на заседаниях Комиссии, с указанием по каждому вопросу срока его рассмотрения и ответственных за подготовку во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3. Предложения в план заседаний Комиссии вносятся в письменной форме членами Комиссии секретарю Комиссии не позднее чем за два месяца до начала планируемого периода либо в сроки, определенные председателем Комисси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4. Предложения должны содерж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аименование вопроса и краткое обоснование необходимости его рассмотрения на заседании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ариант предлагаемого ре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аименование органа, ответственного за подготовку во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еречень соисполн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рок рассмотрения на заседании Комиссии и при необходимости место проведения заседания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, если в проект плана предлагается вопрос, решение которого не относится к компетенции предлагающего его органа, инициатору необходимо провести процедуру согласования предложения с органом, в пределы компетенции которого входит предлагаемый к рассмотрению вопр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казанные предложения могут возвращаться членам Комиссии для дополнительной проработки. Мнения членов Комиссии и другие материалы по внесенным предложениям должны быть представлены секретарю Комиссии не позднее одного месяца со дня получения предложений, если иное не оговорено в сопроводительном докумен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5. На основе поступивших предложений, формируется проект плана заседаний Комиссии на очередной год, который по согласованию с председателем Комиссии выносится для обсуждения на последнее в текущем году заседание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6. Копии утвержденного плана заседаний Комиссии рассылаются секретарем членам Комиссии и направляются в аппарат Комиссии. Решение об изменении утвержденного плана в части содержания вопроса и срока его рассмотрения принимается председателем Комиссии по мотивированному письменному предложению члена Комиссии, ответственного за подготовку во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7. На заседаниях Комиссии рассмотрению подлежат не включенные в план вопросы о результатах исполнения решений предыдущих заседаний Комиссии. Рассмотрение на заседаниях Комиссии других внеплановых вопросов осуществляется по решению председателя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8. Для подготовки вопросов, вносимых на рассмотрение Комиссии, а также их реализации решением председателя Комиссии могут создаваться рабочие органы Комиссии из числа членов Комиссии, представителей заинтересованных государственных органов, а также экспер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9. Порядок создания, организации деятельности и отчетности рабочих органов, а также назначения их руководителей устанавливается председателем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0. Доступ средств массовой информации к сведениям о деятельности Комиссии и порядок размещения в </w:t>
      </w:r>
      <w:hyperlink r:id="rId2">
        <w:r>
          <w:rPr>
            <w:rStyle w:val="InternetLink"/>
            <w:sz w:val="24"/>
            <w:szCs w:val="24"/>
          </w:rPr>
          <w:t>информационных системах</w:t>
        </w:r>
      </w:hyperlink>
      <w:r>
        <w:rPr>
          <w:sz w:val="24"/>
          <w:szCs w:val="24"/>
        </w:rPr>
        <w:t> общего пользования сведений о вопросах и материалах, рассматриваемых на заседаниях Комиссии, определяются председателем Комиссии в соответствии с законодательством о порядке освещения в средствах массовой информации деятельности органов местного самоупр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1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выездных заседаний Комиссии указывается место проведения засед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/>
      </w:pPr>
      <w:r>
        <w:rPr>
          <w:b/>
        </w:rPr>
        <w:t>3. Порядок подготовки заседаний Комиссии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Члены Комиссии, иные должностные лица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утвержденным планом заседаний Комиссии и несут персональную ответственность за качество и своевременность представления материал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 Секретарь Комиссии организует проведение заседаний Комиссии, а также оказывает организационную и методическую помощь должностным лицам, участвующим в подготовке материалов к заседанию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3. Проект повестки заседания Комиссии уточняется в процессе подготовки к очередному заседанию и представляется секретарем Комиссии на утверждение её председ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4. Секретарю Комиссии не позднее, чем за 7 дней до даты проведения заседания представляются в письменном и электронном виде следующие материал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аналитическая справка по рассматриваемому вопрос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тезисы выступления основного доклад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тезисы выступлений содокладч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ект решения по рассматриваемому вопросу с указанием исполнителей поручений и сроков исполн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атериалы согласования проекта решения с заинтересованными государственными орган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собое мнение по представленному проекту, если таковое имее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иллюстрационные материалы к основному докладу и содоклад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редложения по составу приглашенных на заседание Комиссии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5. Контроль за качеством и своевременностью подготовки и представления материалов для рассмотрения на заседаниях Комиссии осуществляется секретарем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6. В случае непредоставления материалов в срок,  установленный в п.3.4. или их представления с нарушением настоящего порядка вопрос по решению председателя Комиссии может быть снят с рассмотрения либо перенесен для рассмотрения на другом засед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7. Повестка предстоящего заседания Комиссии с соответствующими материалами докладывается секретарем Комиссии её председ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8. Материалы, содержащие сведения, составляющие государственную тайну, рассылаются в соответствии с требованиями нормативных </w:t>
      </w:r>
      <w:hyperlink r:id="rId3">
        <w:r>
          <w:rPr>
            <w:rStyle w:val="InternetLink"/>
            <w:sz w:val="24"/>
            <w:szCs w:val="24"/>
          </w:rPr>
          <w:t>правовых актов</w:t>
        </w:r>
      </w:hyperlink>
      <w:r>
        <w:rPr>
          <w:sz w:val="24"/>
          <w:szCs w:val="24"/>
        </w:rPr>
        <w:t> 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1. Секретарь Комиссии не позднее, чем за 3 дня до даты проведения заседания дополнительно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2. Члены Комиссии не позднее, чем за 3 дня до даты проведения заседания Комиссии информируют её председателя о своем участии в заседании или причинах отсутствия. Список членов Комиссии с указанием причин невозможности участия в заседании отдельных членов Комиссии докладывается руководителем аппарата Комиссии её председателю.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3. Состав приглашаемых на заседание Комиссии должностных лиц формируется секретарем Комиссии на основе предложений органов, ответственных за подготовку рассматриваемых вопросов, и заблаговременно докладывается председателю Комиссии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6"/>
          <w:lang w:val="en-US"/>
        </w:rPr>
      </w:pPr>
      <w:r>
        <w:rPr>
          <w:b/>
          <w:szCs w:val="26"/>
        </w:rPr>
        <w:t>Порядок проведения заседаний Комиссии</w:t>
      </w:r>
    </w:p>
    <w:p>
      <w:pPr>
        <w:pStyle w:val="Normal"/>
        <w:ind w:left="1440" w:hanging="0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Заседания Комиссии созываются председателем Комиссии либо по его поручению секретарем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2. Лица, участвующие в заседаниях Комиссии, регистрируются секретарем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3. Заседание Комиссии считается правомочным, если на нем присутствует более половины ее чл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4. Заседания проходят под председательством председателя Комиссии, которы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едет заседание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рганизует обсуждение вопросов повестки заседания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рганизует обсуждение замечаний и предложений по проекту решения, поступивших от участников засе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едоставляет слово для выступления участникам заседания Комиссии, в порядке очередности поступивших заяв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рганизует голосование и подсчет голосов, оглашает результаты голос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еспечивает соблюдение участниками заседания положений порядка работы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5. В случае проведения голосования по рассматриваемому вопросу председатель голосует послед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6. По поручению председателя Комиссии заседание может проводить его заместитель, пользуясь указанными пра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7. С докладами на заседании Комиссии по вопросам его повестки выступают члены Комиссии либо, по согласованию с председателем Комиссии, лица, уполномоченные на то членами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8. При голосовании член Комиссии имеет один голос и голосует лично. Член Комиссии, не согласный с принятым Комиссией решением, вправе на заседании Комиссии, на котором было принято указанное решение, после голосования довести до сведения членов Комиссии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9.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 Результаты голосования, оглашенные председательствующим, вносятся в протоко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10. Присутствие представителей средств массовой информации и проведение кино-, видео - и фотосъемок, а также звукозаписи на заседаниях Комиссии организуются в порядке, определяемом председателем Комиссии или по его поручению секретарем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11. По решению председателя Комиссии на заседаниях Комиссии может вестись стенографическая запись заседания.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12. Показ иллюстрационных материалов, сопровождающих выступления докладчика, содокладчиков и других выступающих, осуществляется секретарем Комиссии с разрешения председателя Комиссии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6"/>
        </w:rPr>
      </w:pPr>
      <w:r>
        <w:rPr>
          <w:b/>
          <w:szCs w:val="26"/>
        </w:rPr>
        <w:t>Оформление решений, принятых на заседаниях Комиссии</w:t>
      </w:r>
    </w:p>
    <w:p>
      <w:pPr>
        <w:pStyle w:val="Normal"/>
        <w:ind w:left="75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1. Решение Комиссии оформляется протоколом, который в пятидневный срок после даты проведения заседания готовится секретарем Комиссии и подписывается председательствующим на засед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2. В протоколе указыв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фамилии председательствующего, присутствующих на заседании членов Комиссии и приглашенны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опросы, рассмотренные в ходе засе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инятые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протоколу прилагаются особые мнения членов Комиссии, если таковые име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 необходимости доработки рассмотренных на заседании Комиссии проектов материалов, по которым имеются предложения и замечания, в протоколе отражается соответствующее поручение членам Комиссии. Если срок доработки специально не оговаривается, то доработка осуществляется в 3-дневный срок.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.3. Протоколы заседаний (</w:t>
      </w:r>
      <w:hyperlink r:id="rId4">
        <w:r>
          <w:rPr>
            <w:rStyle w:val="InternetLink"/>
            <w:sz w:val="24"/>
            <w:szCs w:val="24"/>
          </w:rPr>
          <w:t>выписки из протоколов</w:t>
        </w:r>
      </w:hyperlink>
      <w:r>
        <w:rPr>
          <w:sz w:val="24"/>
          <w:szCs w:val="24"/>
        </w:rPr>
        <w:t> заседаний) секретарем Комиссии рассылаются членам Комиссии и другим исполнителям поручений, указанных в протоколе, в трехдневный срок после получения секретарем Комиссии подписанного протокола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Исполнение поручений, содержащихся в решениях Комисси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1. Исполнители поручений, содержащихся в решениях Комиссии, готовят отчеты о проделанной работе и ее результатах. Отчеты представляются секретарю Комиссии в установленные решением Комиссии сроки в электронном и бумажном ви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2. Контроль исполнения поручений, содержащихся в решениях Комиссии, осуществляет секретарь Комиссии.</w:t>
      </w:r>
    </w:p>
    <w:p>
      <w:pPr>
        <w:pStyle w:val="Normal"/>
        <w:jc w:val="both"/>
        <w:rPr>
          <w:b/>
          <w:b/>
          <w:szCs w:val="26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 Снятие поручений с контроля, осуществляется решением председателя Комиссии на основании информации секретаря о выполнении поручений.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Times New Roman CYR" w:hAnsi="Times New Roman CYR" w:eastAsia="Times New Roman;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Times New Roman CYR" w:hAnsi="Times New Roman CYR" w:eastAsia="Times New Roman;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informatcionnie_sistemi/" TargetMode="External"/><Relationship Id="rId3" Type="http://schemas.openxmlformats.org/officeDocument/2006/relationships/hyperlink" Target="https://pandia.ru/text/category/pravovie_akti/" TargetMode="External"/><Relationship Id="rId4" Type="http://schemas.openxmlformats.org/officeDocument/2006/relationships/hyperlink" Target="https://pandia.ru/text/category/vipiski_iz_protokolo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53:00Z</dcterms:created>
  <dc:creator>Customer</dc:creator>
  <dc:description/>
  <cp:keywords/>
  <dc:language>en-US</dc:language>
  <cp:lastModifiedBy>Ткачук АА</cp:lastModifiedBy>
  <cp:lastPrinted>2021-04-12T13:00:00Z</cp:lastPrinted>
  <dcterms:modified xsi:type="dcterms:W3CDTF">2021-04-12T10:00:00Z</dcterms:modified>
  <cp:revision>27</cp:revision>
  <dc:subject/>
  <dc:title/>
</cp:coreProperties>
</file>