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9 » апрел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91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санитарной очистки территории городского поселения «Печора»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 xml:space="preserve">В целях приведения городских территорий в соответствие с санитарными требованиями, руководствуясь пунктом 18 части 1 статьи 14 Федерального Закона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1. Провести санитарную очистку территории городского поселения «Печора» в период с 23 апреля по 25 июня 2014 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2. Утвердить состав комиссии по санитарной очистке территории городского поселения «Печора» (приложение 1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 Утвердить положение о комиссии по санитарной очистке территории городского поселения  «Печора»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4. Рекомендовать руководителям предприятий, учреждений, организаций, индивидуальным предпринимателям, независимо от организационно-правовой формы, находящихся на территории городского поселения «Печора», произвести  санитарную очистку закрепленных территорий ( приложение 3)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5. Рекомендовать руководителям предприятий, учреждений, организаций, индивидуальным предпринимателям, независимо от организационно правовой формы, находящихся на территории городского поселения «Печора», имеющим перед фасадами зданий, сооружений газоны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- восстановить в весенне-летний период травосев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- произвести посадку саженцев, кустарников, согласовав виды деревьев с отделом архитектуры и градостроительства муниципального района «Печора»;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- перед входами в здания и сооружения установить урны, провести их окраску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- организовать вывоз собранного мусора на городскую свалку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6. Рекомендовать управляющим и обслуживающим организациям организовать субботники, с привлечением жителей, для уборки мусора с дворовых территорий и прилегающих к жилым домам газонов, организовать завоз и посадку саженцев деревьев и кустарников на указанных территориях согласно действующим нормативным документам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7. Рекомендовать ООО «Жилсервисплюс» в период проведения месячника по санитарной очистке городского поселения «Печора» не взимать плату за приём на городской свалке прошлогодней травы, листвы, обломков веток.  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8. Отделу информационно – аналитической работы и общественных связей (Дергунова Н. Н.) довести информацию о настоящем распоряжении до населения через средства массовой информации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9. Отделу по работе с информационными технологиями (Самсонов А. В.) разместить настоящее распоряжение на официальном портал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>И. о. главы администрации                                                            О. М. Барабкин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5:00Z</dcterms:created>
  <dc:creator>Customer</dc:creator>
  <dc:description/>
  <cp:keywords/>
  <dc:language>en-US</dc:language>
  <cp:lastModifiedBy>Лавренова</cp:lastModifiedBy>
  <cp:lastPrinted>2014-04-08T15:17:00Z</cp:lastPrinted>
  <dcterms:modified xsi:type="dcterms:W3CDTF">2014-04-11T03:54:00Z</dcterms:modified>
  <cp:revision>22</cp:revision>
  <dc:subject/>
  <dc:title/>
</cp:coreProperties>
</file>