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  <w:r>
              <w:rPr>
                <w:b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  <w:u w:val="single"/>
              </w:rPr>
              <w:t>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rPr>
          <w:sz w:val="26"/>
          <w:szCs w:val="26"/>
        </w:rPr>
      </w:pPr>
      <w:r>
        <w:rPr>
          <w:sz w:val="26"/>
          <w:szCs w:val="26"/>
        </w:rPr>
        <w:t>О предоставлении разрешения на условно  разрешенный вид использования земельного участка, расположенного по адресу: Республика Коми, МР Печора», г. Печора, Печорский проспект, земельный участок 90Э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>, по результатам проведения публичных слушаний от _____2022 г, с учетом рекомендаций постоянно действующей комиссии по землепользованию и застройке МО ГП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с кадастровым номером 11:12:1701004:3231, «размещение гаражей для собственных нужд» на землях населенного пункта, в территориальной зоне общественной и среднеэтажной жилой застройки (ОЖ-2), адрес: Республика Коми, МР «Печора», ГП «Печора», г. Печора, Печорский проеспект, земельный участок 90Э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я администрации                                                                   В.Е. Менник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1-04-08T16:24:00Z</cp:lastPrinted>
  <dcterms:modified xsi:type="dcterms:W3CDTF">2022-12-13T06:06:00Z</dcterms:modified>
  <cp:revision>42</cp:revision>
  <dc:subject/>
  <dc:title>Пояснительная записка</dc:title>
</cp:coreProperties>
</file>