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817"/>
        <w:gridCol w:w="3402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</w:t>
            </w:r>
            <w:r>
              <w:rPr>
                <w:sz w:val="26"/>
                <w:szCs w:val="26"/>
                <w:u w:val="single"/>
              </w:rPr>
              <w:t>202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      № 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5" w:hRule="atLeast"/>
        </w:trPr>
        <w:tc>
          <w:tcPr>
            <w:tcW w:w="6062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 предоставлении   разрешения   на  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г. Печора, ул. Стадионная, земельный участок 50А 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 xml:space="preserve">На основании ст. 40 Градостроительного кодекса Российской Федерации, 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 xml:space="preserve">, по результатам проведения публичных слушаний от _____ года, с учетом рекомендаций постоянно действующей комиссии по землепользованию и застройке муниципального образования городского поселения «Печора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, реконструкции объекта капитального строительства расположенного по адресу: Республика Коми, г. Печора, ул. Стадионная, земельный участок 50А, кадастровый номер земельного участка 11:12:1702008:76, расположенного в территориальной зоне Ж-1 (жилая зона индивидуальной застройки), в части: увеличения максимального размера земельного участка, установленного градостроительным регламентом территориальной зоны, с 1500 кв. м. до 2031 кв. м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стоящее постановление вступает в силу со дня его принятия,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–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2-12-21T10:01:00Z</cp:lastPrinted>
  <dcterms:modified xsi:type="dcterms:W3CDTF">2022-12-21T07:01:00Z</dcterms:modified>
  <cp:revision>63</cp:revision>
  <dc:subject/>
  <dc:title>Пояснительная записка</dc:title>
</cp:coreProperties>
</file>