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/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 19» апреля 2021 года  №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участков землепользования за хозяйствующими субъектами для санитарной очистки в границах территории МО ГП «Печора»</w:t>
      </w:r>
    </w:p>
    <w:tbl>
      <w:tblPr>
        <w:tblW w:w="20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391"/>
        <w:gridCol w:w="5100"/>
        <w:gridCol w:w="51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ные участки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: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орский проспект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гаража Управления Федеральной почтовой службы Республики Коми до дома №1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АО «Северо-западный телеком</w:t>
            </w:r>
          </w:p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Федеральной почтовой службы Республики Коми, торговые объекты и предприятия бытового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до дома №18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1 до детской поликлиники</w:t>
            </w:r>
          </w:p>
          <w:p>
            <w:pPr>
              <w:pStyle w:val="Normal"/>
              <w:jc w:val="center"/>
              <w:rPr/>
            </w:pPr>
            <w:r>
              <w:rPr/>
              <w:t>-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РК «Печорская ЦРБ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ЦРБ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ый отдел управления Роспотребнадзора </w:t>
            </w:r>
          </w:p>
          <w:p>
            <w:pPr>
              <w:pStyle w:val="Normal"/>
              <w:jc w:val="center"/>
              <w:rPr/>
            </w:pPr>
            <w:r>
              <w:rPr/>
              <w:t>по РК в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л. №7 по Печорскому пр.до ул. Социалистическая 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Кошевого 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военного комиссариата Республики Коми по городу Печоре и Печорскому району, магазины: «Октябрь», </w:t>
            </w:r>
          </w:p>
          <w:p>
            <w:pPr>
              <w:pStyle w:val="Normal"/>
              <w:jc w:val="center"/>
              <w:rPr/>
            </w:pPr>
            <w:r>
              <w:rPr/>
              <w:t>«Автозапчасти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Лес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«Проспект», «Глория», «Линия», «Градус», «Воскресенье», закусочная «Волн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сная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нбытсервис Плюс», цветочный салон «</w:t>
            </w:r>
            <w:r>
              <w:rPr>
                <w:lang w:val="en-US"/>
              </w:rPr>
              <w:t>La</w:t>
            </w:r>
            <w:r>
              <w:rPr/>
              <w:t xml:space="preserve"> </w:t>
            </w:r>
            <w:r>
              <w:rPr>
                <w:lang w:val="en-US"/>
              </w:rPr>
              <w:t>Fleur</w:t>
            </w:r>
            <w:r>
              <w:rPr/>
              <w:t>»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еред жилым домом № 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 «Октябрь», «Автозапчасти», «Магн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, площадь Советская, скве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риятия бытового обслуживания населения, расположенные на данном участк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дома № 21, включая  сосновую рощу  за ИВ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ВД РФ по г. Печора, павильон «Экспресс-фот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1 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ый банк Республики Коми Центрального банка России Расчетно-кассовый центр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уратова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С МР "Печора", районный узел федеральной почтовой связи, торговые объекты и предриятия бытового обслуживания населения, расположенные на данном участ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ПФ«Коми тепловая компания», арендаторы помещений д. № 27/13 по Печорскому п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33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культуры речников, магазин «Магни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5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ниги», «Каме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к Победы, площадь Побед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ЭК-Печора» парковая котельная, администрация МР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перед Торговым центром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 с арендато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иальная аптека, пиццерия «Белладжио», «Фотомир», «Социальная Стоматолог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У МФЦ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дома  № 51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скве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1 до Молодежного бульва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организации, учреждения, расположенные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е объекты и предприятия организации, учреждения, расположенные на данном участке.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фирмы: «Криптон», «Продоптторг», «Каркас», «Мобильные телесистемы», ПО «Межрайбаза» с арендаторам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редакции газеты «Печорское время» 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расное-белое», МУП «Издательство «Печорское время», ООО «Фемида», Медицинский центр «Семейный докто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</w:t>
            </w:r>
          </w:p>
          <w:p>
            <w:pPr>
              <w:pStyle w:val="Normal"/>
              <w:jc w:val="center"/>
              <w:rPr/>
            </w:pPr>
            <w:r>
              <w:rPr/>
              <w:t>От дома №  84 до дома № 5 по 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Северо-западный телеком», ГПОУ "ППЭТ"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Магн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90 –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УЗ РК "Печорская стоматологическая поликлиника, </w:t>
            </w:r>
          </w:p>
          <w:p>
            <w:pPr>
              <w:pStyle w:val="Normal"/>
              <w:jc w:val="center"/>
              <w:rPr/>
            </w:pPr>
            <w:r>
              <w:rPr/>
              <w:t>«ВетДоктор», торговые предприятия, расположенные на  данном участк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7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 восстановительной медицины и реабилитации ветеранов войн и участников боевых действий  ГУ здравоохранения Республики Коми, «Ваш доктор», </w:t>
            </w:r>
          </w:p>
          <w:p>
            <w:pPr>
              <w:pStyle w:val="Normal"/>
              <w:jc w:val="center"/>
              <w:rPr/>
            </w:pPr>
            <w:r>
              <w:rPr/>
              <w:t>ГКУ «ЗАГ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0 до дома №  9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районная инспекция Федеральной налоговой службы № 2 по Республике Коми, Местное отделение ДОСААФ России г. Печоры торговые предприятия, расположенные на данном участк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3 до ул. Космонавт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9», «Консультант 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дома № 7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 «Магнит косметик», «Бегемотик», «Магнит», </w:t>
            </w:r>
          </w:p>
          <w:p>
            <w:pPr>
              <w:pStyle w:val="Normal"/>
              <w:jc w:val="center"/>
              <w:rPr/>
            </w:pPr>
            <w:r>
              <w:rPr/>
              <w:t>кафе «Ташкент», «Баттерфляй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79 до дома № 87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, «Мясной смак», «Градус», </w:t>
            </w:r>
          </w:p>
          <w:p>
            <w:pPr>
              <w:pStyle w:val="Normal"/>
              <w:jc w:val="center"/>
              <w:rPr/>
            </w:pPr>
            <w:r>
              <w:rPr/>
              <w:t>«1000 мелоче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94 до кот. № 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предприятия, расположенные на данном участк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87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предприятия, расположенные на данном участк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тельной № 4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"УК" Домоуправление № 1", магазины: «Градус», «Соблазн», «Октябрь», «Сатурн», торговые киоски и павильоны, ООО «ТЭК – Печора» котельная № 4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редакции  газеты «Печорское время» до</w:t>
            </w:r>
          </w:p>
          <w:p>
            <w:pPr>
              <w:pStyle w:val="Normal"/>
              <w:jc w:val="center"/>
              <w:rPr/>
            </w:pPr>
            <w:r>
              <w:rPr/>
              <w:t>ул. Булгаковой 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чорский хлебо-макаронный комбинат», Территориальный орган Федеральной службы государственной статистики по РК Печорское подразделени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84 до дома № 6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, торговые объекты, предприятия расположенные 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От дома № 63 до ул. Булгаков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униципального района «Печора», торговые объекты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смонав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сквер перед домом культур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Домашний текстиль», МОУ «СОШ №9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бельный магазин, магазин «Детский Маг»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100 дорог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Гагар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торан «Печора», Торговые объекты расположенные на данной территории.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дома № 11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Карст», «Электротехника», МП «Дворец спорта имени Ивана Егоровича Кулако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11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, «Совкомбанк», 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ская «Скарлет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прилегающа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орцу спорта им. И.Е. Кулаков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ДОД РК «Печорская ДЮСШ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ворца спорта им. Кулакова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 в том числе автостоянка и зеленая зона д/с общеразвивающего вида № 17 Елочка МДОУ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ДОУ № 17 Елочка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Аврора» с арендаторами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Алм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Щипачк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Горизонт» с арендаторам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Щипачкина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Градус», «Сбербанк», 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 «Цвет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 до Молодежного бульвара                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ПРУ филиал ФГБОУ ВО «ГУМРФ», магазины: «Джинсовая одежда», «Товары для дома», «Каскад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Гермес», «Бонус», </w:t>
            </w:r>
          </w:p>
          <w:p>
            <w:pPr>
              <w:pStyle w:val="Normal"/>
              <w:jc w:val="center"/>
              <w:rPr/>
            </w:pPr>
            <w:r>
              <w:rPr/>
              <w:t>«Зеленая аптек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 до дома № 35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: «Мевланн», торговые объекты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еред торговым центром «Космос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Космос», </w:t>
            </w:r>
          </w:p>
          <w:p>
            <w:pPr>
              <w:pStyle w:val="Normal"/>
              <w:jc w:val="center"/>
              <w:rPr/>
            </w:pPr>
            <w:r>
              <w:rPr/>
              <w:t>парикмахерская «Персона», «Соляри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39 ул. Гагарин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Евросеть», «Золото 585», «Школьник», </w:t>
            </w:r>
          </w:p>
          <w:p>
            <w:pPr>
              <w:pStyle w:val="Normal"/>
              <w:jc w:val="center"/>
              <w:rPr/>
            </w:pPr>
            <w:r>
              <w:rPr/>
              <w:t>«Топаз», «Мария», «Мясные традиции», «Мясобаз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олодежного бульвара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Магазины: «Для милых дам», «Дамские штучки», «Сюрприз», «АЛМА», «Элита», </w:t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«СКБ – банк», «Воскресень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«Детский дом № 17», «Сбербанк», магазины «Арманд», «Вавилон», «Бонус», «Усадьба», закусочная «Донар», </w:t>
            </w:r>
          </w:p>
          <w:p>
            <w:pPr>
              <w:pStyle w:val="Normal"/>
              <w:jc w:val="center"/>
              <w:rPr/>
            </w:pPr>
            <w:r>
              <w:rPr/>
              <w:t>ГОУ ДОД «Печорская ДЮСШ», «Тайбала»,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Аккумуляторы», пив бар «</w:t>
            </w:r>
            <w:r>
              <w:rPr>
                <w:lang w:val="en-US"/>
              </w:rPr>
              <w:t>Office</w:t>
            </w:r>
            <w:r>
              <w:rPr/>
              <w:t>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дома № 53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Магазин «Пиво», магазин «Остров сокровищ», </w:t>
            </w:r>
            <w:r>
              <w:rPr>
                <w:bCs/>
                <w:color w:val="000000"/>
              </w:rPr>
              <w:t>Библиотека – филиал №19, МБУ «Печорская Межпоселенческая ЦБС»</w:t>
            </w:r>
            <w:r>
              <w:rPr/>
              <w:t>, магазины: «Динами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3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Ель», «Мир Света», «Алма», торговые объекты расположенные на данной территории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 № 1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к Геолог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плав-плюс» с арендаторами, «Печорский узел связи», отделение Сбербанк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АО «Северо-западный телеком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циалистиче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ки до Печорского пр.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Градус», торговые объекты и предприяния расположенные на данной территории, детская поликлиника №1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Кошевого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УЧ «Коррекционная школа-интернат № 6», </w:t>
            </w:r>
          </w:p>
          <w:p>
            <w:pPr>
              <w:pStyle w:val="Normal"/>
              <w:jc w:val="center"/>
              <w:rPr/>
            </w:pPr>
            <w:r>
              <w:rPr/>
              <w:t>МОУ «СОШ №2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Речн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 по ремонту обуви, МУП «Рембыттехника» с арендаторами, киоск бытовой хим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шевого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Фиеста» «Алма», банк «Северный кредит», ООО «ТЭК-Печора» котельная 18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ой до ул. Ленинград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центр МУП «Рембыттехника» с арендаторами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межрайонный филиал Государственного унитарного предприятия Республики Коми «РБТИ»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Аспект», агентство такси «Эл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Ижемского пер.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 «Магнит», «Стоматология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жемского пер. до дома № 4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Печорский стадион» и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перед городским стадионом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портивная школа г. Печора»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Мир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ОУ «СОШ № 4», «Севергазбанк», магазины «Алеф», «Продукты», ООО «ТЭК-Печор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59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ОУ "ППЭТ",  Коми республиканское управление инкассации Печорский участок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Мира до дома № 64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рговые объекты населения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64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чреждение Республики Коми "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ятости населения города Печоры"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Сеть компьютерных клини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ма № 59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Республики Коми "Центр занятости населения города Печоры", кофейня «Шокола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ул. Космонавтов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агазины: «Берёзка», «Зеленецкий», торговые объекты  находящиеся на данном участк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сопарковая зона на территории старого водозабор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, ГПОУ "ППЭТ"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смонавтов до кольцевой а/дорог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: «Аполлон»</w:t>
            </w:r>
          </w:p>
          <w:p>
            <w:pPr>
              <w:pStyle w:val="Normal"/>
              <w:jc w:val="center"/>
              <w:rPr/>
            </w:pPr>
            <w:r>
              <w:rPr/>
              <w:t>ООО «Сантехмонтажсерви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шев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Министерства внутренних дел Российской </w:t>
            </w:r>
          </w:p>
          <w:p>
            <w:pPr>
              <w:pStyle w:val="Normal"/>
              <w:jc w:val="center"/>
              <w:rPr/>
            </w:pPr>
            <w:r>
              <w:rPr/>
              <w:t>Федерации по г. Печо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ы торгового комплекса «Изобилие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енсионного фонда, Печорское отделение сбербанка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усан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парка Победы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чорский речной порт», кафе «Чайка», арендаторы и собственники помещений на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«Печорская межрайбаз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Куратов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УК «Альтернатива», арендаторы д. 2 б по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уратова до ул. Кали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и здания бывшего «Печорлеспром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 «Душак Е.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ул. Лесн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ДОУ «Искор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ережная реки Печора и зеленая зо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 2 «б» до д. 3 по ул. Ленинград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УК «Альтернатива»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градской до ул. Речн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ечная до Церкв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арковая з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О «ВИД», ООО «Сплав плюс», </w:t>
            </w:r>
          </w:p>
          <w:p>
            <w:pPr>
              <w:pStyle w:val="Heading6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У филиал ФГБОУ ВО «ГУМРФ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здания церкви до ул. Кали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ОУ "ППЭТ"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алинина до ЦТП-1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Душак Е.А.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сная до ул. Социалистиче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116, ТРК «Волна-плю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град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абережной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УП УК «Альтернатива», МОУ «СОШ №2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Р «Печора», ГО «Досуг», </w:t>
            </w:r>
          </w:p>
          <w:p>
            <w:pPr>
              <w:pStyle w:val="Normal"/>
              <w:jc w:val="center"/>
              <w:rPr/>
            </w:pPr>
            <w:r>
              <w:rPr/>
              <w:t>кафе «Черёмушка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, магазин «Бирюза», маг Усадьба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цокольного этажа д. 22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торан «Печора», павильон «Лилия»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отариальная контор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ир колёс»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Фиеста», Печорское лесничество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вобод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аэропорт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«Комиаэронавигация», </w:t>
            </w:r>
          </w:p>
          <w:p>
            <w:pPr>
              <w:pStyle w:val="Normal"/>
              <w:jc w:val="center"/>
              <w:rPr/>
            </w:pPr>
            <w:r>
              <w:rPr/>
              <w:t>ресторан «Исеть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СОШ № 3», </w:t>
            </w:r>
          </w:p>
          <w:p>
            <w:pPr>
              <w:pStyle w:val="Normal"/>
              <w:jc w:val="center"/>
              <w:rPr/>
            </w:pPr>
            <w:r>
              <w:rPr/>
              <w:t>арендаторы цокольного этажа Социалистическая 20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чреждение Республики Коми "Центр </w:t>
            </w:r>
          </w:p>
          <w:p>
            <w:pPr>
              <w:pStyle w:val="Normal"/>
              <w:jc w:val="center"/>
              <w:rPr/>
            </w:pPr>
            <w:r>
              <w:rPr/>
              <w:t>занятости населения города Печоры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е объекты и предприятия бытового обслуживания расположенные на данной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Запад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Южного переулк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оператив «Печорец», МУП УК «Альтернатива», </w:t>
            </w:r>
          </w:p>
          <w:p>
            <w:pPr>
              <w:pStyle w:val="Normal"/>
              <w:jc w:val="center"/>
              <w:rPr/>
            </w:pPr>
            <w:r>
              <w:rPr/>
              <w:t>ООО «Печоратрансой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до дома № 70 (парк у</w:t>
            </w:r>
          </w:p>
          <w:p>
            <w:pPr>
              <w:pStyle w:val="Normal"/>
              <w:jc w:val="center"/>
              <w:rPr/>
            </w:pPr>
            <w:r>
              <w:rPr/>
              <w:t>аэропорт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Комиавиатранс», </w:t>
            </w:r>
          </w:p>
          <w:p>
            <w:pPr>
              <w:pStyle w:val="Normal"/>
              <w:jc w:val="center"/>
              <w:rPr/>
            </w:pPr>
            <w:r>
              <w:rPr/>
              <w:t>«Комиаэронавигация»,  ресторан «Исет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гентства такс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леная зона, прилегающая к аэропорту от здания ПО  по охране лес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ое отделение по охране лесов Сыктывкарской авиабазы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ортов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Русанова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АО «Печорский речной порт», кафе «Чайка», торговые объекты и предприятия бытового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 филиал ФГБОУ ВО «ГУМРФ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отряд ОГПУ МЧС Р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. до ул. Социал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>- 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городской район электрических сетей, </w:t>
            </w:r>
          </w:p>
          <w:p>
            <w:pPr>
              <w:pStyle w:val="Normal"/>
              <w:jc w:val="center"/>
              <w:rPr/>
            </w:pPr>
            <w:r>
              <w:rPr/>
              <w:t>магазин «Граду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Молодежный бульва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айонный отдел №1 филиала ФГБУ «ФКП Росреестра» по Республике Коми (Печорский район), Оптика, «Бонус», магазин «Магнит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ур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Мебель»,  «Крепеж», МУП «Горводоканал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Кали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Мир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узел связи,  магазины «Да», «Градус», «Галант», «Дюна-Н», «Валентина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 xml:space="preserve">ГОУ Детский дом № 17, Торговый комплекс «Нефтяник» с арендаторами, магазины: «Луч»,  «Эврика», «Виста», </w:t>
            </w:r>
          </w:p>
          <w:p>
            <w:pPr>
              <w:pStyle w:val="Normal"/>
              <w:ind w:left="-64" w:hanging="0"/>
              <w:jc w:val="center"/>
              <w:rPr/>
            </w:pPr>
            <w:r>
              <w:rPr/>
              <w:t>«Валдай», гостиница «Альфа», киоск «Цветы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Булгаковой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ТУСМ-3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изированная пожарная часть СВПЧ-19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стровского до д.№ 5</w:t>
            </w:r>
          </w:p>
          <w:p>
            <w:pPr>
              <w:pStyle w:val="Normal"/>
              <w:jc w:val="center"/>
              <w:rPr/>
            </w:pPr>
            <w:r>
              <w:rPr/>
              <w:t>- нечет. стор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ТУСМ-3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газин «Октябрь», торговые объекты и предприятия бытового обслуживания расположенные на данной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5 до Печорского проспект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а от Управления Образования до вещевого рын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е центры «Север», «Северный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Печорского проспекта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, включая зеленую зону до дома № 42-б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Дом детского творчест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чорского проспекта  до ул. Гагарина</w:t>
            </w:r>
          </w:p>
          <w:p>
            <w:pPr>
              <w:pStyle w:val="Normal"/>
              <w:jc w:val="center"/>
              <w:rPr/>
            </w:pPr>
            <w:r>
              <w:rPr/>
              <w:t>- чё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«Алма», Территориальный отдел ЗАГСа г. Печора Управления загса РК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М. Булгаков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кусочная «Донар», магазины: АЛМА Уют,</w:t>
            </w:r>
          </w:p>
          <w:p>
            <w:pPr>
              <w:pStyle w:val="Normal"/>
              <w:jc w:val="center"/>
              <w:rPr/>
            </w:pPr>
            <w:r>
              <w:rPr/>
              <w:t>«Виноград», «Империя  вин», «Граду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 «Пекарня», «Витамин», «Воскресенье», </w:t>
            </w:r>
          </w:p>
          <w:p>
            <w:pPr>
              <w:pStyle w:val="Normal"/>
              <w:jc w:val="center"/>
              <w:rPr/>
            </w:pPr>
            <w:r>
              <w:rPr/>
              <w:t>«Позитроника», «Грант Престиж», аптек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Гагарина до ул. Социалистиче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рендаторы ул. Булгаковой д. 18,20,22, торговые объекты и предприятия бытового обслуживания расположенные </w:t>
            </w:r>
          </w:p>
          <w:p>
            <w:pPr>
              <w:pStyle w:val="Normal"/>
              <w:jc w:val="center"/>
              <w:rPr/>
            </w:pPr>
            <w:r>
              <w:rPr/>
              <w:t>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ЭК-Печора», Печорская межрайонная прокуратура, ЧОП «Щит», ООО «Искра», ресторан «Надежда», </w:t>
            </w:r>
          </w:p>
          <w:p>
            <w:pPr>
              <w:pStyle w:val="Normal"/>
              <w:jc w:val="center"/>
              <w:rPr/>
            </w:pPr>
            <w:r>
              <w:rPr/>
              <w:t>ОГИБДД ОМВД России по г. Печоре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оциалистической до ул. Чехова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Чехов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Южного пер.  до ул. Свобод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вободы до ул. Порт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сектор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ортовой до ул. Булгаковой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ский городской суд, гаражный кооператив, госпиталь ветеранов, отдел судебных приставов по г. Печор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Булгаковой до поста ГАИ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портив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Южного пер. до здания суд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сектор, Управление ФСБ РФ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здания суда до ул. Булгаков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орский городской суд, 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г. Печоры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 (от ул. Московская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. Макаронная фабри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скр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Реч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Русанова до ул. Социалистиче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Республиканской станции переливания крови г. Печора ГУ, судоходная инспекция, МУП «Горводоканал», Национальный банк Республики Коми Центрального банка России Расчетно-кассовый центр Печора, ЗАО «Вид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й проез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торчермет, ООО «Драйвер», ООО «Искра», </w:t>
            </w:r>
          </w:p>
          <w:p>
            <w:pPr>
              <w:pStyle w:val="Normal"/>
              <w:jc w:val="center"/>
              <w:rPr/>
            </w:pPr>
            <w:r>
              <w:rPr/>
              <w:t>Печораагропромснаб, ООО «Железобет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га на очистные сооружени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акаронной фабрики до кладбища (вкл.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Айвазя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ладбища до очистных сооружени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Канински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ент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ер. Солнечны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общеразвивающего вида №22 Кораблик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Привокза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ивокзальная</w:t>
            </w:r>
          </w:p>
          <w:p>
            <w:pPr>
              <w:pStyle w:val="Normal"/>
              <w:jc w:val="center"/>
              <w:rPr/>
            </w:pPr>
            <w:r>
              <w:rPr/>
              <w:t>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отделение ОМВД РК по г. Печор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/д. вокзал, привокзальная площадь, скве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 ст. «Печора»,  гостиницы для транзитных пассажиров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овет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ривокзальной до пер. Советский, включая сквер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Магнит», ПМС-110, НГЧ-10, почта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р. Советский до дома № 14 по четной стороне и до д. 23 по нечетной стор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83», магазины: «Аполлон»,</w:t>
            </w:r>
          </w:p>
          <w:p>
            <w:pPr>
              <w:pStyle w:val="Normal"/>
              <w:jc w:val="center"/>
              <w:rPr/>
            </w:pPr>
            <w:r>
              <w:rPr/>
              <w:t>«Спектр», «Продукты», «Изумруд», «Градус», «Форвард», «Фемида», «Новый», «Мясной ряд» «Электрика и крепеж» «</w:t>
            </w:r>
            <w:r>
              <w:rPr>
                <w:lang w:val="en-US"/>
              </w:rPr>
              <w:t>Beauty</w:t>
            </w:r>
            <w:r>
              <w:rPr/>
              <w:t>» «Техника», аптека, почта,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им. Горьког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 «Форвард», «Невский», киоск «Цветы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на пл. Горьког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 «Центр досуга и кино», ШЧ-17, торговые объекты и предприятия бытового обслуживания располож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ома № 20 до ул. Ленина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бербанк», магазины: «Норманн», «Аметист», «Детский Маг», «Чистюля» «Танго», «Ада», аптека,</w:t>
            </w:r>
          </w:p>
          <w:p>
            <w:pPr>
              <w:pStyle w:val="Normal"/>
              <w:jc w:val="center"/>
              <w:rPr/>
            </w:pPr>
            <w:r>
              <w:rPr/>
              <w:t>обувная мастерская «Сапожо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Ленина до ул. Пионерская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ми-регионмежрайгаз», ООО «Стройтехнолог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Тепловая сервисная компания», магазины «Гармония», «Детский Маг», «Продукты», аптек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инспекция по маломерным судам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«Градус», «Ткани», «Нико», «Усадьба», «Алм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Октябрьской</w:t>
            </w:r>
          </w:p>
          <w:p>
            <w:pPr>
              <w:pStyle w:val="Normal"/>
              <w:jc w:val="center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«Старт», «ГАЗ» «Градус», «Прибамбасы для Вашего дома», «Октябрь», «Триумф», «Евросеть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Октябрьской до ул. Москов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центр «Урал», магазины «Три поросенка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ламур», «Магнит косметик», «Магнит» «Комильфо», </w:t>
            </w:r>
          </w:p>
          <w:p>
            <w:pPr>
              <w:pStyle w:val="Normal"/>
              <w:jc w:val="center"/>
              <w:rPr/>
            </w:pPr>
            <w:r>
              <w:rPr/>
              <w:t>«Пиво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ер у ДКЖ с прилегающей стоянкой такс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БУ Межпоселенческое клубное объединение «Меридиа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Н. Островского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Ленина до ул. Пионерской –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Ч-17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Пионерской до ул. Московско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С-110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rPr/>
            </w:pPr>
            <w:r>
              <w:rPr/>
              <w:t>- не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и энергосбытовая компания Печорское отделение», магазин: «Оази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Московской до ул. Школьной</w:t>
            </w:r>
          </w:p>
          <w:p>
            <w:pPr>
              <w:pStyle w:val="Normal"/>
              <w:rPr/>
            </w:pPr>
            <w:r>
              <w:rPr/>
              <w:t>- четная стор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ч. узел связи «Северо-западный телеком», торговые </w:t>
            </w:r>
          </w:p>
          <w:p>
            <w:pPr>
              <w:pStyle w:val="Normal"/>
              <w:rPr/>
            </w:pPr>
            <w:r>
              <w:rPr/>
              <w:t xml:space="preserve">объекты и предприятия бытового обслуживания </w:t>
            </w:r>
          </w:p>
          <w:p>
            <w:pPr>
              <w:pStyle w:val="Normal"/>
              <w:rPr/>
            </w:pPr>
            <w:r>
              <w:rPr/>
              <w:t>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Школьной до поворота в НИБ</w:t>
            </w:r>
          </w:p>
          <w:p>
            <w:pPr>
              <w:pStyle w:val="Normal"/>
              <w:jc w:val="center"/>
              <w:rPr/>
            </w:pPr>
            <w:r>
              <w:rPr/>
              <w:t>- обе сторон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8, «Коми энергосбытовая компания Печорское отделение», автосервис, библиотека, фабрика «Эталон», торговый центр «Стройка», шиномонтаж, магазин «Оазис», кафе «СССР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ворота в НИБ до 1-го ж.д. переезд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СК «Печорское речное пароходство», «Терминал», газовая заправка, АЗС «Лукойл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-го ж.д. переезда до 2-го ж.д. переезд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«ПЭ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–го ж.д. переезда до ул. Булгаков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чорамежрайгаз», МП «Ретро» и арендаторы, СВПЧ-19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 им. В. Дуби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Парк им.  Дубинина», МОУ «СОШ № 49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Москов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Н.Островског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33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ул. Совет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Советской до ул. 8-е Мар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а ДКЖ, перед рынком «Урал», стадион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ент», арендаторы д. 27 «а» (ул. Московская), ООО «Печоратрансмонтаж», Торговый центр «Ур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Шко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Школьного пер. до ул. Н.Островского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, «Росгосстрах», центральная гостиница, «Энерго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л. Н.Островского до Северного переул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пер. Школьны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СОШ № 49», офис «Октябрь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Лесокомбинатов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стырь, МУП «Альтернатива», «Карст 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8 Мар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Государственная аптека», сбербанк, РУФПС, магазины «Мебель», «Альянс», «Автозапчасти», почта, парикмахерская  «Элегия», «Печоратрансмонтаж», </w:t>
            </w:r>
          </w:p>
          <w:p>
            <w:pPr>
              <w:pStyle w:val="Normal"/>
              <w:jc w:val="center"/>
              <w:rPr/>
            </w:pPr>
            <w:r>
              <w:rPr/>
              <w:t>ТСК ЦТП, кафе «Марчели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ионер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Каблучок» «Рыболов», сбербанк, ОАО «Тепловая сервисная компания», магазины и организации, расположенные в д. 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ервомай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: «Солнышко», «Алма», «Усадьба», ларьки, «Градус»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л. Стадион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адионная (от 1-го Стадионного переулка до д. 57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ТСК», «Печорабурсервис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тадионная (от ул. 8 Марта до 1-го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Стадионного переулк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УК «Альтернати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й, 2-й, 3-й Стадионный переулк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Печортрансмонтаж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Ч-10, торговые объекты и предприятия бытового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Ленин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Железнодорожной до ул. Совет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уальные услуги, контейнерная РЖД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 ул. Советской до ул. Строительн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, ООО «Ортстом», «Стройэнерго», оптика «Новый взгляд», «Зеленецкий», «Компьютеры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Строительной до ул. Комсомоль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быта с арендаторами, киоски, магазины: торговый центр «</w:t>
            </w:r>
            <w:r>
              <w:rPr>
                <w:lang w:val="en-US"/>
              </w:rPr>
              <w:t>Rio</w:t>
            </w:r>
            <w:r>
              <w:rPr/>
              <w:t>», РЦ «Парма»+ арендаторы, аптека, торговые объекты и предприятия бытового обслуживания расположенные на данной улице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Комсомольской до ул. Федосеев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Печорская ГРЭС" ОАО "Интер РАО-Электрогенерация"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Федосеева до ГРЭ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Печорская ГРЭС" ОАО "Интер РАО-Электрогенерация", ГСК «Энергетик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Железнодорож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д. № 3 до ул. Московск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о ст. Печора, автосервис, Печорская дистанция пути Сосногорского отделения, транспортная прокуратура, </w:t>
            </w:r>
          </w:p>
          <w:p>
            <w:pPr>
              <w:pStyle w:val="Normal"/>
              <w:jc w:val="center"/>
              <w:rPr/>
            </w:pPr>
            <w:r>
              <w:rPr/>
              <w:t>ООО «Аполлон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пер. Советски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отдыха локомотивной бригад, НГЧ-10, </w:t>
            </w:r>
          </w:p>
          <w:p>
            <w:pPr>
              <w:pStyle w:val="Normal"/>
              <w:jc w:val="center"/>
              <w:rPr/>
            </w:pPr>
            <w:r>
              <w:rPr/>
              <w:t>ювелирная мастер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Комсомольск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Стадионной до ул. Пионерск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дома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Пионерской до ул. Ле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иклиника № 2, 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ул. Проектируем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 «Алма», </w:t>
            </w:r>
          </w:p>
          <w:p>
            <w:pPr>
              <w:pStyle w:val="Normal"/>
              <w:jc w:val="center"/>
              <w:rPr/>
            </w:pPr>
            <w:r>
              <w:rPr/>
              <w:t>«Альянс», «Градус», «Апполон», МОУ «СОШ № 10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лярий «Магия тела», 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Строительная детская площадка (Горка ГРЭС 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1, 2,  3 – Лесокомбинатовски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УК «Альтернатива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Прибрежная  от дома № 57 по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ул. Стадионной до ул. Ле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объекты и предприятия бытового обслуживания расположенные на данной территории, частный сектор, ООО «Респект-дом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. Строительная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л. Пионерской до ул. Лени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тика «Новый взгляд», </w:t>
            </w:r>
          </w:p>
          <w:p>
            <w:pPr>
              <w:pStyle w:val="Normal"/>
              <w:jc w:val="center"/>
              <w:rPr/>
            </w:pPr>
            <w:r>
              <w:rPr/>
              <w:t>ОАО «Тепловая 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От ул. Ленина до пер. Советский (нечетная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рон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ы: «Школьник», дом отдыха депо «Локомотив»,  ОАО «Тепловая сервисная компания» ЦТП, «Пивас», </w:t>
            </w:r>
          </w:p>
          <w:p>
            <w:pPr>
              <w:pStyle w:val="Normal"/>
              <w:jc w:val="center"/>
              <w:rPr/>
            </w:pPr>
            <w:r>
              <w:rPr/>
              <w:t>«Аптека», «Альянс».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пер. Советского (не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ателье, ювелирная мастерская, ОАО «Тепловая </w:t>
            </w:r>
          </w:p>
          <w:p>
            <w:pPr>
              <w:pStyle w:val="Normal"/>
              <w:jc w:val="center"/>
              <w:rPr/>
            </w:pPr>
            <w:r>
              <w:rPr/>
              <w:t>сервисная компания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ул. Ленина (четная сторона) до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Проектируемо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 «Анжелика», торговые объекты и предприятия бытового обслуживания расположенные на данной терри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0"/>
              </w:rPr>
              <w:t>ул. Проектируема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плополимер», 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ьная</w:t>
            </w:r>
          </w:p>
          <w:p>
            <w:pPr>
              <w:pStyle w:val="Normal"/>
              <w:jc w:val="center"/>
              <w:rPr/>
            </w:pPr>
            <w:r>
              <w:rPr/>
              <w:t>от Проектируемой до дома № 2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орводоканал»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семи ГСК, киосками, павильонами и прочими отдельно стоящими сооружениями закрепляются прилегающие к ним территории и зеленые зоны (по периметру на 20 метров или до проезжей части дороги)</w:t>
            </w:r>
          </w:p>
        </w:tc>
        <w:tc>
          <w:tcPr>
            <w:tcW w:w="10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sectPr>
      <w:headerReference w:type="default" r:id="rId2"/>
      <w:type w:val="nextPage"/>
      <w:pgSz w:w="11906" w:h="16838"/>
      <w:pgMar w:left="1588" w:right="851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4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4" w:right="-108" w:hanging="0"/>
      <w:jc w:val="center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5:00Z</dcterms:created>
  <dc:creator>OP3</dc:creator>
  <dc:description/>
  <cp:keywords/>
  <dc:language>en-US</dc:language>
  <cp:lastModifiedBy>БорисенкоБГ</cp:lastModifiedBy>
  <cp:lastPrinted>2021-04-19T10:58:00Z</cp:lastPrinted>
  <dcterms:modified xsi:type="dcterms:W3CDTF">2021-04-19T07:59:00Z</dcterms:modified>
  <cp:revision>14</cp:revision>
  <dc:subject/>
  <dc:title>Приложение</dc:title>
</cp:coreProperties>
</file>