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     апреля 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11-р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ведении субботников в муниципальном образовании муниципального района «Печора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поручением Министерства строительства, тарифов, жилищно – коммунального и дорожного хозяйства Республики Коми по организации республиканских мероприятий посвящённых теме городской среды и формированию экологической культуры, а также по инициативе Неправительственного экологического фонда имени В.И. Вернадского, на основании приказа  Минприроды </w:t>
        <w:tab/>
        <w:t>РК №495 от 08.04.2021 г., в рамках акции «Зеленая Весна»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1. Провести мероприятия по санитарной очистке (субботники) общественных территорий и территорий, принадлежащих учреждениям, предприятиям, организациям в муниципальном образовании муниципального района «Печора» с 24.04.2021 по 20.05.2021года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 К участию в мероприятиях по санитарной очистке (субботникам) привлечь: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сотрудников администрации МР «Печора», включая городские и сельские поселения, расположенные на территории МО МР «Печора» 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 w:val="28"/>
        </w:rPr>
      </w:pPr>
      <w:r>
        <w:rPr>
          <w:sz w:val="28"/>
        </w:rPr>
        <w:t>- сотрудников учебных заведений, учреждений культуры, спорта, здравоохранения и социального обслуживания;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/>
      </w:pPr>
      <w:r>
        <w:rPr>
          <w:sz w:val="28"/>
        </w:rPr>
        <w:t>- сотрудников управляющих организаций, ТСЖ, ресурсоснабжающих организаций жилищно – коммунального хозяйства;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/>
      </w:pPr>
      <w:r>
        <w:rPr>
          <w:sz w:val="28"/>
        </w:rPr>
        <w:t>- сотрудников муниципальных и государственных предприятий и учреждений;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 w:val="28"/>
        </w:rPr>
      </w:pPr>
      <w:r>
        <w:rPr>
          <w:sz w:val="28"/>
        </w:rPr>
        <w:t>- предприятия торговли и общественного питания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3.</w:t>
        <w:tab/>
        <w:t>Рекомендовать ресурсоснабжающим и управляющим организациям жилищно – коммунального хозяйства, а также организациям независимо от организационно – правовой формы и формы собственности, учреждениям социальной направленности, муниципальным и государственным предприятиям и учреждениям, главам (руководителям администраций) городских и сельских поселений, расположенных на территории МО МР «Печора»: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</w:t>
        <w:tab/>
        <w:t>Обеспечить участников субботника уборочным инвентарём и организовать соблюдение мер безопасности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</w:t>
        <w:tab/>
        <w:t xml:space="preserve">Определить и предоставить в сектор городского хозяйства и благоустройства  администрации МР «Печора» на адрес электронной почты </w:t>
      </w:r>
      <w:r>
        <w:rPr>
          <w:sz w:val="28"/>
          <w:u w:val="single"/>
          <w:lang w:val="en-US"/>
        </w:rPr>
        <w:t>mogppechora</w:t>
      </w:r>
      <w:r>
        <w:rPr>
          <w:sz w:val="28"/>
          <w:u w:val="single"/>
        </w:rPr>
        <w:t>@</w:t>
      </w:r>
      <w:r>
        <w:rPr>
          <w:sz w:val="28"/>
          <w:u w:val="single"/>
          <w:lang w:val="en-US"/>
        </w:rPr>
        <w:t>rambler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</w:rPr>
        <w:t xml:space="preserve"> в срок до 12-00 часов 22.04.2021 г информацию о назначенных ответственных лицах за проведение субботников на закреплённых участках согласно приложению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</w:t>
        <w:tab/>
        <w:t>При расчистке придомовых территорий оповестить владельцев о необходимости убрать транспортные средства с определенных для уборки мест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</w:t>
        <w:tab/>
        <w:t>Рекомендовать ГИБДД ОМВД России по городу Печоре (Зорькин Г. А.) обеспечить безопасность при проведении субботников, организовать совместно с управляющими организациями работу с владельцами «брошенной» техники на дворовых территориях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</w:rPr>
        <w:t>5.</w:t>
        <w:tab/>
        <w:t>О необходимости вывозки мусора после уборки  общественных территорий организациями, предприятиями, учреждениями сообщить МБУ «Производственно-технический комплекс» по номеру телефона 89042353323.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6.</w:t>
        <w:tab/>
        <w:t xml:space="preserve">Настоящее распоряжение подлежит опубликованию и размещению на официальном сайте администрации муниципального района «Печора». 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7. Контроль исполнения настоящего распоряжения возложить на заместителя руководителя администрации А.Ю. Канищева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</w:rPr>
        <w:t xml:space="preserve">И.о. главы  муниципального района -                                                              руководителя администрации                                                        А.Ю. Канищев 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</w:r>
      <w:r>
        <w:rPr>
          <w:szCs w:val="26"/>
        </w:rPr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9:00Z</dcterms:created>
  <dc:creator>Customer</dc:creator>
  <dc:description/>
  <cp:keywords/>
  <dc:language>en-US</dc:language>
  <cp:lastModifiedBy>Ткачук АА</cp:lastModifiedBy>
  <cp:lastPrinted>2021-04-19T12:35:00Z</cp:lastPrinted>
  <dcterms:modified xsi:type="dcterms:W3CDTF">2021-04-19T09:36:00Z</dcterms:modified>
  <cp:revision>15</cp:revision>
  <dc:subject/>
  <dc:title/>
</cp:coreProperties>
</file>