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8   апреля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394-р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ведении санитарной очистки территории городского поселения «Печора»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В целях приведения городских территорий в соответствие с санитарными требованиями, руководствуясь пунктом 18 части 1 статьи 14 Федерального Закона от 0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4"/>
          <w:szCs w:val="24"/>
        </w:rPr>
        <w:tab/>
        <w:t>1. Провести санитарную очистку территории городского поселения «Печора» в период с 23 апреля по 25 июня 2016 года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4"/>
          <w:szCs w:val="24"/>
        </w:rPr>
        <w:tab/>
        <w:t>2. Утвердить состав комиссии по санитарной очистке территории городского поселения «Печора» (приложение 1)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4"/>
          <w:szCs w:val="24"/>
        </w:rPr>
        <w:tab/>
        <w:t>3. Утвердить положение о комиссии по санитарной очистке территории городского поселения  «Печора» (приложение 2)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 Рекомендовать руководителям предприятий, учреждений, организаций, индивидуальным предпринимателям, независимо от организационно-правовой формы, находящихся на территории городского поселения «Печора», произвести  санитарную очистку закрепленных территорий ( приложение 3).</w:t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4"/>
          <w:szCs w:val="24"/>
        </w:rPr>
        <w:tab/>
        <w:t>5. Рекомендовать руководителям предприятий, учреждений, организаций, индивидуальным предпринимателям, независимо от организационно правовой формы, находящихся на территории городского поселения «Печора», имеющим перед фасадами зданий, сооружений газоны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сстановить в весенне-летний период травосев;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4"/>
          <w:szCs w:val="24"/>
        </w:rPr>
        <w:tab/>
        <w:t xml:space="preserve">- произвести посадку саженцев, кустарников, согласовав виды деревьев с отделом архитектуры и градостроительства муниципального района «Печора»;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4"/>
          <w:szCs w:val="24"/>
        </w:rPr>
        <w:tab/>
        <w:t>- перед входами в здания и сооружения установить урны, провести их окраску;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организовать вывоз собранного мусора на городскую свалку.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 Рекомендовать управляющим и обслуживающим организациям организовать субботники, с привлечением жителей, для уборки мусора с дворовых территорий и прилегающих к жилым домам газонов, организовать завоз и посадку саженцев деревьев и кустарников на указанных территориях согласно действующим нормативным документам.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4"/>
          <w:szCs w:val="24"/>
        </w:rPr>
        <w:tab/>
        <w:t xml:space="preserve">7. Рекомендовать ООО «Консул» в период проведения месячника по санитарной очистке городского поселения «Печора» не взимать плату за приём на городской свалке прошлогодней травы, листвы, обломков веток.   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 w:val="24"/>
          <w:szCs w:val="24"/>
        </w:rPr>
        <w:tab/>
        <w:t xml:space="preserve">8. Отделу информационно – аналитической работы и общественных связей (Фетисова О. И.) довести информацию о настоящем распоряжении до населения через средства массовой информации. 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 Отделу по работе с информационными технологиями (Самсонову А. В.) разместить настоящее распоряжение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                                                                                            А.М. Соснора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5:00Z</dcterms:created>
  <dc:creator>Customer</dc:creator>
  <dc:description/>
  <cp:keywords/>
  <dc:language>en-US</dc:language>
  <cp:lastModifiedBy>Меньшикова НМ</cp:lastModifiedBy>
  <cp:lastPrinted>2016-04-19T15:00:00Z</cp:lastPrinted>
  <dcterms:modified xsi:type="dcterms:W3CDTF">2016-04-19T12:02:00Z</dcterms:modified>
  <cp:revision>16</cp:revision>
  <dc:subject/>
  <dc:title/>
</cp:coreProperties>
</file>