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4111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ЕТ ГОРОДСКОГО ПОСЕЛЕНИЯ «ПЕЧОРА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95325" cy="8566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2" r="-5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ЕЧОРА» КАР ОВМÖДЧÖМИНСА СÖВ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rPr/>
      </w:pPr>
      <w:r>
        <w:rPr/>
        <w:t>Р Е Ш Е Н И Е</w:t>
      </w:r>
    </w:p>
    <w:p>
      <w:pPr>
        <w:pStyle w:val="Heading8"/>
        <w:rPr/>
      </w:pPr>
      <w:r>
        <w:rPr/>
        <w:t>К Ы В К Ö Р Т Ö Д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2 ноября 2013 года                                                                                           № 3-10/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Печора Республика Ко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998" w:hRule="atLeast"/>
        </w:trPr>
        <w:tc>
          <w:tcPr>
            <w:tcW w:w="9464" w:type="dxa"/>
            <w:tcBorders/>
          </w:tcPr>
          <w:p>
            <w:pPr>
              <w:pStyle w:val="3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 утверждении перечня имущества</w:t>
            </w:r>
          </w:p>
          <w:p>
            <w:pPr>
              <w:pStyle w:val="3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го образования городского поселения «Печора», </w:t>
            </w:r>
          </w:p>
          <w:p>
            <w:pPr>
              <w:pStyle w:val="3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лежащего безвозмездной передаче в собственность муниципального образования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В соответствии со статьей 50 Федерального закона от 06 октября 2003 года № 131-ФЗ «Об общих принципах организации местного самоуправления в Российской Федерации», статьями 30, 45 Устава муниципального образования городского поселения «Печора», Совет городского поселения «Печора» </w:t>
      </w:r>
      <w:r>
        <w:rPr>
          <w:b/>
          <w:sz w:val="26"/>
          <w:szCs w:val="26"/>
        </w:rPr>
        <w:t>р е ш и л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 Утвердить перечень имущества муниципального образования городского поселения «Печора», подлежащего безвозмездной передаче в собственность муниципального образования муниципального района «Печора» согласно приложению к настоящему решению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екратить муниципальному бюджетному учреждению «Городское объединение «Центр досуга и кино» и муниципальному бюджетному учреждению «Городское объединение «Досуг» право оперативного управления на имущество, указанное в приложении к настоящему решению, с даты подписания актов приема-передачи.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3. Контроль за выполнением настоящего решения возложить на постоянную комиссию Совета городского поселения «Печора» по бюджету, налогам, экономической политике и благоустройству (Г.К. Бусыгин)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4. Настоящее решение вступает в силу со дня принят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ородского поселения «Печора»                                                       В.А. Анищи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uppressAutoHyphens w:val="true"/>
      <w:autoSpaceDE w:val="fals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40:00Z</dcterms:created>
  <dc:creator>Дячук</dc:creator>
  <dc:description/>
  <dc:language>en-US</dc:language>
  <cp:lastModifiedBy>Кузнецов</cp:lastModifiedBy>
  <cp:lastPrinted>2013-11-12T15:09:00Z</cp:lastPrinted>
  <dcterms:modified xsi:type="dcterms:W3CDTF">2013-11-19T05:40:00Z</dcterms:modified>
  <cp:revision>2</cp:revision>
  <dc:subject/>
  <dc:title/>
</cp:coreProperties>
</file>