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решением Совета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«Печор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ноября 2013 года № 3-10/4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ЧЕТНОЙ ГРАМОТЕ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ПОСЕЛЕНИЯ «ПЕЧОР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очетной грамотой муниципального образования городского поселения «Печора» (далее - Почетная грамота) награждаются лица за успехи и плодотворную работу в различных областях общественно-полезной деятельности, направленной на благо граждан муниципального образования городского поселения «Печора», и проработавшие на территории муниципального образования городского поселения «Печора» не менее 5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раждение Почетной грамотой допускается при условии, что награждаемый награждался грамотами своего предприятия, учреждения или орган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четной грамотой могут награждаться коллективы предприятий, учреждений и организаций, независимо от форм собственности, которые в течение трех лет стабильно добивались высоких показателей в производственной либо и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Ходатайства о награждении Почетной грамотой могут инициирова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зидиумом Совета город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структурными подразделениями администрации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бщественными организациями, зарегистрированными в соответствии с законодательством Российской Федерации и имеющими свои структуры на территории муниципального образования городского поселения «Печор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трудовыми коллективами предприятий и учреждений, независимо от форм собственности, расположенными на территории городского поселения «Печор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и инициировании ходатайства о награждении Почетной грамотой в комиссию по предварительному рассмотрению наградных материалов (далее – Комиссия) предоста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градной лист (приложение 1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ходатайство руководителей подразделений администрации или протоколы заседаний (собраний) президиума Совета городского поселения, общественных организаций или трудовых коллектив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миссия после рассмотрения представленных наградных материалов направляет главе городского поселения «Печора» свои предложения по награждению или отказу в награждении Почетной грамот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Глава городского поселения издает постановление о награждении Почетной грамот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четная грамота,  подписанная главой городского поселения (приложение 2), вручается Награжденному в торжественной обстанов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четной грамот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«Печор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ДНОЙ 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ставления к награжд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тной грамотой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«Печор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Должность,  место  работы  (указать   точное   наименование предприятия, объединения, учреждения, организации)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Число, месяц, год и место рождения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Какими  наградами  награжден(а)  и  дата награждения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Домашний адрес, телефон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Выполняемая  работа с начала трудовой деятельности (включая учебу  в  высших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средних специальных учебных заведениях, военную службу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2"/>
        <w:gridCol w:w="2977"/>
      </w:tblGrid>
      <w:tr>
        <w:trPr>
          <w:trHeight w:val="72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 работы,   </w:t>
              <w:br/>
              <w:t xml:space="preserve">учебы, службы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с указанием учреждения,   </w:t>
              <w:br/>
              <w:t xml:space="preserve">организации, предприятия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учреждения, </w:t>
              <w:br/>
              <w:t xml:space="preserve">организации, предприятия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й стаж работы ______, стаж работы в отрасли ______, стаж работы в данном коллективе 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Характеристика     с     указанием     конкретных    заслуг представляемого к награждению (Прилагается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Кандидатура _______________________ рекомендована собранием ______________</w:t>
      </w:r>
    </w:p>
    <w:p>
      <w:pPr>
        <w:pStyle w:val="ConsPlusNonformat"/>
        <w:widowControl/>
        <w:ind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токол № ____________, от _____________________го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уководитель предприятия,                                         Представитель трудов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ъединения, учреждения,                                           коллектива предприяти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рганизации                                                                   объединения, учреждени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       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МП     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_» _____________ 201_ г.                                     «____»  _____________ 201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предварительному рассмотр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ных материал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1_ г.                                  Протокол №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_______________________   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четной грамот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«Печор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ЧЕТНОЙ ГРАМОТЫ 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СКОГО ПОСЕЛЕНИЯ «ПЕЧОР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очетная грамота муниципального образования городского поселения «Печора» (далее - Почетная грамота) представляет собой глянцевый лист форматом 440 x 297 мм, сложенный вдвое. На внутренних сторонах листа внизу - полосы цветов флага Республики Ко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утренняя сторона листа (левая) содержит надпись в рамке красного цвета на коми языке «ПЕЧОРА» КАР ОВОМÖДЧÖМИНСА МУНИЦИПАЛЬНОЙ ЮКОНСА ПОЧЕТ ГРАМОТА» (золотого цвета). Вверху Государственный герб Республики Коми желтого ц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нутренняя сторона (правая) в рамке красного цвета содержит надписи, расположенные по центру сверху вниз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«ПОЧЕТНАЯ ГРАМОТА муниципального образования городского поселения «Печора» (золотого цвет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«Награждается» (золотого цвет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же все надписи черного цве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награждаемо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за что награждаетс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с левой стороны текст «Постановление № ____ от____ _______ год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ниже текст: «Глава городского поселения  «Печора» место для подписи и фамилия с инициалами. Подпись заверяется печатью Совета городского поселения «Печор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Грамота должна находиться в папке красного цвета, на лицевой стороне которой располагается надпись «ПОЧЕТНАЯ ГРАМОТА» золотистого ц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1:00Z</dcterms:created>
  <dc:creator>Дячук</dc:creator>
  <dc:description/>
  <dc:language>en-US</dc:language>
  <cp:lastModifiedBy>Кузнецов</cp:lastModifiedBy>
  <cp:lastPrinted>2013-11-14T12:46:00Z</cp:lastPrinted>
  <dcterms:modified xsi:type="dcterms:W3CDTF">2013-11-19T05:41:00Z</dcterms:modified>
  <cp:revision>2</cp:revision>
  <dc:subject/>
  <dc:title/>
</cp:coreProperties>
</file>