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ВЕТ 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ЕЧОРА» КАР ОВОМÖДЧ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 Ы В К Ö Р Т Ö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 ноября 2013 год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-10/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70" w:hRule="atLeast"/>
        </w:trPr>
        <w:tc>
          <w:tcPr>
            <w:tcW w:w="9461" w:type="dxa"/>
            <w:tcBorders/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градах муниципального образования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 «Печора»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0 Устава муниципального образования городского поселения «Печора», в целях поощрения граждан, предприятий, учреждений и организаций за заслуги в социально-экономическом и культурном развитии муниципального образования городского поселения «Печора», Совет городского поселения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грады муниципального образования городского поселения «Печор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Почетная грамота муниципального образования городского поселения «Печора»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   Благодарность главы городского поселения «Печора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Почетной грамоте муниципального образования городского поселения «Печора» 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Утвердить Положение о Благодарности главы городского поселения «Печора»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ложение о Комиссии по предварительному рассмотрению наградных материалов муниципального образования городского поселения «Печора» (приложение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Администрации муниципального образования муниципального района «Печора» финансирование расходов, связанных с реализацией данного решения, производить за счет средств бюджета муниципального образования городского поселения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Признать утратившим силу решение Совета городского поселения «Печора» от 5 октября 2007 года № 1-11/86 «О Почетной грамоте муниципального образования городского поселения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Настоящее решение вступает в силу со дня принятия и подлежит опубликов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поселения «Печора»                                           В.А. Анищик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Дячук</dc:creator>
  <dc:description/>
  <dc:language>en-US</dc:language>
  <cp:lastModifiedBy>Кузнецов</cp:lastModifiedBy>
  <cp:lastPrinted>2013-11-14T12:50:00Z</cp:lastPrinted>
  <dcterms:modified xsi:type="dcterms:W3CDTF">2013-11-19T05:40:00Z</dcterms:modified>
  <cp:revision>2</cp:revision>
  <dc:subject/>
  <dc:title/>
</cp:coreProperties>
</file>