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решением Сов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«Печора»</w:t>
      </w:r>
    </w:p>
    <w:p>
      <w:pPr>
        <w:pStyle w:val="ConsPlusNormal"/>
        <w:widowControl/>
        <w:ind w:hanging="0"/>
        <w:jc w:val="right"/>
        <w:rPr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т 12 ноября 2013 года №  3-10/47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О БЛАГОДАРНОСТИ</w:t>
      </w:r>
      <w:r>
        <w:rPr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ГЛАВЫ</w:t>
      </w:r>
      <w:r>
        <w:rPr>
          <w:sz w:val="26"/>
          <w:szCs w:val="26"/>
          <w:lang w:eastAsia="en-US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ПОСЕЛЕНИЯ «ПЕЧО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/>
          <w:b/>
          <w:bCs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 xml:space="preserve">1. Благодарность главы городского поселения «Печора» (далее - Благодарность) объявляется руководителям и работникам </w:t>
      </w:r>
      <w:r>
        <w:rPr>
          <w:sz w:val="26"/>
          <w:szCs w:val="26"/>
        </w:rPr>
        <w:t>предприятий, учреждений и организаций, независимо от форм собственности, руководителям и членам общественных организаций, осуществляющих свою деятельность на территории муниципального образования городского поселения «Печора»: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за успехи и плодотворную работу в различных областях деятельности, направленной на благо граждан муниципального образования городского поселения «Печора»;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в связи с празднованием профессиональных праздников, памятных и юбилейных дат организаций;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в связи с юбилейными датами со дня рождения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2. Ходатайства о награждении Благодарностью с указанием заслуг награждаемого и повода к награждению могут быть направлены в адрес главы городского поселения «Печора» от депутатов Совета городского поселения «Печора», руководителей </w:t>
      </w:r>
      <w:r>
        <w:rPr>
          <w:sz w:val="26"/>
          <w:szCs w:val="26"/>
        </w:rPr>
        <w:t xml:space="preserve">предприятий, учреждений и организаций, в том числе </w:t>
      </w:r>
      <w:r>
        <w:rPr>
          <w:sz w:val="26"/>
          <w:szCs w:val="26"/>
          <w:lang w:eastAsia="en-US"/>
        </w:rPr>
        <w:t xml:space="preserve"> общественных организаций (в случае поощрения руководителя – от коллектива организации)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. Вручение благодарности производится в торжественной обстановке главой городского поселения «Печора» или по его поручению иными лицами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8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__________________________________________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>Дячук</dc:creator>
  <dc:description/>
  <dc:language>en-US</dc:language>
  <cp:lastModifiedBy>Кузнецов</cp:lastModifiedBy>
  <cp:lastPrinted>2013-11-14T12:56:00Z</cp:lastPrinted>
  <dcterms:modified xsi:type="dcterms:W3CDTF">2013-11-19T05:40:00Z</dcterms:modified>
  <cp:revision>2</cp:revision>
  <dc:subject/>
  <dc:title/>
</cp:coreProperties>
</file>