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решением Сов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«Печор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 ноября 2013 года № 3-10/4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КОМИССИИ ПО ПРЕДВАРИТЕЛЬНОМУ РАССМОТРЕНИЮ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ГРАДНЫХ МАТЕРИАЛОВ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ПОСЕЛЕНИЯ «ПЕЧОР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омиссия по предварительному рассмотрению наградных материалов муниципального образования городского поселения «Печора» (далее - Комиссия) образуется для предварительного рассмотрения вопросов, связанных с награждением Почетной грамотой муниципального образования городского поселения «Печо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Комиссия утверждается решением Совета муниципального образования городского поселения «Печора» (далее - Совет) в составе 5 человек: председателя (заместителя председателя Совета), заместителя председателя (председателя постоянной комиссии Совета), секретаря (работника отдела организационной работы и взаимодействия с ОМСУ поселений администрации муниципального района «Печора») и двух членов Комисс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сональный состав Комиссии утверждается распоряжением главы городского поселения «Печор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миссия выполняет свои обязанности на общественных началах и руководствуется в своей деятельности Конституцией Российской Федерации, Конституцией Республики Коми, законами и другими нормативно-правовыми актами Российской Федерации, Республики Коми и муниципального образования городского поселения «Печо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Организация работы Комисс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седания Комиссии проводятся по мере необходимости. Заседания правомочны, если на них присутствует не менее половины ее соста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аседании принимаются решения большинством от числа присутствующих на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уководит заседанием Комиссии ее председатель (в его отсутствие - заместитель председател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ешения Комиссии носят рекомендательный характер, но глава городского поселения не может принять решение по вопросам награждения Почетной грамотой муниципального образования городского поселения «Печора» без предварительного рассмотрения наградных материалов Комисс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ешения Комиссии оформляются протоколом и подписываются председателем (его заместителем) и секретарем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 заседании вправе присутствовать лица, заинтересованные в рассматриваемых вопросах, глава городского поселения, депутаты Совета, представители обще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миссия впр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запрашивать от органов местного самоуправления, руководителей предприятий, учреждений и организаций материалы и сведения, необходимые для работы Комисс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) рассматривать предложения, жалобы и заявления по вопросам награжд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>Дячук</dc:creator>
  <dc:description/>
  <dc:language>en-US</dc:language>
  <cp:lastModifiedBy>Кузнецов</cp:lastModifiedBy>
  <cp:lastPrinted>2013-11-14T12:55:00Z</cp:lastPrinted>
  <dcterms:modified xsi:type="dcterms:W3CDTF">2013-11-19T05:40:00Z</dcterms:modified>
  <cp:revision>2</cp:revision>
  <dc:subject/>
  <dc:title/>
</cp:coreProperties>
</file>