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4"/>
        <w:gridCol w:w="623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b/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30 сентября 2014 года № 3-18/71  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18 декабря 2013 года № 3-11/50 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6"/>
        <w:gridCol w:w="6239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/>
          </w:tcPr>
          <w:p>
            <w:pPr>
              <w:pStyle w:val="Contents1"/>
              <w:rPr/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39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9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6239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239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sz w:val="24"/>
                <w:szCs w:val="24"/>
              </w:rPr>
              <w:t>2 19 05000 10 0000 151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2052 10 0000 410  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                                 оперативном управлении учреждений, находящихся в  ведении органов управления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9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239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2 07 05030 10 0000 180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62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4" w:gutter="0" w:header="567" w:top="623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Дячук</cp:lastModifiedBy>
  <cp:lastPrinted>2013-11-05T15:29:00Z</cp:lastPrinted>
  <dcterms:modified xsi:type="dcterms:W3CDTF">2014-10-03T07:22:00Z</dcterms:modified>
  <cp:revision>112</cp:revision>
  <dc:subject/>
  <dc:title>Перечень администраторов доходов, зачисляемых в федеральный бюджет</dc:title>
</cp:coreProperties>
</file>