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284"/>
        <w:gridCol w:w="623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16"/>
              <w:ind w:left="1387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иложение № 7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6"/>
              </w:rPr>
              <w:t xml:space="preserve">к решению совета 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17 декабря 2014 года № 3-20/82    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976"/>
        <w:gridCol w:w="6237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/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 автомобильным дорогам местного значения        транспортными средствами, осуществляющими перевозки  тяжеловесных и (или) крупногабаритных груз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24 10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6 10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sz w:val="24"/>
                <w:szCs w:val="24"/>
              </w:rPr>
              <w:t>2 19 05000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6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995 10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1 14 02052 10 0000 410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                                 оперативном управлении учреждений, находящихся в  ведении органов управления поселений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 14 02053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993" w:right="1134" w:gutter="0" w:header="567" w:top="623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4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03:00Z</dcterms:created>
  <dc:creator>Пользователь</dc:creator>
  <dc:description/>
  <cp:keywords/>
  <dc:language>en-US</dc:language>
  <cp:lastModifiedBy>Администратор</cp:lastModifiedBy>
  <cp:lastPrinted>2013-11-05T15:29:00Z</cp:lastPrinted>
  <dcterms:modified xsi:type="dcterms:W3CDTF">2014-12-19T07:19:00Z</dcterms:modified>
  <cp:revision>119</cp:revision>
  <dc:subject/>
  <dc:title>Перечень администраторов доходов, зачисляемых в федеральный бюджет</dc:title>
</cp:coreProperties>
</file>