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284"/>
        <w:gridCol w:w="623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pacing w:lineRule="auto" w:line="216"/>
              <w:ind w:left="1387" w:hanging="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napToGrid w:val="false"/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b/>
                <w:sz w:val="24"/>
                <w:szCs w:val="26"/>
              </w:rPr>
              <w:t xml:space="preserve">Приложение № 6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27 февраля 2015 года № 3-21/85      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иложение № 7 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т 17 декабря 2014 года № 3-20/82     </w:t>
            </w:r>
          </w:p>
          <w:p>
            <w:pPr>
              <w:pStyle w:val="Normal"/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62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62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976"/>
        <w:gridCol w:w="6237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08 07175 01 0000 1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упления сумм в возмещение вреда, причиняемого  автомобильным дорогам местного значения        транспортными средствами, осуществляющими перевозки  тяжеловесных и (или) крупногабаритных грузов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 иных сумм в возмещение ущерба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3024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4056 13 0000 151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4999 13 0000 151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7 05030 13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ind w:left="-30" w:hanging="0"/>
              <w:rPr/>
            </w:pPr>
            <w:r>
              <w:rPr>
                <w:sz w:val="24"/>
                <w:szCs w:val="24"/>
              </w:rPr>
              <w:t xml:space="preserve">2 18 05010 13 0000 151 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sz w:val="24"/>
                <w:szCs w:val="24"/>
              </w:rPr>
              <w:t>2 19 05000 13 0000 151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3 02065 13 0000 13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 xml:space="preserve">1 14 02052 13 0000 410  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ходы от реализации имущества, находящегося в                                  оперативном управлении учреждений, находящихся в  вед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 02 02999 13 0000 151</w:t>
            </w:r>
          </w:p>
        </w:tc>
        <w:tc>
          <w:tcPr>
            <w:tcW w:w="6237" w:type="dxa"/>
            <w:tcBorders/>
          </w:tcPr>
          <w:p>
            <w:pPr>
              <w:pStyle w:val="Contents1"/>
              <w:rPr/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2 07 05030 13 0000 18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Прочие безвозмездные поступления в бюджеты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bCs/>
                <w:sz w:val="24"/>
                <w:szCs w:val="24"/>
              </w:rPr>
              <w:t xml:space="preserve"> поселений и созданных ими учреждений (за исключением имущества 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993" w:right="1134" w:gutter="0" w:header="567" w:top="623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4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8:03:00Z</dcterms:created>
  <dc:creator>Пользователь</dc:creator>
  <dc:description/>
  <cp:keywords/>
  <dc:language>en-US</dc:language>
  <cp:lastModifiedBy>Дячук</cp:lastModifiedBy>
  <cp:lastPrinted>2015-03-02T18:36:00Z</cp:lastPrinted>
  <dcterms:modified xsi:type="dcterms:W3CDTF">2015-03-02T14:37:00Z</dcterms:modified>
  <cp:revision>127</cp:revision>
  <dc:subject/>
  <dc:title>Перечень администраторов доходов, зачисляемых в федеральный бюджет</dc:title>
</cp:coreProperties>
</file>