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>от 23 декабря 2015 года № 3-28/1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17 и 2018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городского поселения «Печора» в 2017 и 2018 годах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8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городского поселения «Печора» по возможным гарантийным случаям, в 2017 и 2018 годах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2"/>
              </w:rPr>
              <w:t>МО ГП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7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8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Cs w:val="22"/>
              </w:rPr>
              <w:t>За счет источников финансирования дефицита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За счет расходов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user</dc:creator>
  <dc:description/>
  <cp:keywords/>
  <dc:language>en-US</dc:language>
  <cp:lastModifiedBy>Дячук</cp:lastModifiedBy>
  <cp:lastPrinted>2015-12-24T19:14:00Z</cp:lastPrinted>
  <dcterms:modified xsi:type="dcterms:W3CDTF">2015-12-24T15:17:00Z</dcterms:modified>
  <cp:revision>67</cp:revision>
  <dc:subject/>
  <dc:title>Программа государственных гарантий Российской Федерации в валюте Российской Федерации на 2008 год</dc:title>
</cp:coreProperties>
</file>