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1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Совета 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ского поселения «Печора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4"/>
          <w:szCs w:val="24"/>
        </w:rPr>
        <w:t>от 23 декабря 2015 года № 3-28/1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Cs w:val="24"/>
        </w:rPr>
      </w:pPr>
      <w:r>
        <w:rPr>
          <w:b/>
          <w:caps/>
          <w:szCs w:val="24"/>
        </w:rPr>
        <w:t>муниципального образования ГОРОДСКОГО ПОСЕЛЕНИЯ "ПЕЧОРА"</w:t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2016 год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городского поселения «Печора» в 2016 году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1701"/>
        <w:gridCol w:w="2233"/>
        <w:gridCol w:w="1594"/>
      </w:tblGrid>
      <w:tr>
        <w:trPr>
          <w:trHeight w:val="1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муниципального образования городского поселения «Печора» по возможным гарантийным случаям, в 2016 году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88900</wp:posOffset>
                </wp:positionV>
                <wp:extent cx="6369685" cy="126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  <w:gridCol w:w="4752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Исполнение муниципальных гарантий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МО ГП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Объем бюджетных ассигнований на исполнение гарантий по возможным гарантийным случаям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источников финансирования дефицита бюджета МО ГП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 w:before="120" w:after="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расходов бюджета МО ГП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99.65pt;mso-wrap-distance-left:9pt;mso-wrap-distance-right:9pt;mso-wrap-distance-top:0pt;mso-wrap-distance-bottom:0pt;margin-top:7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  <w:gridCol w:w="4752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Исполнение муниципальных гарант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МО ГП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Объем бюджетных ассигнований на исполнение гарантий по возможным гарантийным случаям, тыс. рублей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источников финансирования дефицита бюджета МО ГП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 w:before="120" w:after="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расходов бюджета МО ГП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2:00Z</dcterms:created>
  <dc:creator>user</dc:creator>
  <dc:description/>
  <cp:keywords/>
  <dc:language>en-US</dc:language>
  <cp:lastModifiedBy>Дячук</cp:lastModifiedBy>
  <cp:lastPrinted>2015-12-24T19:14:00Z</cp:lastPrinted>
  <dcterms:modified xsi:type="dcterms:W3CDTF">2015-12-24T15:14:00Z</dcterms:modified>
  <cp:revision>138</cp:revision>
  <dc:subject/>
  <dc:title>Программа государственных гарантий Российской Федерации в валюте Российской Федерации на 2008 год</dc:title>
</cp:coreProperties>
</file>