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16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№ 7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3 декабря 2015 года № 3-28/11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 автомобильным дорогам местного значения        транспортными средствами, осуществляющими перевозки  тяжеловесных и (или) крупногабаритных грузов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24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2 18 05010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9 05000 13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065 13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2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реализации имущества, находящегося в                                  оперативном управлении учреждений, находящихся в  вед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и созданных ими учреждений (за исключением имущества 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03:00Z</dcterms:created>
  <dc:creator>Пользователь</dc:creator>
  <dc:description/>
  <cp:keywords/>
  <dc:language>en-US</dc:language>
  <cp:lastModifiedBy>Дячук</cp:lastModifiedBy>
  <cp:lastPrinted>2015-12-24T19:12:00Z</cp:lastPrinted>
  <dcterms:modified xsi:type="dcterms:W3CDTF">2015-12-24T15:12:00Z</dcterms:modified>
  <cp:revision>152</cp:revision>
  <dc:subject/>
  <dc:title>Перечень администраторов доходов, зачисляемых в федеральный бюджет</dc:title>
</cp:coreProperties>
</file>