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Приложение </w:t>
      </w:r>
    </w:p>
    <w:p>
      <w:pPr>
        <w:pStyle w:val="Normal"/>
        <w:ind w:left="0" w:right="-1" w:hanging="0"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 решению Совета</w:t>
      </w:r>
    </w:p>
    <w:p>
      <w:pPr>
        <w:pStyle w:val="Normal"/>
        <w:ind w:left="5812" w:right="-1" w:hanging="850"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</w:t>
      </w:r>
      <w:r>
        <w:rPr>
          <w:rFonts w:eastAsia="Times New Roman"/>
          <w:sz w:val="26"/>
          <w:szCs w:val="26"/>
          <w:lang w:eastAsia="ru-RU"/>
        </w:rPr>
        <w:t>городского поселения «Печора»</w:t>
      </w:r>
    </w:p>
    <w:p>
      <w:pPr>
        <w:pStyle w:val="ConsPlusTitle"/>
        <w:jc w:val="right"/>
        <w:rPr/>
      </w:pPr>
      <w:r>
        <w:rPr>
          <w:b w:val="false"/>
          <w:sz w:val="26"/>
          <w:szCs w:val="26"/>
        </w:rPr>
        <w:t>от 22 марта 2016 года № 3-30/121</w:t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лицами, замещающими муниципальные должности                   в Совете городского поселения «Печора» сведений о доходах, об имуществ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обязательствах имущественного характера </w:t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1. Настоящий Порядок разработан в соответствии с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.12.2008 № 273-ФЗ «О противодействии коррупции», законом Республики Коми от 29.09.2009 № 82-РЗ «О противодействии коррупции в Республике Коми».</w:t>
      </w:r>
    </w:p>
    <w:p>
      <w:pPr>
        <w:pStyle w:val="ConsPlusNormal"/>
        <w:ind w:firstLine="540"/>
        <w:jc w:val="both"/>
        <w:rPr/>
      </w:pPr>
      <w:bookmarkStart w:id="0" w:name="P11"/>
      <w:bookmarkEnd w:id="0"/>
      <w:r>
        <w:rPr>
          <w:sz w:val="26"/>
          <w:szCs w:val="26"/>
        </w:rPr>
        <w:t>2. Настоящий Порядок устанавливает процедуру представления лицами, замещающими муниципальные должности в Совете городского поселения «Печора» (далее – Совет поселения), в соответствии с Законом Республики Коми «О противодействии коррупции в Республики Коми» сведений о полученных ими доходах, об имуществе, принадлежащем им на праве собственности, и об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обязательствах имущественного характера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Сведения о доходах, об имуществе и обязательствах имущественного характера представляются ежегодно, не позднее 01 апреля года, следующего за отчетным, по утвержденной Президентом Российской Федерации форме справки главой городского поселения «Печора» - председателем Совета поселения, депутатами Совета поселения в уполномоченный орган администрации муниципального района «Печора» (далее-уполномоченный орган).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 Уполномоченный орган и должностное лицо, ответственные за прием и хранение сведений о доходах, об имуществе и обязательствах имущественного характера, представленных лицами, замещающими муниципальные должности в Совете поселения, определяются правовым актом администрации муниципального района «Печора»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Лицо, замещающее муниципальную должность в Совете поселения, представляет ежегодно в уполномоченный орган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сведения о доходах,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6. В случае если лицо, замещающее муниципальную должность в Совете поселения, обнаружил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истечения срока, указанного в пункте 3 настоящего Порядка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7. Уточненные сведения, представленные лицом, замещающим муниципальную должность в Совете поселения, согласно пункту 6 настоящего Порядка, не считаются представленными с нарушением срока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В случае непредставления по объективным причинам лицом, замещающим муниципальную должность в Совете поселения,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на заседании Президиума Совета поселения. 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9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рядком лицом, замещающим муниципальную должность в Совете поселения, осуществляется в порядке, устанавливаемом решением Совета поселения, принимаемым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0. Сведения о доходах, имуществе и обязательствах имущественного характера, представляемые в соответствии с настоящим Порядком лицом, замещающим муниципальную должность в Совете поселения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1. Сведения о доходах, об имуществе и обязательствах имущественного характера, представленные в соответствии с настоящим Порядком лицом, замещающим муниципальную должность в Совете поселения, ежегодно, и информация о результатах проверки достоверности и полноты этих сведений хранятся в уполномоченном органе, в специальном сейф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>12. В случае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, лица, замещающие муниципальную должность в Совете поселения, несут ответственность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. Лица, виновные в разглашении сведений о доходах, об имуществе и обязательствах имущественного характера или в использовании этих сведений в целях, не предусмотренных законодательством Российской Федерации, несут ответственность в соответствии с действующим законодательством.</w:t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CE2E5DBF49AA49CD1FC98C26564B9945CD8553005074ABC1595AE724V8e3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14:00Z</dcterms:created>
  <dc:creator>Сидельников</dc:creator>
  <dc:description/>
  <cp:keywords/>
  <dc:language>en-US</dc:language>
  <cp:lastModifiedBy>Дячук</cp:lastModifiedBy>
  <cp:lastPrinted>2016-03-22T16:57:00Z</cp:lastPrinted>
  <dcterms:modified xsi:type="dcterms:W3CDTF">2016-03-24T10:57:00Z</dcterms:modified>
  <cp:revision>19</cp:revision>
  <dc:subject/>
  <dc:title/>
</cp:coreProperties>
</file>