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«Печора»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3 июня 2016 года № 3-32/1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ПРАВЛЕНИИ  МУНИЦИПАЛЬНО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ЬЮ ГОРОДСКОГО ПОСЕЛЕНИЯ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bookmarkStart w:id="0" w:name="Par25"/>
      <w:bookmarkEnd w:id="0"/>
      <w:r>
        <w:rPr>
          <w:b/>
          <w:bCs/>
          <w:sz w:val="26"/>
          <w:szCs w:val="26"/>
        </w:rPr>
        <w:t>Глава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1. Сфера действия положения об управлении муниципальной собственностью городского поселения «Печор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ar27"/>
      <w:bookmarkEnd w:id="1"/>
      <w:r>
        <w:rPr>
          <w:sz w:val="26"/>
          <w:szCs w:val="26"/>
        </w:rPr>
        <w:t>1. Настоящее положение об управлении муниципальной собственностью городского поселения «Печора» (далее – Положение) определяет порядок управления муниципальной  собственностью городского поселения «Печора», а также регулирует отношения, возникающие в связи с реализацией органами местного самоуправления муниципального образования городского поселения «Печора» полномочий собственника по управлению и распоряжению имуществом, находящимся в собственности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рядок управления финансовыми средствами, земельными участками, участками недр, лесными, водными и иными природными ресурсами устанавливается законодательством Российской Федерации, Республики Коми и правовыми актами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собенности отчуждения имущества, находящегося в собственности муниципального образования городского поселения «Печора», устанавливаются законодательством о приватизации, законодательством о разграничении собственности и передаче из муниципальной собственности городского поселения «Печора» в  государственную собственность Республики Коми, государственную собственность Российской Федерации, собственность субъектов Российской Федерации, собственность муниципальных образований, правовыми актами муниципального образования городского поселения «Печора»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 Субъектом права муниципальной собственности является муниципальное образование городского поселения «Печора» (далее – городское поселение «Печора»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2. Цели и задачи управления и распоряжения имуществом, находящимся в собственности муниципального образования городского поселения «Печор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Целями управления и распоряжения имуществом, находящимся в собственности муниципального образования городского поселения «Печора» (далее – Имущество)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финансовой основы местного самоуправления городского поселения «Печор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умножение и улучшение Имущества, используемого для социально-экономического развития городского поселения «Печор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ходов бюджета муниципального образования городского поселения «Печора» (далее – местный бюджет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сохранению и созданию новых рабочих мес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инвестиций и стимулирование предпринимательской активности на территории городского поселения «Печор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нформационной базы данных, содержащей достоверную информацию о составе недвижимого и движимого Имущества, его техническом состоянии, стоимостных и иных характеристик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язательств городского поселения «Печора» по гражданско-правовым сделк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ля достижения указанных целей при управлении и распоряжении Имуществом решаются задач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беспечения полного и непрерывного пообъектного учета и движения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охранения и приумножения Имущества, управление и распоряжение которым обеспечивает привлечение средств в доход местного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Сохранения Имущества, необходимого для обеспечения общественных потребностей населения городского поселения «Печор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Выявления и применения наиболее эффективных способов использования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Контроля за сохранностью и использованием Имущества по целевому назначению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2" w:name="Par34"/>
      <w:bookmarkEnd w:id="2"/>
      <w:r>
        <w:rPr>
          <w:sz w:val="26"/>
          <w:szCs w:val="26"/>
        </w:rPr>
        <w:t>Статья 3. Объекты муниципальной собственности городского поселения «Печора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 объектам муниципальной собственности городского поселения «Печора» относится имущество, переданное в собственность городского поселения «Печора» в результате разграничения государственной собственности на федеральную собственность, собственность субъектов Российской Федерации, муниципальную собственность, разграничения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, а также иное имущество, принадлежащее городскому поселению «Печора» на праве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редства местного бюджета, имущество, приобретаемое городским поселением «Печора» в порядке купли-продажи, дарения, наследования, ликвидации муниципальных унитарных предприятий и муниципальных учреждений без передачи данного имущества другим юридическим лицам, введения в действие новых объектов, строительство которых осуществлялось за счет средств местного бюджета и, в случаях, когда эти объекты остаются временно не закрепленными за юридическими лицами, не завершенные строительством объекты, в том числе законсервированные, строительство которых осуществлялось за счет местного бюджета городского поселения «Печора», а также иные объекты муниципальной собственности городского поселения «Печора», не закрепленные за муниципальными унитарными предприятиями и муниципальными учреждениями городского поселения «Печора», составляют муниципальную  казну муниципального образования городского поселения «Печора» (далее – Казн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й собственностью городского поселения «Печора» являются любые объекты гражданских прав, не изъятые из оборота или не ограниченные в оборот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имущество, закрепленное за муниципальными унитарными предприятиями городского поселения «Печора» и муниципальными учреждениям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ъекты, не вошедшие в уставные капиталы акционерных обществ, обществ с ограниченной ответственностью, созданных в процессе приватизации, и временно находящиеся на балансе указанных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средств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акции (доли) в уставных капиталах хозяйственных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ценные бума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мущество, созданное или приобретенное за счет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имущество, переданное в муниципальную собственность городского поселения «Печора», в соответствии с законодательством Российской Федерации, Республики Коми, правовыми актам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охраняемые результаты интеллектуальной деятельности и приравненные к ним средства индивидуализации (интеллектуальная собственн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земля, водные и другие природные ресурсы, отнесенные к собственност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иные объекты муниципальной собственности, не закрепленные за муниципальными унитарными предприятиями и учреждениями городского поселения «Печора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4. Правомочия собственника в процессе управления собственностью городского поселения «Печо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Городское поселение «Печора» в соответствии с федеральным законодательством и муниципальными правовыми актами городского поселения «Печора» самостоятельно и свободно осуществляет правомочия собственника в отношении, принадлежащего ему на праве муниципальной собственност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От имени городского поселения «Печора» правомочия собственника муниципального имущества в пределах компетенции, определенной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ского поселения «Печора», настоящим Порядком и иными муниципальными правовыми актами, осуществляет Совет городского поселения «Печора», администрация муниципального района «Печора», отраслевые органы администрации муниципального района «Печо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д управлением собственностью городского поселения «Печора» понимается организационная и распорядительная деятельность по осуществлению правомочий собственника: права владения, права пользования и права распоря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3" w:name="Par55"/>
      <w:bookmarkStart w:id="4" w:name="Par53"/>
      <w:bookmarkEnd w:id="3"/>
      <w:bookmarkEnd w:id="4"/>
      <w:r>
        <w:rPr>
          <w:b/>
          <w:bCs/>
          <w:sz w:val="26"/>
          <w:szCs w:val="26"/>
        </w:rPr>
        <w:t>Глава II. КОМПЕТЕНЦИЯ ОРГАНОВ МЕСТНОГО САМОУПРАВЛЕНИЯ ГОРОДСКОГО ПОСЕЛЕНИЯ «ПЕЧОРА» В ОБЛАСТИ УПРАВЛЕНИЯ И РАСПОРЯЖЕНИЯ ИМУЩЕСТВ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5" w:name="Par60"/>
      <w:bookmarkEnd w:id="5"/>
      <w:r>
        <w:rPr>
          <w:sz w:val="26"/>
          <w:szCs w:val="26"/>
        </w:rPr>
        <w:t>Статья 5. Полномочия Совета городского поселения «Печора» в области управления Имуществом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городского поселения «Печора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имает решения и иные нормативные правовые акты в области управления и распоряжения Имуществом и осуществляет контроль за их исполн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существляет контроль за соблюдением порядка распоряжения Имуществом, установленного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нимает решения об участии городского поселения «Печора» в хозяйственном обществе или некоммерческой организации, о выходе из хозяйственных обществ по инициативе главы администрации муниципального района «Печора» или Совета городского поселения «Печора» и утверждает порядок участия городского поселения в хозяйственных обществах и некоммерческих организациях, в том числе межмуниципа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принимает решения о передаче Имущества в федеральную собственность, в собственность субъектов Российской Федерации и в муниципальную собственность, за исключением объектов движимого имущества, остаточная стоимость которых не превышает ста тысяч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принимает решения о приеме  в собственность городского поселения «Печора» имущества, за исключением объектов движимого имущества, находящихся в федеральной собственности, собственности субъектов Российской Федерации и муниципальной собственности, остаточная стоимость которых не превышает ста тысяч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принимает решения о создании, реорганизации и ликвидации муниципальных унитарных предприят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 xml:space="preserve">«Печора», а также о создании (в том числе путем изменения типа существующего муниципального учреждения </w:t>
      </w:r>
      <w:r>
        <w:rPr>
          <w:bCs/>
          <w:sz w:val="26"/>
          <w:szCs w:val="26"/>
        </w:rPr>
        <w:t>городского поселения</w:t>
      </w:r>
      <w:r>
        <w:rPr>
          <w:sz w:val="26"/>
          <w:szCs w:val="26"/>
        </w:rPr>
        <w:t xml:space="preserve"> «Печора»), реорганизации и ликвидации муниципальных учрежден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утверждает уставы муниципальных унитарных предприятий и муниципальных учрежден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) определяет </w:t>
      </w:r>
      <w:hyperlink r:id="rId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едения реестра Имущества и получения сведений из него в соответствии с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принимает меры по устранению нарушений законодательства об управлении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утверждает базовую ставку арендной платы за пользование Имуществом, порядок сдачи Имущества в аренду, методики расчета величины арендной платы за пользование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л) </w:t>
      </w:r>
      <w:hyperlink r:id="rId4">
        <w:r>
          <w:rPr>
            <w:rStyle w:val="InternetLink"/>
            <w:sz w:val="26"/>
            <w:szCs w:val="26"/>
          </w:rPr>
          <w:t>определяет порядок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ения находящимися в собственности муниципального образования городского поселения «Печора»  акциями открытых акционерных обществ, долями в уставных капиталах обществ с ограниченной ответственность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) определяет порядок взимания и распределения части прибыли от использования имущества, находящегося в хозяйственном ведении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) принимает решения о передаче Имущества в залог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) принимает решения о согласовании сделок залога недвижимого имущества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 xml:space="preserve">«Печора», закрепленного за муниципальными унитарными предприятиям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) определяет порядок передачи Имущества в доверительное управление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) принимает решения о передаче Имущества в безвозмездное польз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) устанавливает порядок списания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) утверждает порядок учета и распоряжения объектами муниципальной каз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) утверждает ежегодный прогнозный план (программу) приватизации Имущества и порядок приватизации муниципальной собственности в соответствии с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) осуществляе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 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6" w:name="Par73"/>
      <w:bookmarkEnd w:id="6"/>
      <w:r>
        <w:rPr>
          <w:sz w:val="26"/>
          <w:szCs w:val="26"/>
        </w:rPr>
        <w:t>Статья 6. Полномочия администрации муниципального района «Печора» в области управления и распоряжения Имуществом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Печ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имает нормативные правовые акты, определяющие компетенцию отраслевых органов структурных подразделений администрации муниципального района «Печора», по вопросам управл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осуществляет юридические действия, связанные с созданием, реорганизацией и ликвидацией муниципальных унитарных предприятий и муниципальных учрежден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определяет органы местного самоуправления, осуществляющие функции и полномочия учредителя муниципальных учреждений и муниципальных унитарных предприят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назначает и освобождает от должности руководителей муниципальных учреждений, в отношении которых осуществляет функции и полномочия учредителя, и муниципальных унитарных предприят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, а также заключает, изменяет и расторгает с ними трудовые договор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огласовывает назначение отраслевым (функциональным) органом на должность и освобождение от должности руководителей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утверждает порядок и форму отчетности руководителей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определяет систему критериев и порядок оценки критериев для сохранения муниципальных унитарных предприятий и долей уставного капитала организаций, принадлежащих городскому поселению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принимает решение о приобретении имущества, ценных бумаг в пределах средств на эти цели, предусмотренных местным бюджетом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) вносит предлож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у городского поселения «Печора» об отчуждении объектов муниципальной собственност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 xml:space="preserve">«Печора» и приеме имущества в муниципальную собственность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) осуществляет организационно-методическое руководство, координацию деятельности муниципальных унитарных предприят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л) принимает решения о приеме в муниципальную собственность </w:t>
      </w:r>
      <w:r>
        <w:rPr>
          <w:bCs/>
          <w:sz w:val="26"/>
          <w:szCs w:val="26"/>
        </w:rPr>
        <w:t>городского поселения</w:t>
      </w:r>
      <w:r>
        <w:rPr>
          <w:sz w:val="26"/>
          <w:szCs w:val="26"/>
        </w:rPr>
        <w:t xml:space="preserve"> «Печора» движимого имущества, остаточная стоимость которого не превышает ста тысяч рублей, из федеральной собственности, собственности субъектов Российской Федерации,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) принимает решения о передаче из муниципальной собственности </w:t>
      </w:r>
      <w:r>
        <w:rPr>
          <w:bCs/>
          <w:sz w:val="26"/>
          <w:szCs w:val="26"/>
        </w:rPr>
        <w:t>городского поселения</w:t>
      </w:r>
      <w:r>
        <w:rPr>
          <w:sz w:val="26"/>
          <w:szCs w:val="26"/>
        </w:rPr>
        <w:t xml:space="preserve"> «Печора» движимого имущества, остаточная стоимость которого не превышает ста тысяч рублей в федеральную собственность, собственность субъектов Российской Федерации,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) принимает решения об изъятии жилых помещений в многоквартирных домах, признанных в установленном порядке аварийными и подлежащими сносу или реконструкции, и предоставлении собственникам жилых помещений других жилых помещений взамен изым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) принимает решения о заключении концессионных соглашений в отношении объектов муниципальной собственност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) осуществляет бухгалтерский учет имущества казны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) осуществляет приобретение имущества для муниципальных нужд городского поселения «Печора» в случаях, установленных правовыми актам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) осуществляет приемку имущества в собственность городского поселения «Печора», передачу муниципального имущества из собственности городского поселения «Печора», приемку муниципального имущества в казну городского поселения «Печора» и передачу муниципального имущества из казны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) осуществляе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о правовыми актами Республики Коми, городского поселения 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7" w:name="Par116"/>
      <w:bookmarkEnd w:id="7"/>
      <w:r>
        <w:rPr>
          <w:sz w:val="26"/>
          <w:szCs w:val="26"/>
        </w:rPr>
        <w:t>Статья 7. Полномочия структурных подразделений администрации муниципального района «Печора» в области управления и распоряжения Имущество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рганом местного самоуправления, уполномоченным осуществлять управление и распоряжение Имуществом, является отраслевой орган администрации муниципального района «Печора» - Комитет по управлению муниципальной собственностью муниципального района «Печора» (далее - Комитет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митет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ведение реестра муниципальной  собственност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 xml:space="preserve">«Печора» в порядке, установленном Советом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зработку проектов нормативных правовых актов по вопросам, входящим в его компетен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контроль за использованием по назначению и сохранностью закрепленного за муниципальными унитарными предприятиям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 xml:space="preserve">«Печора» и муниципальными учреждениями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Печора»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согласовывает уставы муниципальных унитарных предприятий и муниципальных учреждений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подготовку предложений по внесению Имущества в уставные капиталы хозяйственных товариществ и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заключение договоров о передаче Имущества в доверительное управление, аренду, безвозмездное пользование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) ведение учета сделок залога недвижимого имущества </w:t>
      </w:r>
      <w:r>
        <w:rPr>
          <w:bCs/>
          <w:sz w:val="26"/>
          <w:szCs w:val="26"/>
        </w:rPr>
        <w:t xml:space="preserve">городского поселения </w:t>
      </w:r>
      <w:r>
        <w:rPr>
          <w:sz w:val="26"/>
          <w:szCs w:val="26"/>
        </w:rPr>
        <w:t>«Печора», закрепленного за муниципальными унитарными предприятиями городского поселения «Печора»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принятие решений о закреплении имущества в хозяйственное ведение, оперативное управлени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принятие решений об изъятии излишнего, неиспользуемого либо используемого не по назначению Имущества, закрепленного на праве хозяйственного  ведения и оперативного управления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продажу Имущества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защиту интересов городского поселения «Печора» в судах по вопросам, связанным с управление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) функции и полномочия собственника муниципального имущества городского поселения «Печора» при распоряжении имуществом муниципальными учреждениями городского поселения «Печора», а также согласование сделок бюджетных и автономных учреждений городского поселения «Печора», связанных с распоряжением особо ценным движимым имуществом, закрепленным за ними собственником или приобретенным бюджетным или автономным учреждением за счет средств, выделенных им собственником на приобретение такого имущества, а также недвижим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) заключение договоров мены жилых помещений на основании решений об изъятии жилых помещений в многоквартирных домах, признанных в установленном порядке аварийными и подлежащими сносу или реконструкции, и предоставлении собственникам жилых помещений других жилых помещений взамен изымаемых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)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,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рганы местного самоуправления муниципального района «Печора» в области управления и распоряжения Имущество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ют функции и полномочия учредителя муниципальных учреждений городского поселения «Печора»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азначают и освобождают от должности руководителей муниципальных  учреждений городского поселения «Печора», в отношении которых осуществляют функции и полномочия учредителя, заключают, изменяют и расторгают с ними трудовые договор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устанавливают для автономных учреждений, в отношении которых осуществляют функции и полномочия учредителя, порядок составления и утверждения отчетов о результатах деятельности автономных учреждений и об использовании закрепленного за ними Имущества в соответствии с общими требованиями, определенными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утверждают формы отчетов о деятельности автономных учреждений и об использовании закрепленного за ними Имущества, в отношении которых осуществляют функции и полномочия учре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огласовывают списание муниципальными казенными учреждениями городского поселения «Печора», в отношении которых осуществляют функции и полномочия учредителя, муниципального движимого Имущества, закрепленного за ними на праве оперативного управления, первоначальная стоимость которого не превышает трех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существляю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,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bookmarkStart w:id="8" w:name="Par170"/>
      <w:bookmarkEnd w:id="8"/>
      <w:r>
        <w:rPr>
          <w:b/>
          <w:bCs/>
          <w:sz w:val="26"/>
          <w:szCs w:val="26"/>
        </w:rPr>
        <w:t>Глава III. СДЕЛКИ С ОБЪЕКТАМ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И ГОРОДСКОГО ПОСЕЛЕНИЯ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9" w:name="Par173"/>
      <w:bookmarkEnd w:id="9"/>
      <w:r>
        <w:rPr>
          <w:sz w:val="26"/>
          <w:szCs w:val="26"/>
        </w:rPr>
        <w:t>Статья 8. Виды сделок с объектами муниципальной собственности городского поселения «Печора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 отношении Имущества, на которое распространяется действие настоящего Положения, могут совершаться любые сделки, не противоречащие гражданскому законодательству Российской Федерации. Муниципальное образование городского поселения «Печора» вправе совершать сделки в отношении объектов муниципальной собственности городского поселения «Печора» с юридическими лицами, физическими лицами, Российской Федерацией и ее субъектами и другими субъектами гражданских право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делки с муниципальной собственностью городского поселения «Печора» от имени муниципального образования городского поселения «Печора» совершаются органами местного самоуправления в пределах их компетенции, установленной нормативными правовыми актами Российской Федерации, Республики Коми, муниципального образования городского поселения «Печора»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ри осуществлении сделок с муниципальным имуществом городского поселения «Печора» имущество, являющееся предметом сделки, подлежит обязательной оценке в соответствии с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б оценочной деятельности в Российской Федерации" оценщиками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10" w:name="Par179"/>
      <w:bookmarkEnd w:id="10"/>
      <w:r>
        <w:rPr>
          <w:sz w:val="26"/>
          <w:szCs w:val="26"/>
        </w:rPr>
        <w:t>Статья 9. Особенности отчуждения объектов муниципальной собственности городского поселения «Печора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бъекты муниципальной собственности городского поселения «Печора» могут возмездно или безвозмездно передаваться (отчуждаться) в собственность физических и юридических лиц в порядке, установленном законодательством Российской Федерации и Республики Коми, правовыми актами городского поселения «Печора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Решениями Совета городского поселения «Печора» и иными нормативными правовыми актами могут устанавливаться ограничения и запреты на отчуждение Имущества, имеющих наиболее важное историческое, культурное, социальное или экономическое значение для городского поселения «Печора»</w:t>
      </w:r>
      <w:r>
        <w:rPr>
          <w:color w:val="0000FF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Безвозмездная передача Имуществ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 отчуждении Имущества в федеральную собственность, собственность субъектов Российской Федерации и собственность ины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предоставлении имущества для ликвидации последствий стихийных бед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 иных случаях, установленных законодательством Российской Федерации и Республики Ко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ередача Имущества в собственность муниципальных образований осуществляется в соответствии с законодательством Российской Федерации и законодательством Республики Коми, правовыми актами городского поселения «Печора»</w:t>
      </w:r>
      <w:bookmarkStart w:id="11" w:name="Par190"/>
      <w:bookmarkEnd w:id="11"/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10. Аренда объектов муниципальной собственности городского поселения «Печора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В аренду может быть сдано движимое и недвижимое Имущество, за исключением Имущества, сдача которого в аренду не допускается в соответствии с законодательством Российской Федерации, Республики Коми и правовыми актами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Арендодателем имущества, находящегося в муниципальной  казне городского поселения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С согласия Комитета арендодателем недвижимого Имущества, закрепленного за муниципальным унитарным предприятием городского поселения «Печора» на праве хозяйственного ведения, а также недвижимого и движимого Имущества, закрепленного за казенным предприятием городского поселения «Печора» на праве оперативного управления, выступает указанное предприятие в порядке, установленном законодательством Российской Федерации, </w:t>
      </w:r>
      <w:r>
        <w:rPr>
          <w:bCs/>
          <w:sz w:val="26"/>
          <w:szCs w:val="26"/>
        </w:rPr>
        <w:t>Республики Коми и правовыми актами городского поселения «Печор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одателем движимого Имущества, закрепленного за муниципальным унитарным  предприятием городского поселения «Печора» на праве хозяйственного ведения, выступает муниципальное унитарное предприятие городского поселения «Печора»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2" w:name="Par199"/>
      <w:bookmarkEnd w:id="12"/>
      <w:r>
        <w:rPr>
          <w:sz w:val="26"/>
          <w:szCs w:val="26"/>
        </w:rPr>
        <w:t>4. Арендодателем Имущества, закрепленного на праве оперативного управления за муниципальным  казенным учреждением городского поселения «Печора» или органом местного самоуправления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указанном в соответствии с </w:t>
      </w:r>
      <w:hyperlink w:anchor="Par199">
        <w:r>
          <w:rPr>
            <w:rStyle w:val="InternetLink"/>
            <w:sz w:val="26"/>
            <w:szCs w:val="26"/>
          </w:rPr>
          <w:t>абзацем первым</w:t>
        </w:r>
      </w:hyperlink>
      <w:r>
        <w:rPr>
          <w:sz w:val="26"/>
          <w:szCs w:val="26"/>
        </w:rPr>
        <w:t xml:space="preserve"> настоящей части случае стороной по договору аренды в качестве балансодержателя выступает муниципальное казенное учреждение городского поселения «Печора» или орган местного самоуправления, за которым закреплено Имущество на праве оперативного управления.</w:t>
      </w:r>
    </w:p>
    <w:p>
      <w:pPr>
        <w:pStyle w:val="31"/>
        <w:spacing w:before="0" w:after="0"/>
        <w:ind w:firstLine="567"/>
        <w:jc w:val="both"/>
        <w:rPr>
          <w:bCs/>
          <w:sz w:val="26"/>
          <w:szCs w:val="26"/>
        </w:rPr>
      </w:pPr>
      <w:bookmarkStart w:id="13" w:name="Par0"/>
      <w:bookmarkStart w:id="14" w:name="Par202"/>
      <w:bookmarkEnd w:id="13"/>
      <w:bookmarkEnd w:id="14"/>
      <w:r>
        <w:rPr>
          <w:bCs/>
          <w:sz w:val="26"/>
          <w:szCs w:val="26"/>
        </w:rPr>
        <w:t>5. С согласия Комитета арендодателем недвижимого Имущества и особо ценного движимого Имущества, закрепленными за муниципальным автономным учреждением городского поселения «Печора», а также приобретенными за счет средств, выделенных из местного бюджета на приобретение этого имущества, выступает муниципальное автономное учреждение городского поселения «Печора» в порядке, установленном законодательством Российской Федерации, законодательством Республики Коми и правовыми актами городского поселения «Печора».</w:t>
      </w:r>
    </w:p>
    <w:p>
      <w:pPr>
        <w:pStyle w:val="31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согласия Комитета арендодателем особо ценного движимого Имущества, закрепленного за муниципальным бюджетным учреждением городского поселения  «Печора», а также приобретенного за счет средств, выделенных из местного бюджета на приобретение этого имущества и недвижимого Имущества, выступает муниципальное бюджетное учреждение городского поселения «Печора» в порядке, установленном законодательством Российской Федерации, законодательством Республики Коми и правовыми актами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ендодателем иного Имущества, не указанного в первом и втором абзацах настоящей части, выступает муниципальное автономное или бюджетное учреждение городского поселения «Печора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bookmarkStart w:id="15" w:name="Par208"/>
      <w:bookmarkEnd w:id="15"/>
      <w:r>
        <w:rPr>
          <w:sz w:val="26"/>
          <w:szCs w:val="26"/>
        </w:rPr>
        <w:t>6. В полном объеме в местный бюджет зачисляются следующие неналоговые доходы от сдачи в аренду объектов Казны и имущества, закрепленного на праве оперативного управления за муниципальными казенными учреждениями и органами местного самоуправле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рендная плата,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ни за просрочку внесения арендной платы,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устойка за неисполнение условий договоров аренд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едства, полученные от продажи права на заключение договора аренды, в том числе пени за просрочку данного пл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неналоговых доходов, поступающих в местный бюджет, является Комите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bookmarkStart w:id="16" w:name="Par6"/>
      <w:bookmarkEnd w:id="16"/>
      <w:r>
        <w:rPr>
          <w:sz w:val="26"/>
          <w:szCs w:val="26"/>
        </w:rPr>
        <w:t>Доходы, полученные муниципальными бюджетными и автономными учреждениями городского поселения «Печора» от сдачи в аренду имущества, закрепленного за ними на праве оперативного управления, поступают на счет соответствующих бюджетных и автономных учреждений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рендная плата,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ни за просрочку внесения арендной платы,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устойка за неисполнение условий договоров аренд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редства, полученные от продажи права на заключение договора аренды, в том числе пени за просрочку данного платеж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6"/>
            <w:szCs w:val="26"/>
          </w:rPr>
          <w:t>Статья 11</w:t>
        </w:r>
      </w:hyperlink>
      <w:r>
        <w:rPr>
          <w:sz w:val="26"/>
          <w:szCs w:val="26"/>
        </w:rPr>
        <w:t>. Безвозмездное пользование Имуще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мущество может быть передано в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судодателем имущества, находящегося в муниципальной казне городского поселения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 согласия Совета городского поселения «Печора» ссудодателем недвижимого Имущества, закрепленного за муниципальным унитарным предприятием на праве хозяйственного ведения, а также недвижимого и движимого Имущества, закрепленного за казенным предприятием на праве оперативного управления, выступает указанное предприятие в порядке, установленном законодательств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судодателем движимого Имущества, закрепленного за муниципальным унитарным предприятием на праве хозяйственного ведения, выступает указанное предприяти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7" w:name="Par229"/>
      <w:bookmarkEnd w:id="17"/>
      <w:r>
        <w:rPr>
          <w:sz w:val="26"/>
          <w:szCs w:val="26"/>
        </w:rPr>
        <w:t>4. Ссудодателем Имущества, закрепленного на праве оперативного управления за муниципальным казенным учреждением или органом местного самоуправления городского поселения 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указанном в соответствии с </w:t>
      </w:r>
      <w:hyperlink w:anchor="Par229">
        <w:r>
          <w:rPr>
            <w:rStyle w:val="InternetLink"/>
            <w:sz w:val="26"/>
            <w:szCs w:val="26"/>
          </w:rPr>
          <w:t>абзацем первым</w:t>
        </w:r>
      </w:hyperlink>
      <w:r>
        <w:rPr>
          <w:sz w:val="26"/>
          <w:szCs w:val="26"/>
        </w:rPr>
        <w:t xml:space="preserve"> настоящей части случае стороной по договору безвозмездного пользования в качестве балансодержателя выступает муниципальное казенное учреждение или орган местного самоуправления городского поселения «Печора», за которым закреплено Имущество на праве оперативного управ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bookmarkStart w:id="18" w:name="Par232"/>
      <w:bookmarkEnd w:id="18"/>
      <w:r>
        <w:rPr>
          <w:sz w:val="26"/>
          <w:szCs w:val="26"/>
        </w:rPr>
        <w:t xml:space="preserve">5. С согласия Совета городского поселения «Печора» ссудодателем недвижимого Имущества и особо ценного движимого имущества, закрепленными за муниципальным автономным учреждением городского поселения «Печора», а также приобретенными указанным учреждением за счет средств, выделенных из местного бюджета на приобретение этого имущества, выступает автономное учреждение городского поселения  «Печора» в порядке, установленном законодательством Российской Федерации.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согласия Совета городского поселения «Печора» ссудодателем особо ценного движимого имущества, закрепленного за муниципальным бюджетным учреждением городского поселения «Печора», а также приобретенным указанным учреждением за счет средств, выделенных из местного бюджета на приобретение этого имущества, и недвижимого Имущества выступает бюджетное учреждение городского поселения «Печора»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судодателем иного Имущества, не указанного в первом и втором абзацах настоящей части, выступает муниципальное автономное или бюджетное учреждение городского поселения «Печора».</w:t>
      </w:r>
    </w:p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татья 12. Доверительное управление имуществом муниципального образования.</w:t>
      </w:r>
    </w:p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1.         Имущество может быть передано в доверительное управление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Объектами доверительного управления могут бы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в том числе акции (доли) в уставных капиталах хозяйственных обществ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2.      Доверительным управляющим Имуществом может быть:</w:t>
      </w:r>
    </w:p>
    <w:p>
      <w:pPr>
        <w:pStyle w:val="TextBody"/>
        <w:rPr/>
      </w:pPr>
      <w:r>
        <w:rPr>
          <w:sz w:val="26"/>
          <w:szCs w:val="26"/>
        </w:rPr>
        <w:t>- коммерческая организация (за исключением государственного или муниципального унитарного предприятия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;</w:t>
      </w:r>
    </w:p>
    <w:p>
      <w:pPr>
        <w:pStyle w:val="TextBody"/>
        <w:rPr/>
      </w:pPr>
      <w:r>
        <w:rPr>
          <w:sz w:val="26"/>
          <w:szCs w:val="26"/>
        </w:rPr>
        <w:t>- в случаях, когда доверительное управление имуществом осуществляется по основаниям, предусмотренным законом, доверительным управляющим может быть гражданин, не являющийся предпринимателем, или некоммерческая организация, за исключением учреждения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3. Имущество не может передаваться в доверительное управление государственному органу или органу местного самоуправления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sz w:val="26"/>
          <w:szCs w:val="26"/>
        </w:rPr>
        <w:t>4. Доверительные управляющие обязаны осуществлять управление переданным в доверительное управление имуществом в интересах городского поселения «Печора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5. Порядок и условия передачи Имущества в доверительное управление определяются Советом городского поселения «Печора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sz w:val="26"/>
          <w:szCs w:val="26"/>
        </w:rPr>
        <w:t>6.  Передача Имущества в доверительное управление не влечет за собой прекращение права собственности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bookmarkStart w:id="19" w:name="Par236"/>
        <w:bookmarkEnd w:id="19"/>
        <w:r>
          <w:rPr>
            <w:rStyle w:val="InternetLink"/>
            <w:sz w:val="26"/>
            <w:szCs w:val="26"/>
          </w:rPr>
          <w:t>Статья 13</w:t>
        </w:r>
      </w:hyperlink>
      <w:r>
        <w:rPr>
          <w:sz w:val="26"/>
          <w:szCs w:val="26"/>
        </w:rPr>
        <w:t>. Залог Имуществ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алог Имущества может осуществляться для обеспе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бязательств муниципального образования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язательств муниципальных унитарных предприятий городского поселения «Печора», хозяйственных обществ, в которых доля участия городского поселения «Печора» составляет более 50 проц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бязательств иных юридических лиц, в исполнении которых заинтересовано муниципальное образование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е допускается залог Имущества в случаях, если при обращении взыскания на заложенное Имущество может понести больший ущерб, чем вследствие неисполнения обеспечиваемого данным залогом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>. В залоговых сделках, обеспечивающих обязательства муниципального района «Печора», в качестве залогодателя выступает муниципальное образование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договоры залога от имени муниципального образования городского поселения «Печора» заключаются администрацией муниципального района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0" w:name="Par248"/>
      <w:bookmarkStart w:id="21" w:name="Par248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IV. УПРАВЛЕНИЕ И РАСПОРЯЖЕНИЕ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ЬЮ ГОРОДСКОГО ПОСЕЛЕНИЯ «ПЕЧОРА», СВЯЗАННОЕ С СОЗДАНИЕМ,  ДЕЯТЕЛЬНОСТЬЮ, РЕОРГАНИЗАЦИЕЙ И ЛИКВИДАЦИ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И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2" w:name="Par254"/>
      <w:bookmarkStart w:id="23" w:name="Par254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9">
        <w:r>
          <w:rPr>
            <w:rStyle w:val="InternetLink"/>
            <w:sz w:val="26"/>
            <w:szCs w:val="26"/>
          </w:rPr>
          <w:t>Статья 1</w:t>
        </w:r>
      </w:hyperlink>
      <w:r>
        <w:rPr>
          <w:sz w:val="26"/>
          <w:szCs w:val="26"/>
        </w:rPr>
        <w:t xml:space="preserve">4. Участие городского поселения «Печора» в создании юридических лиц независимо от организационно-правовой формы на основе (с использованием) Имущества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 основе (с использованием) Имущества в соответствии с законодательством могут создава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униципальные унитарные предприятия, основанные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казенные предприятия, основанные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муниципальные учреждения, основанные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хозяйственные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фонды и иные некоммерческ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Источниками вложений в уставные капиталы (фонды) создаваемых юридических лиц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редства бюджета городского поселения Печора», выделяемые целевым назначением на создание муниципальных унитарных предприятий, муниципальных учреждений и хозяйственных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ценные бума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имущественные пра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ругое Имущество в денежной или натуральной форме, которое в соответствии с законодательством может использоваться для формирования имущества муниципальных унитарных предприятий и муниципальных учреждений городского поселения «Печора» и внесения вкладов в уставные капиталы хозяйственных обществ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4" w:name="Par271"/>
      <w:bookmarkStart w:id="25" w:name="Par269"/>
      <w:bookmarkEnd w:id="24"/>
      <w:bookmarkEnd w:id="25"/>
      <w:r>
        <w:rPr>
          <w:sz w:val="26"/>
          <w:szCs w:val="26"/>
        </w:rPr>
        <w:t>Статья 15. Управление муниципальным унитарным предприятием городского поселения «Печор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правление муниципальным унитарным предприятием городского поселения «Печора» осуществляется руководителем предприятия, который назначается на должность и освобождается от должности администрацией муниципального района 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Имущество муниципального унитарного предприятия формируется за счет Имущества, закрепленного собственником на праве хозяйственного ведения, средств, выделяемых целевым назначением из бюджета городского поселения «Печора», прибыли от собственной предпринимательской деятельности и иных источников в соответствии с законодательством и уставом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о хозяйственного ведения у муниципального унитарного предприятия возникает с момента передачи ему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е унитарное предприятие не вправе продавать или передавать другим лицам принадлежащее ему на праве хозяйственного ведения недвижимое имущество, сдавать его в аренду, отдавать в залог, вносить в качестве вклада в уставный капитал хозяйственных обществ или иным способом распоряжаться этим имуществом без согласия собственника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тальным имуществом, принадлежащим муниципальному унитарному предприятию, оно распоряжается самостоятельно, за исключением случаев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ородское поселение «Печора» как собственник имеет право на получение части прибыли от использования имущества, находящегося в хозяйственном ведении муниципальных унитарных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ая часть прибыли взимается в местный бюджет в форме отчислений от 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аво хозяйственного ведения муниципальных унитарных предприятий на имущество прекращается по основаниям и в порядке, предусмотренном законодательством, а также в случаях правомерного изъятия имуществ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26" w:name="Par281"/>
      <w:bookmarkEnd w:id="26"/>
      <w:r>
        <w:rPr>
          <w:sz w:val="26"/>
          <w:szCs w:val="26"/>
        </w:rPr>
        <w:t>Статья 16. Муниципальные учреждения городского поселения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Решение о создании (в том числе путем изменения типа существующего муниципального учреждения), реорганизации и ликвидации муниципальных учреждений принимает Совет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Имущество передается муниципальным учреждениям на прав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ередачу Имущества муниципальному учреждению на праве оперативного управления осуществляет Комит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Муниципальное учреждение, за которым имущество закреплено на праве оперативного управления, владеет, пользуется, распоряжается этим имуществом в пределах и порядке, установленными законом, в соответствии с целями своей деятельности, заданиями собственника данного имущества и назначением эт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сохранностью и использованием муниципального имущества, находящегося на праве оперативного управления у муниципального учреждения, осуществляет Комитет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0">
        <w:bookmarkStart w:id="27" w:name="Par291"/>
        <w:bookmarkEnd w:id="27"/>
        <w:r>
          <w:rPr>
            <w:rStyle w:val="InternetLink"/>
            <w:sz w:val="26"/>
            <w:szCs w:val="26"/>
          </w:rPr>
          <w:t>Статья 17</w:t>
        </w:r>
      </w:hyperlink>
      <w:r>
        <w:rPr>
          <w:sz w:val="26"/>
          <w:szCs w:val="26"/>
        </w:rPr>
        <w:t>. Хозяйственные обществ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Хозяйственные общества с участием муниципального образования городского поселения «Печора» создаются и ликвидируются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я об участии муниципального образования городского поселения «Печора» во вновь создаваемых обществах с ограниченной ответственностью, вновь создаваемых и действующих открытых акционерных обществах принимаются Советом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участника открытого акционерного общества и общества с ограниченной ответственностью от имени муниципального образования городского поселения «Печора» выступает орган местного самоуправле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е акциями (долями), принадлежащими муниципальному району «Печора» в уставном капитале хозяйственного общества, от имени муниципального района «Печора» осуществляет орган местного самоуправления муниципального района «Печора» через своих представ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едставителями муниципального района «Печора» в органах управления хозяйственных обществ назначаются решением органа местного самоуправления муниципального района «Печора» - участника открытого акционерного общества и общества с ограниченной ответ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олжностные лица, замещающие муниципальные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е граждане Российской Федерации (за исключением избранных в представительные органы государственной власти либо местного самоуправления) на основании договоров на представление интересов городского поселения «Печора», заключаемых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Договоры с гражданами Российской Федерации на представление интересов городского поселения «Печора» заключаются администрацией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Представители муниципального района «Печора» не реже двух раз в год представляют в Комитет отчеты о деятельности соответствующих хозяйственных обществ по </w:t>
      </w:r>
      <w:hyperlink r:id="rId11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>, установленной администрацией муниципального района «Печора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Решения о выходе из хозяйственных обществ, распоряжении принадлежащими городского поселения «Печора» пакетами акций (долей) в уставных капиталах хозяйственных обществ принимаются Советом городского поселения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28" w:name="Par310"/>
      <w:bookmarkStart w:id="29" w:name="Par310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2">
        <w:r>
          <w:rPr>
            <w:rStyle w:val="InternetLink"/>
            <w:sz w:val="26"/>
            <w:szCs w:val="26"/>
          </w:rPr>
          <w:t>Статья 18</w:t>
        </w:r>
      </w:hyperlink>
      <w:r>
        <w:rPr>
          <w:sz w:val="26"/>
          <w:szCs w:val="26"/>
        </w:rPr>
        <w:t>. Фонды и иные некоммерческие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онды и иные некоммерческие организации с участием муниципального образования городского поселения «Печора» учреждаются, реорганизуются и ликвидируются в соответствии с Гражданским </w:t>
      </w:r>
      <w:hyperlink r:id="rId1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и законами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bookmarkStart w:id="30" w:name="Par314"/>
      <w:bookmarkEnd w:id="30"/>
      <w:r>
        <w:rPr>
          <w:b/>
          <w:bCs/>
          <w:sz w:val="26"/>
          <w:szCs w:val="26"/>
        </w:rPr>
        <w:t>Глава V. ФИНАНСОВЫЕ ОТНОШЕНИЯ В ОБЛАСТИ 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ЬЮ ГОРОДСКОГО ПОСЕЛЕНИЯ «ПЕЧОРА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4">
        <w:bookmarkStart w:id="31" w:name="Par319"/>
        <w:bookmarkEnd w:id="31"/>
        <w:r>
          <w:rPr>
            <w:rStyle w:val="InternetLink"/>
            <w:sz w:val="26"/>
            <w:szCs w:val="26"/>
          </w:rPr>
          <w:t>Статья 19</w:t>
        </w:r>
      </w:hyperlink>
      <w:r>
        <w:rPr>
          <w:sz w:val="26"/>
          <w:szCs w:val="26"/>
        </w:rPr>
        <w:t>. Источники финансирования мероприятий по управлению собственностью городского поселения «Печора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нансирование мероприятий по управлению и распоряжению  собственностью городского поселения «Печора» осуществляется за счет средств местного бюджета городского поселения «Печора», а также за счет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местного бюджета городского поселения «Печора» финансиру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обретение в собственность городского поселения «Печора» предприятий и иного имущества, ценных бумаг, принадлежащих юридическим, физическим лицам, Российской Федерации, субъекта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плата расходов по доверительному управлению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плата расходов по представлению интересов городского поселения «Печора» в органах управления хозяйственных обществ, акции (доли) которых находятся в собственност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плата уставных фондов муниципальных унитарных предприятий городского поселения «Печ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плата учредительных взносов городского поселения «Печора» в хозяйственные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ведение реестра собственност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обеспечение контроля за сохранностью и эффективным использованием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иные мероприятия по управлению собственностью городского поселения «Печора», предусмотренные настоящим Положением, иными нормативными правовыми актами Российской Федерации, Республики Коми,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обретение имущества, ценных бумаг в собственность городского поселения «Печора» осуществляется на основании решения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эти цели предусматриваются в решении Совета городского поселения «Печора» о местном бюджете городского поселения «Печора» на текущий финансовый год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32" w:name="Par336"/>
      <w:bookmarkEnd w:id="32"/>
      <w:r>
        <w:rPr>
          <w:b/>
          <w:bCs/>
          <w:sz w:val="26"/>
          <w:szCs w:val="26"/>
        </w:rPr>
        <w:t>Глава VI. УЧЕТ МУНИЦИПАЛЬНОЙ СОБСТВЕННОСТИ И КОНТРОЛЬ ЗА ЕГО ИСПОЛЬЗОВАНИЕМ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bookmarkStart w:id="33" w:name="Par339"/>
      <w:bookmarkEnd w:id="33"/>
      <w:r>
        <w:rPr>
          <w:sz w:val="26"/>
          <w:szCs w:val="26"/>
        </w:rPr>
        <w:t>Статья 20. Учет муниципальной собственн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мущество подлежит обязательному учету. Ведение реестра Имущества (далее - Реестр) возлагается на Комит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естр включает в себя перечень муниципальных унитарных предприятий и муниципальных учреждений, акций (долей), принадлежащих городскому поселению «Печора» в хозяйственных обществах, ценных бумаг, объектов, не вошедших в уставные капиталы акционерных обществ, созданных в процессе приватизации и временно находящихся на балансе указанных обществ, объектов муниципальной собственности, составляющих муниципальную казну городского поселения «Печора» или переданных в оперативное управление или хозяйственное ведение, а также данные об указан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едения Реестра определяется Советом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Информацию, содержащуюся в Реестре, может получить любое заинтересованное лицо без взимания платы. </w:t>
      </w:r>
      <w:hyperlink r:id="rId1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сведений, содержащихся в Реестре, устанавливается Советом городского поселения «Печо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7">
        <w:bookmarkStart w:id="34" w:name="Par352"/>
        <w:bookmarkEnd w:id="34"/>
        <w:r>
          <w:rPr>
            <w:rStyle w:val="InternetLink"/>
            <w:sz w:val="26"/>
            <w:szCs w:val="26"/>
          </w:rPr>
          <w:t>Статья 21</w:t>
        </w:r>
      </w:hyperlink>
      <w:r>
        <w:rPr>
          <w:sz w:val="26"/>
          <w:szCs w:val="26"/>
        </w:rPr>
        <w:t>. Контроль за использованием Имуществ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онтроль за использованием Имущества осуществляют Совет городского поселения «Печора», администрация муниципального района «Печора» и Комит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вет городского поселения «Печора» осуществляет контроль за соблюдением установленного порядка распоряжения муниципальной собственностью городского поселения «Печора» в форме рассмотрения отчетов Администрации муниципального района «Печора» о выполнении нормативных правовых актов городского поселения «Печора» по управлению объектами муниципальной  собственности городского поселения «Печора»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я муниципального района «Печора»: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контролирует работу по управлению Имуществом и ведению учета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нимает меры по устранению нарушений законодательства об управлении объектами муниципальной собственности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мит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оводит проверки использования объектов муниципальной собственности городского поселения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запрашивает и получает информацию по вопросам, связанным с использованием объектов муниципальной  собственности городского поселения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sz w:val="26"/>
            <w:szCs w:val="26"/>
          </w:rPr>
          <w:t>Статья 22</w:t>
        </w:r>
      </w:hyperlink>
      <w:r>
        <w:rPr>
          <w:sz w:val="26"/>
          <w:szCs w:val="26"/>
        </w:rPr>
        <w:t>. Осуществление защиты права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имени городского поселения «Печора» защиту его имущества, неимущественных прав от действий субъектов правовых отношений, ущемляющих право собственности городского поселения «Печора», осуществляют органы местного самоуправления в пределах их компетенц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защиты права муниципальной собственности органы местного самоуправления вправе выступать в судах, направлять в органы прокуратуры и другие правоохранительные органы ходатайства и материалы с требованием устранения всяких нарушений имущественных прав городского поселения «Печора», при этом они вправе потребовать от незаконного владельца (как добросовестного, так и недобросовестного) возврата или возмещения всех доходов, которые это лицо извлекло или должно было извлечь за время вла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ребование объектов собственности городского поселения «Печора» из чужого незаконного владения производится в порядке, установленном Гражданским кодекс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кращения права муниципальной собственности, в силу законов Российской Федерации и Республики Коми убытки, причиненные городскому поселению «Печора», в том числе стоимость имущества, возмещаются государ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bookmarkStart w:id="35" w:name="Par366"/>
      <w:bookmarkEnd w:id="35"/>
      <w:r>
        <w:rPr>
          <w:b/>
          <w:bCs/>
          <w:sz w:val="26"/>
          <w:szCs w:val="26"/>
        </w:rPr>
        <w:t>Глава VII. ЗАКЛЮЧИТЕЛЬНЫЕ ПОЛОЖЕНИЯ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9">
        <w:bookmarkStart w:id="36" w:name="Par368"/>
        <w:bookmarkEnd w:id="36"/>
        <w:r>
          <w:rPr>
            <w:rStyle w:val="InternetLink"/>
            <w:sz w:val="26"/>
            <w:szCs w:val="26"/>
          </w:rPr>
          <w:t>Статья 23</w:t>
        </w:r>
      </w:hyperlink>
      <w:r>
        <w:rPr>
          <w:sz w:val="26"/>
          <w:szCs w:val="26"/>
        </w:rPr>
        <w:t>. Ответственность за нарушение настоящего Полож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ушение требований настоящего Положения влечет за собой ответственность в порядке, установленном законодательство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  <w:bookmarkStart w:id="37" w:name="Par372"/>
      <w:bookmarkStart w:id="38" w:name="Par372"/>
      <w:bookmarkEnd w:id="38"/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93640F3AB81C4A7F4BA8D4DC010E3FABAD98A89A5F8043608EBF47203199M571M" TargetMode="External"/><Relationship Id="rId3" Type="http://schemas.openxmlformats.org/officeDocument/2006/relationships/hyperlink" Target="consultantplus://offline/ref=B51F2F3455F394AF3AC1826BAF919EA1D227813A2F3876E91465CE5D46FC6F65D69DC0A02F73D0DB3919D0n0tCN" TargetMode="External"/><Relationship Id="rId4" Type="http://schemas.openxmlformats.org/officeDocument/2006/relationships/hyperlink" Target="consultantplus://offline/ref=C195693A6DC2FDABE51A855695181557C64AB20916E0419F10B24511161A5FC37B910160D8ABF77CECBDA8LDe7N" TargetMode="External"/><Relationship Id="rId5" Type="http://schemas.openxmlformats.org/officeDocument/2006/relationships/hyperlink" Target="consultantplus://offline/ref=B51F2F3455F394AF3AC19C66B9FDC0A5D528D832293778BE493A950011nFt5N" TargetMode="External"/><Relationship Id="rId6" Type="http://schemas.openxmlformats.org/officeDocument/2006/relationships/hyperlink" Target="consultantplus://offline/ref=B51F2F3455F394AF3AC1826BAF919EA1D227813A293B76EA1165CE5D46FC6F65D69DC0A02F73D0DB3919D4n0t1N" TargetMode="External"/><Relationship Id="rId7" Type="http://schemas.openxmlformats.org/officeDocument/2006/relationships/hyperlink" Target="consultantplus://offline/ref=B51F2F3455F394AF3AC1826BAF919EA1D227813A293B76EA1165CE5D46FC6F65D69DC0A02F73D0DB3919D4n0t1N" TargetMode="External"/><Relationship Id="rId8" Type="http://schemas.openxmlformats.org/officeDocument/2006/relationships/hyperlink" Target="consultantplus://offline/ref=B51F2F3455F394AF3AC1826BAF919EA1D227813A293B76EA1165CE5D46FC6F65D69DC0A02F73D0DB3919D3n0t7N" TargetMode="External"/><Relationship Id="rId9" Type="http://schemas.openxmlformats.org/officeDocument/2006/relationships/hyperlink" Target="consultantplus://offline/ref=B51F2F3455F394AF3AC1826BAF919EA1D227813A293B76EA1165CE5D46FC6F65D69DC0A02F73D0DB3919D4n0t1N" TargetMode="External"/><Relationship Id="rId10" Type="http://schemas.openxmlformats.org/officeDocument/2006/relationships/hyperlink" Target="consultantplus://offline/ref=B51F2F3455F394AF3AC1826BAF919EA1D227813A293B76EA1165CE5D46FC6F65D69DC0A02F73D0DB3919D4n0t1N" TargetMode="External"/><Relationship Id="rId11" Type="http://schemas.openxmlformats.org/officeDocument/2006/relationships/hyperlink" Target="consultantplus://offline/ref=B51F2F3455F394AF3AC1826BAF919EA1D227813A203C75EE1C65CE5D46FC6F65D69DC0A02F73D0DB3919D1n0t5N" TargetMode="External"/><Relationship Id="rId12" Type="http://schemas.openxmlformats.org/officeDocument/2006/relationships/hyperlink" Target="consultantplus://offline/ref=B51F2F3455F394AF3AC1826BAF919EA1D227813A293B76EA1165CE5D46FC6F65D69DC0A02F73D0DB3919D4n0t1N" TargetMode="External"/><Relationship Id="rId13" Type="http://schemas.openxmlformats.org/officeDocument/2006/relationships/hyperlink" Target="consultantplus://offline/ref=B51F2F3455F394AF3AC19C66B9FDC0A5D529DC3E2D3878BE493A950011nFt5N" TargetMode="External"/><Relationship Id="rId14" Type="http://schemas.openxmlformats.org/officeDocument/2006/relationships/hyperlink" Target="consultantplus://offline/ref=B51F2F3455F394AF3AC1826BAF919EA1D227813A293B76EA1165CE5D46FC6F65D69DC0A02F73D0DB3919D4n0t1N" TargetMode="External"/><Relationship Id="rId15" Type="http://schemas.openxmlformats.org/officeDocument/2006/relationships/hyperlink" Target="consultantplus://offline/ref=B51F2F3455F394AF3AC1826BAF919EA1D227813A2F3876E91465CE5D46FC6F65D69DC0A02F73D0DB3919D0n0tCN" TargetMode="External"/><Relationship Id="rId16" Type="http://schemas.openxmlformats.org/officeDocument/2006/relationships/hyperlink" Target="consultantplus://offline/ref=B51F2F3455F394AF3AC1826BAF919EA1D227813A2F3876E91465CE5D46FC6F65D69DC0A02F73D0DB3919D0n0tCN" TargetMode="External"/><Relationship Id="rId17" Type="http://schemas.openxmlformats.org/officeDocument/2006/relationships/hyperlink" Target="consultantplus://offline/ref=B51F2F3455F394AF3AC1826BAF919EA1D227813A293B76EA1165CE5D46FC6F65D69DC0A02F73D0DB3919D4n0t1N" TargetMode="External"/><Relationship Id="rId18" Type="http://schemas.openxmlformats.org/officeDocument/2006/relationships/hyperlink" Target="consultantplus://offline/ref=B51F2F3455F394AF3AC1826BAF919EA1D227813A293B76EA1165CE5D46FC6F65D69DC0A02F73D0DB3919D4n0t1N" TargetMode="External"/><Relationship Id="rId19" Type="http://schemas.openxmlformats.org/officeDocument/2006/relationships/hyperlink" Target="consultantplus://offline/ref=B51F2F3455F394AF3AC1826BAF919EA1D227813A293B76EA1165CE5D46FC6F65D69DC0A02F73D0DB3919D4n0t1N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44:00Z</dcterms:created>
  <dc:creator>Customer</dc:creator>
  <dc:description/>
  <cp:keywords/>
  <dc:language>en-US</dc:language>
  <cp:lastModifiedBy>Дячук</cp:lastModifiedBy>
  <cp:lastPrinted>2016-06-27T18:32:00Z</cp:lastPrinted>
  <dcterms:modified xsi:type="dcterms:W3CDTF">2016-06-27T14:32:00Z</dcterms:modified>
  <cp:revision>8</cp:revision>
  <dc:subject/>
  <dc:title>ПОЛОЖЕНИЕ</dc:title>
</cp:coreProperties>
</file>