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решению Совета городского поселения «Печора»</w:t>
      </w:r>
    </w:p>
    <w:p>
      <w:pPr>
        <w:pStyle w:val="Normal"/>
        <w:jc w:val="right"/>
        <w:rPr/>
      </w:pPr>
      <w:r>
        <w:rPr>
          <w:b w:val="false"/>
          <w:sz w:val="24"/>
        </w:rPr>
        <w:t>от 5 марта 2013 года № 3-7/27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 xml:space="preserve">Список </w:t>
      </w:r>
      <w:r>
        <w:rPr>
          <w:b w:val="false"/>
          <w:bCs w:val="false"/>
          <w:sz w:val="24"/>
          <w:szCs w:val="24"/>
        </w:rPr>
        <w:t xml:space="preserve">кандидатур в составы участковых комиссий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 избирательных участках №№ 187,  188,  189,  190,  191,  192,  193,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>194,  203,  204,  205,  206,  207,  208,  209,  210,  211,  212,  213,  215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униципального образования городского поселения «Печора»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16"/>
          <w:szCs w:val="28"/>
        </w:rPr>
      </w:pPr>
      <w:r>
        <w:rPr>
          <w:b w:val="false"/>
          <w:bCs w:val="false"/>
          <w:sz w:val="16"/>
          <w:szCs w:val="28"/>
        </w:rPr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828"/>
        <w:gridCol w:w="1134"/>
        <w:gridCol w:w="510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67" w:hanging="0"/>
              <w:jc w:val="center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 xml:space="preserve"> №</w:t>
            </w:r>
          </w:p>
          <w:p>
            <w:pPr>
              <w:pStyle w:val="Normal"/>
              <w:ind w:left="-250" w:right="-167" w:hanging="0"/>
              <w:jc w:val="center"/>
              <w:rPr/>
            </w:pPr>
            <w:r>
              <w:rPr>
                <w:b w:val="false"/>
                <w:sz w:val="18"/>
                <w:szCs w:val="24"/>
              </w:rPr>
              <w:t xml:space="preserve"> </w:t>
            </w:r>
            <w:r>
              <w:rPr>
                <w:b w:val="false"/>
                <w:sz w:val="18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Фамилия, имя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Дата р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  <w:t>Место жительств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67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7" w:hanging="0"/>
              <w:jc w:val="center"/>
              <w:rPr/>
            </w:pPr>
            <w:r>
              <w:rPr>
                <w:sz w:val="20"/>
                <w:szCs w:val="22"/>
              </w:rPr>
              <w:t xml:space="preserve">Избирательный участок № 187 </w:t>
            </w:r>
          </w:p>
          <w:p>
            <w:pPr>
              <w:pStyle w:val="Normal"/>
              <w:ind w:left="-108" w:right="-167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Лазина Еле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3.11.19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Комсомольская, д.25, кв.10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усинская Валентина Иосиф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07.19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Школьная, д.10а, кв.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астернак Нина Дон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.10.19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Больничная, д.4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Чупрова Людмила Еф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10.19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Булгаковой, д.19, кв.5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Якубцов Александр Григо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13.01.19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8 Марта, д.1, кв.4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Якубцова Надежда Гу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06.01.19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8 Марта, д.1, кв.4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7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Яшинькина Наталь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02.08.19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Н.Островского, д.49, кв.9</w:t>
            </w:r>
          </w:p>
        </w:tc>
      </w:tr>
      <w:tr>
        <w:trPr>
          <w:trHeight w:val="26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Избирательный участок № 188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Александрова Наталья Фед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.02.19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Железнодорожная, д.1, кв.46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усева Ольг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12.19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 ул.Строительная, д.20, корп.1, кв.4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Денщикова Татья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12.19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троительная, д.20, корп.3, кв.14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Ильина И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4.01.1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троительная, д.20, корп.1, кв.47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осельская Татья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.03.19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троительная, д.20, корп.1, кв.75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упенко Надежд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14.05.1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троительная, д.20, кв.175,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Фирсова Светла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.07.19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Первомайская, д.26, кв.52</w:t>
            </w:r>
          </w:p>
        </w:tc>
      </w:tr>
      <w:tr>
        <w:trPr>
          <w:trHeight w:val="27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Избирательный участок № 189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Басистая Ан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4.10.19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троительная, д.20, корп.1, кв.9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узьмин Андрей Евген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10.19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Ленина, д.36, кв.46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артюшева Еле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.06.19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Булгаковой, д.5, кв.3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езиров Серге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4.07.19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Пионерская, д.39, кв.12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ихайлов Никола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.12.19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Московская, д.17, кв.6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Редин Тимур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.06.19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троительная, д.20, кв.82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Ходас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.09.19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Ленина, д.25, кв.6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Чижова Татья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.11.19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троительная, д.20, корп.1, кв.99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Юхина Мар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01.1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Ленина, д.36, кв.46 </w:t>
            </w:r>
          </w:p>
        </w:tc>
      </w:tr>
      <w:tr>
        <w:trPr>
          <w:trHeight w:val="18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Избирательный участок № 190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Веремейчик Игорь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.03.19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ос.Кедровый Шор, ул.Почтовая, д.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ерлиц Антон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.04.19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Пионерская, д.33а, кв.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Ерышева Евгения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5.02.1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 Пионерская, д.39, кв.2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арауш Татья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8.12.19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80, кв.10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урзенёв Даниил Серг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2.09.1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Ленина, д.19/10, кв.123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урзенева Ольг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9.09.19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Ленина, д.19/10, кв.12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Лисунова Людмил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.08.19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троительная, д.20, корп.3, кв.204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Нацмер Гулнара Мода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8.19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троительная, д.20,  кв.171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Цебенко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4.05.19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Киров,  ул.Карла Маркса, д.167, кв.43</w:t>
            </w:r>
          </w:p>
        </w:tc>
      </w:tr>
      <w:tr>
        <w:trPr>
          <w:trHeight w:val="27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Избирательный участок № 191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US"/>
              </w:rPr>
              <w:t>Баркова И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05.02.19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г.Печора, ул.Социалистическая, д.57, кв.9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US"/>
              </w:rPr>
              <w:t>Бессонова Ларис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09.01.19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г.Печора, ул.Гагарина, д.11, кв.5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US"/>
              </w:rPr>
              <w:t>Витязева Ольг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18.05.19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г.Печора, ул.Гагарина, д.53, кв.10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US"/>
              </w:rPr>
              <w:t>Пташникова Инесс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.09.19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г.Печора, ул.Строительная, д.29, кв.4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US"/>
              </w:rPr>
              <w:t>Саксина Ан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.01.19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г.Печора, дер.Даниловка, ул.Центральная, д.3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Саксина Роз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11.19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г.Печора, Советский переулок, д.4, кв.1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Штиновский Виктор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.06.19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8 Марта, д.11, кв.91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  <w:lang w:val="en-US"/>
              </w:rPr>
              <w:t>Ярош Екате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25.06.19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/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Речная, д.12, кв.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828"/>
        <w:gridCol w:w="1134"/>
        <w:gridCol w:w="510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b w:val="false"/>
                <w:color w:val="000000"/>
                <w:sz w:val="18"/>
                <w:szCs w:val="22"/>
              </w:rPr>
              <w:t xml:space="preserve">№ </w:t>
            </w:r>
            <w:r>
              <w:rPr>
                <w:b w:val="false"/>
                <w:color w:val="000000"/>
                <w:sz w:val="18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Фамилия, имя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Дата р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есто жительств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67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192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Лебеденко Вячеслав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05.06.19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Железнодорожная, д.1, кв.28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оскутова Еле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8.07.1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Строительная, д.12, корп.2, кв.48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ысикова Соф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07.10.19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Строительная, д.29, кв.34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искун Ило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.08.19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Строительная, д.8, кв.47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искун Крист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.11.19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Воркута, пос.Воргашор, пер.Юбилейный, д.8, кв.29      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искун Лил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.08.19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Строительная, д.8, кв.47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 w:val="false"/>
                <w:sz w:val="22"/>
              </w:rPr>
              <w:t xml:space="preserve">Репина </w:t>
            </w:r>
            <w:r>
              <w:rPr>
                <w:b w:val="false"/>
                <w:sz w:val="22"/>
                <w:lang w:val="en-US"/>
              </w:rPr>
              <w:t>Еле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US"/>
              </w:rPr>
              <w:t>12.11.1970</w:t>
            </w:r>
            <w:r>
              <w:rPr>
                <w:b w:val="false"/>
                <w:sz w:val="22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Пионерская, д.42, кв.309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Цисарь Натали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.11.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3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г.Печора, ул.Московская, д.30, кв.6 </w:t>
            </w:r>
          </w:p>
        </w:tc>
      </w:tr>
      <w:tr>
        <w:trPr>
          <w:trHeight w:val="20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193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Афанасьев Станислав Арсент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1.19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Железнодорожная, д.31, кв.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Афанасьева Татьян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8.05.19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 Железнодорожная, д.31, кв.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авриленкова Ин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9.04.1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94, кв.10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Жильцова Натали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02.19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ветская, д.2а, кв. 6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олесник Антон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11.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86, кв.8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орозова Н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02.01.19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Мира, д.3, кв.16  </w:t>
            </w:r>
          </w:p>
        </w:tc>
      </w:tr>
      <w:tr>
        <w:trPr>
          <w:trHeight w:val="276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194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Ахрамович Евгени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07.19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114, кв.2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Железцова Светла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9.08.19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Н.Островского  д.38, кв.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Зуева Татьяна Михайловн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.11.19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Русанова, д.7, кв.7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ондрашина Любовь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8.11.19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Русанова, д.43, кв.10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акейкина Оксана Вале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5.08.19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Ленина, д.16, кв.12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Утина Лидия Георг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02.04.19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2, кв.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Шурыгин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.07.19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Железнодорожная, д.15, кв.8</w:t>
            </w:r>
          </w:p>
        </w:tc>
      </w:tr>
      <w:tr>
        <w:trPr>
          <w:trHeight w:val="30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03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Балашова Лад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.12.19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88, кв.4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алкин Петр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07.19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Куратова, д.4, кв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Жогина Ирин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.07.19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Печорский проспект, д.79, кв.138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Игнатенко Юлия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03.19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тадионная, д.6, кв.6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кубиева Светла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6.07.19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Пионерская, д.22, кв.7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Чупров Ефим Еф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.10.19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Московская, д.22, кв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Чупрова Людмил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.09.1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Московская, д.22, кв.2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lang w:val="en-US"/>
              </w:rPr>
              <w:t>Шахтаров Александр Артем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05.12.1968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Пионерская, д.22, кв.74</w:t>
            </w:r>
          </w:p>
        </w:tc>
      </w:tr>
      <w:tr>
        <w:trPr>
          <w:trHeight w:val="22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Избирательный участок № 204</w:t>
            </w:r>
          </w:p>
          <w:p>
            <w:pPr>
              <w:pStyle w:val="Normal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Асланов Серге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.03.19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67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ос.Озерный, ул.Островского, д.6, кв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Бугров Олег Васи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2.08.1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Печорский проспект, д.93, кв.48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Ендальцева  Мари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.09.19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92а, кв.8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азарцева Ир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8.09.19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88, кв.8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оллычева Ан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8.06.19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86, кв.8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азухина Лидия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02.19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оциалистическая, д.92, кв.25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амодурова Роза Еф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04.19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Комсомольская, д.35, кв.8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Созонова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18.11.1966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9, кв.1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color w:val="000000"/>
                <w:sz w:val="22"/>
                <w:szCs w:val="22"/>
              </w:rPr>
              <w:t>Сокач Татья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.07.198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92а, кв.3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ТадорашкоТаисия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6.02.19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20, кв.8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Чагина Ольга Афанас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09.19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Гагарина, д.51, кв.20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Чистякова Марина Вячеслав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.11.19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оциалистическая, д.92, кв.22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Шихалева Александр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.12.19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86, кв.90</w:t>
            </w:r>
          </w:p>
        </w:tc>
      </w:tr>
      <w:tr>
        <w:trPr>
          <w:trHeight w:val="165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05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гулова Ир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.11.19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 Русанова, д. 7, кв. 16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Аксенова Александра Герас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.09.1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 Строительная, д. 19, кв. 3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Бакланова Мари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9.04.19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ос. Белый Ю, ул. Новая, д. 1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Бысов Никола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9.07.19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 Социалистическая, д. 9, кв. 54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узнецова Наталь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.10.19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Булгаковой, д.19, кв.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алахова Ольг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.10.19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2, кв.4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артюшев Максим Миро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1.19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ветская, д.20, кв. 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Мизгирева Валентина Пет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.07.19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35, кв.1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Романова Виктория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6.09.19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49, кв. 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Юсупов Эскандер Диляве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6.11.19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8 Марта, д.1, кв.6</w:t>
            </w:r>
          </w:p>
        </w:tc>
      </w:tr>
      <w:tr>
        <w:trPr/>
        <w:tc>
          <w:tcPr>
            <w:tcW w:w="103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 xml:space="preserve">№ </w:t>
            </w:r>
            <w:r>
              <w:rPr>
                <w:b w:val="false"/>
                <w:sz w:val="18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Фамилия, имя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b w:val="false"/>
                <w:color w:val="000000"/>
                <w:sz w:val="18"/>
                <w:szCs w:val="22"/>
              </w:rPr>
              <w:t>Дата р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b w:val="false"/>
                <w:color w:val="000000"/>
                <w:sz w:val="18"/>
                <w:szCs w:val="22"/>
              </w:rPr>
              <w:t>Место жительств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06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Артеев Геннадий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.05.19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Булгаковой,  д.20, кв.100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Босманов Николай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0.05.1991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Западная, д.43, кв.212,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Босманова Елен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06.1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Западная, д.43, кв.212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Вишневский Эдмунд Франчиш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.12.1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портивная, д.2, кв.22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асьяновская  Надежд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6.03.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 О.Кошевого, д.5, кв.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Решетникова И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.07.19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39, кв.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тепаненко Леонид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08.1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 Булгаковой, д.20, кв.14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en-US"/>
              </w:rPr>
              <w:t>Щербакова Валентина Ю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lang w:val="en-US"/>
              </w:rPr>
              <w:t>28.05.19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9, кв.73</w:t>
            </w:r>
          </w:p>
        </w:tc>
      </w:tr>
      <w:tr>
        <w:trPr>
          <w:trHeight w:val="29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07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езносиков Анатолий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.11.19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33а, кв.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амедов Анар Кали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9.04.19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9, кв.2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аневин Андрей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1.19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Пионерская, д.35, кв.3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копьева Лиди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4.03.19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41, кв.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firstLine="64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илоненко Гали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.01.1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оциалистическая, д.20, кв.32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асанова Ольг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.08.1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102, кв.4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ерных Татья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.03.19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портивная, д.52, кв.3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еснокова Ольга Пав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5.03.19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100, кв.12</w:t>
            </w:r>
          </w:p>
        </w:tc>
      </w:tr>
      <w:tr>
        <w:trPr>
          <w:trHeight w:val="24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08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ессонов Алексей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07.19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11, к.52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уравейко Галин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.06.19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троительная, д.20, кор.1, кв.6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ефедова Ири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11.19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Ленина, д.5а, кв.7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адейская Людмил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.11.19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18, кв.3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Синяк Екатерин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03.19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Речная, д.9, кв.3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иротенко Станислав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.03.19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МК-53, д.13, кв.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мароков Владимир Вале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.05.19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1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троительная, д.20, кор.2, кв.21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Францев Александр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5.10.19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Русанова, д.43, кв.79</w:t>
            </w:r>
          </w:p>
        </w:tc>
      </w:tr>
      <w:tr>
        <w:trPr>
          <w:trHeight w:val="176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09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Буркова Ольга Михайловн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6.07.19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троительная, д.20, корп.3, кв.6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Бысова Гали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7.1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9, кв.5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Денисова Натал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4.19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оциалистическая, д.82, кв.38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Заикин Денис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.01.19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Русанова, д,36, кв.36 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Заикина Татья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9.04.19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8а, кв.1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оробка Людмил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7.01.19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Восточная, д.9, кв.2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Лютых Максим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12.197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с.Приуральское, ул.Береговая, д.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китина Татья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.08.19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Ленина, д.13, кв.2  </w:t>
            </w:r>
          </w:p>
        </w:tc>
      </w:tr>
      <w:tr>
        <w:trPr>
          <w:trHeight w:val="124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10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ойчук Вера Васи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.07.19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18а, кв.5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орисенко Борис Геннадьевич</w:t>
              <w:tab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4.12.19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Ленина, д.27, кв.6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Бысов Евгений Николаевич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.04.19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9, кв.5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искова Надежд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3.04.19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35, кв.1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Вишневский Павел Эдмун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.01.19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Ленинградская, д.22, кв.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Евдокимов Вячеслав Ви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0.06.19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Свободы, д.5, кв.6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Жигунова Ольга Филипп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1.11.19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9, кв.2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нев Владимир Иванович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2.19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12/16, кв.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Летовальцева Тамара Андреевна</w:t>
              <w:tab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.11.19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Русанова, д.43, кв.19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ристова Десислава Пет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.01.19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Печорский проспект, д.110, кв.88 </w:t>
            </w:r>
          </w:p>
        </w:tc>
      </w:tr>
      <w:tr>
        <w:trPr>
          <w:trHeight w:val="27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11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Живаева Н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9.19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Комсомольская, д.33, кв.10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етренко Марина Геннад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7.08.1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52, кв.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Радецкая Татьяна Григо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03.1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Ленина, д.21, корп.2, кв.1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ушкова Наталь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5.06.19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9, кв.5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Чевтаева Татья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.12.19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Булгаковой, д.15, кв.31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Штин Ир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.01.19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13, кв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828"/>
        <w:gridCol w:w="1134"/>
        <w:gridCol w:w="5103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 xml:space="preserve">№ </w:t>
            </w:r>
            <w:r>
              <w:rPr>
                <w:b w:val="false"/>
                <w:sz w:val="18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sz w:val="18"/>
                <w:szCs w:val="22"/>
              </w:rPr>
            </w:pPr>
            <w:r>
              <w:rPr>
                <w:b w:val="false"/>
                <w:sz w:val="18"/>
                <w:szCs w:val="22"/>
              </w:rPr>
              <w:t>Фамилия, имя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b w:val="false"/>
                <w:color w:val="000000"/>
                <w:sz w:val="18"/>
                <w:szCs w:val="22"/>
              </w:rPr>
              <w:t>Дата ро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 w:val="false"/>
                <w:b w:val="false"/>
                <w:color w:val="000000"/>
                <w:sz w:val="18"/>
                <w:szCs w:val="22"/>
              </w:rPr>
            </w:pPr>
            <w:r>
              <w:rPr>
                <w:b w:val="false"/>
                <w:color w:val="000000"/>
                <w:sz w:val="18"/>
                <w:szCs w:val="22"/>
              </w:rPr>
              <w:t>Место жительств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4</w:t>
            </w:r>
          </w:p>
        </w:tc>
      </w:tr>
      <w:tr>
        <w:trPr>
          <w:trHeight w:val="232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12</w:t>
            </w:r>
          </w:p>
          <w:p>
            <w:pPr>
              <w:pStyle w:val="Normal"/>
              <w:jc w:val="center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линянко Валентина Дмитриевна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.12.19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троительная, д.20, кв.1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Захватченко Александр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.10.19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79, кв.7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Ильиных Анатолий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12.19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16, кв.5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Лихачева Любовь Алексеевна</w:t>
              <w:tab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.07.19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Московская, д.26А, кв.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оцная Татьяна Валерьевн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.01.19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79, кв.169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Неронов Альберт 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.12.19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.Луговой, Молодежный пер., д.28, кв.1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Осипов Михаил Борис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11.19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82, кв.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ерегудова Ир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.10.19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Печорский проспект, д102, кв.15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мирнова Людмил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9.11.19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Гагарина, д.53, кв.77</w:t>
            </w:r>
          </w:p>
        </w:tc>
      </w:tr>
      <w:tr>
        <w:trPr>
          <w:trHeight w:val="19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13</w:t>
            </w:r>
          </w:p>
          <w:p>
            <w:pPr>
              <w:pStyle w:val="Normal"/>
              <w:jc w:val="center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ирька Тамар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.11.19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55, кв.5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Дворецкая Гали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.10.19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Ленина, д.23, корп.2, кв.57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Пинчук Людмил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9.09.19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Печорский проспект, д.8а, кв.28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лободяник Окса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7.02.19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ветская, д.44, кв.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мирнова Ольга 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.07.197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Комсомольская, д.25, кв.16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Федорова А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.01.19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Ленина, д.23, корп.2, кв.52</w:t>
            </w:r>
          </w:p>
        </w:tc>
      </w:tr>
      <w:tr>
        <w:trPr>
          <w:trHeight w:val="223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бирательный участок № 215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ринь Татьяна Борисовна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8.10.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Молодежный бульвар, д.5, кв.26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Дашкевич Али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4.03.19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64, кв.1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Завьялов Игорь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.03.1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Ленина, д.26, кв.3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Зверева Ирин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.05.198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портивная, д.48, кв.3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Колошницына Надежда Леони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05.09.19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Русанова, д.7, кв.104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орозова Олеся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.09.19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г.Печора, ул.8 Марта, д.3, кв.88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Мяделец Надежд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.09.197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Социалистическая, д.13, кв.82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Сидоренко Денис А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29.10.1987 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г.Печора, ул.Путейская, д.1, кв.1</w:t>
            </w:r>
          </w:p>
        </w:tc>
      </w:tr>
    </w:tbl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</w:t>
      </w:r>
    </w:p>
    <w:sectPr>
      <w:type w:val="nextPage"/>
      <w:pgSz w:w="11906" w:h="16838"/>
      <w:pgMar w:left="85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b w:val="false"/>
      <w:bCs w:val="false"/>
      <w:sz w:val="16"/>
      <w:szCs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6:00Z</dcterms:created>
  <dc:creator>Данилевич</dc:creator>
  <dc:description/>
  <cp:keywords/>
  <dc:language>en-US</dc:language>
  <cp:lastModifiedBy>Дячук</cp:lastModifiedBy>
  <cp:lastPrinted>2013-03-06T09:24:00Z</cp:lastPrinted>
  <dcterms:modified xsi:type="dcterms:W3CDTF">2013-04-05T07:43:00Z</dcterms:modified>
  <cp:revision>20</cp:revision>
  <dc:subject/>
  <dc:title>Приложение</dc:title>
</cp:coreProperties>
</file>