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   16   »  июня  2021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439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народных проектов, планируемых к реализации в 2023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народных проектов, планируемых к реализации в 2023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Комиссии по отбору народных проектов, планируемых к реализации на территории МО МР «Печора», от 10 июня 2022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Утвердить перечень народных проектов, планируемых к реализации в 2023 году на территории МО МР «Печора», согласно приложению к настоящему распоря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Пользователь</cp:lastModifiedBy>
  <cp:lastPrinted>2022-06-21T14:22:00Z</cp:lastPrinted>
  <dcterms:modified xsi:type="dcterms:W3CDTF">2022-06-21T11:22:00Z</dcterms:modified>
  <cp:revision>45</cp:revision>
  <dc:subject/>
  <dc:title> </dc:title>
</cp:coreProperties>
</file>