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ПОРЯЖ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« 18 » мая 201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№ </w:t>
            </w:r>
            <w:r>
              <w:rPr>
                <w:bCs/>
                <w:sz w:val="28"/>
                <w:szCs w:val="28"/>
              </w:rPr>
              <w:t xml:space="preserve">486-р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аспоряжение администрации муниципального района «Печора» от 10.06.2013 г. № 498-р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 изменения в распоряжение администрации муниципального района «Печора» от 10.06.2013 г. № 498-р «Об утверждении Плана мероприятий (дорожная карта) «Изменения в отрасли образования в муниципальном районе «Печора», направленные на повышение эффективности в сфере образования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риложение к распоряжению изложить в редакции согласно приложению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Настоящее распоряжение вступает в силу со дня принятия и подлежит размещению на официальном портале муниципального района   «Печо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 w:val="28"/>
                <w:szCs w:val="28"/>
              </w:rPr>
              <w:t xml:space="preserve">И.о. главы администрации </w:t>
            </w:r>
          </w:p>
          <w:p>
            <w:pPr>
              <w:pStyle w:val="Normal"/>
              <w:overflowPunc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В. Ткаченко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46:00Z</dcterms:created>
  <dc:creator> </dc:creator>
  <dc:description/>
  <cp:keywords/>
  <dc:language>en-US</dc:language>
  <cp:lastModifiedBy>Станишевская</cp:lastModifiedBy>
  <cp:lastPrinted>2014-10-20T18:23:00Z</cp:lastPrinted>
  <dcterms:modified xsi:type="dcterms:W3CDTF">2015-05-21T09:56:00Z</dcterms:modified>
  <cp:revision>26</cp:revision>
  <dc:subject/>
  <dc:title>АДМИНИСТРАЦИЯ</dc:title>
</cp:coreProperties>
</file>