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bookmarkStart w:id="0" w:name="_1462193436"/>
      <w:bookmarkStart w:id="1" w:name="_1459856466"/>
      <w:bookmarkStart w:id="2" w:name="_1459774550"/>
      <w:bookmarkStart w:id="3" w:name="_1455005095"/>
      <w:bookmarkStart w:id="4" w:name="_1448272004"/>
      <w:bookmarkStart w:id="5" w:name="_1448267234"/>
      <w:bookmarkStart w:id="6" w:name="_1431238777"/>
      <w:bookmarkStart w:id="7" w:name="_1431236929"/>
      <w:bookmarkStart w:id="8" w:name="_1425286482"/>
      <w:bookmarkStart w:id="9" w:name="_1425286361"/>
      <w:bookmarkStart w:id="10" w:name="_1425286359"/>
      <w:bookmarkStart w:id="11" w:name="_1425286296"/>
      <w:bookmarkStart w:id="12" w:name="_1425286015"/>
      <w:bookmarkStart w:id="13" w:name="_1409483125"/>
      <w:bookmarkStart w:id="14" w:name="_1409482550"/>
      <w:bookmarkStart w:id="15" w:name="_1409478652"/>
      <w:bookmarkStart w:id="16" w:name="_1409478141"/>
      <w:bookmarkStart w:id="17" w:name="_1406527756"/>
      <w:bookmarkStart w:id="18" w:name="_1406527481"/>
      <w:bookmarkStart w:id="19" w:name="_1400316855"/>
      <w:bookmarkStart w:id="20" w:name="_1400315133"/>
      <w:bookmarkStart w:id="21" w:name="_1399805038"/>
      <w:bookmarkStart w:id="22" w:name="_1399712595"/>
      <w:bookmarkStart w:id="23" w:name="_1397035568"/>
      <w:bookmarkStart w:id="24" w:name="_1395836031"/>
      <w:bookmarkStart w:id="25" w:name="_1393921299"/>
      <w:bookmarkStart w:id="26" w:name="_1393913304"/>
      <w:bookmarkStart w:id="27" w:name="_1393911085"/>
      <w:bookmarkStart w:id="28" w:name="_1393854238"/>
      <w:bookmarkStart w:id="29" w:name="_1391845834"/>
      <w:bookmarkStart w:id="30" w:name="_1364130402"/>
      <w:bookmarkStart w:id="31" w:name="_1364130237"/>
      <w:bookmarkStart w:id="32" w:name="_1354949113"/>
      <w:bookmarkStart w:id="33" w:name="_13549486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8"/>
        </w:rPr>
        <w:object w:dxaOrig="9593" w:dyaOrig="7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65pt;height:371.05pt" filled="f" o:ole="">
            <v:imagedata r:id="rId3" o:title=""/>
          </v:shape>
          <o:OLEObject Type="Embed" ProgID="Word.Document.12" ShapeID="ole_rId2" DrawAspect="Content" ObjectID="_71298439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20:00Z</dcterms:created>
  <dc:creator>Наталья</dc:creator>
  <dc:description/>
  <cp:keywords/>
  <dc:language>en-US</dc:language>
  <cp:lastModifiedBy>Администратор</cp:lastModifiedBy>
  <cp:lastPrinted>2015-06-10T09:48:00Z</cp:lastPrinted>
  <dcterms:modified xsi:type="dcterms:W3CDTF">2017-11-14T05:31:00Z</dcterms:modified>
  <cp:revision>33</cp:revision>
  <dc:subject/>
  <dc:title>ЛИСТ СОГЛАСОВАНИЯ</dc:title>
</cp:coreProperties>
</file>