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Приложение 4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7 апреля 2018 года № 4-12/51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7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5 декабря 2017 года № 4-10/4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2 18 60010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 19 60010 13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D8FF77CF1F13D5F7C3D0D10E66D9006F4EE7BA6F0723462E1E2FEF9110522E8DD9AE4ED8A0B264eAZ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Ивановская ЕС</cp:lastModifiedBy>
  <cp:lastPrinted>2018-05-01T12:31:00Z</cp:lastPrinted>
  <dcterms:modified xsi:type="dcterms:W3CDTF">2018-05-03T11:37:00Z</dcterms:modified>
  <cp:revision>182</cp:revision>
  <dc:subject/>
  <dc:title>Перечень администраторов доходов, зачисляемых в федеральный бюджет</dc:title>
</cp:coreProperties>
</file>