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№ 6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21 декабря 2018 года № 4-16/75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Субсидии бюджетам городских поселений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 6001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поселений на реализацию мероприятий государственно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18 0501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D8FF77CF1F13D5F7C3D0D10E66D9006F4EE7BA6F0723462E1E2FEF9110522E8DD9AE4ED8A0B264eAZBI" TargetMode="External"/><Relationship Id="rId3" Type="http://schemas.openxmlformats.org/officeDocument/2006/relationships/hyperlink" Target="consultantplus://offline/ref=F7D8FF77CF1F13D5F7C3D0D10E66D9006F4EE7BA6F0723462E1E2FEF9110522E8DD9AE4ED8A0B264eAZ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Маточкина </cp:lastModifiedBy>
  <cp:lastPrinted>2018-12-21T18:11:00Z</cp:lastPrinted>
  <dcterms:modified xsi:type="dcterms:W3CDTF">2018-12-21T15:11:00Z</dcterms:modified>
  <cp:revision>192</cp:revision>
  <dc:subject/>
  <dc:title>Перечень администраторов доходов, зачисляемых в федеральный бюджет</dc:title>
</cp:coreProperties>
</file>