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0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1 декабря 2018 года № 4-16/75 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19 году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701"/>
        <w:gridCol w:w="2233"/>
        <w:gridCol w:w="1453"/>
      </w:tblGrid>
      <w:tr>
        <w:trPr>
          <w:trHeight w:val="12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городского поселения «Печора» по возможным гарантийным случаям, в 2019 год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3618"/>
      </w:tblGrid>
      <w:tr>
        <w:trPr>
          <w:trHeight w:val="39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МО ГП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ГП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ГП «Печора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Маточкина </cp:lastModifiedBy>
  <cp:lastPrinted>2018-12-21T18:15:00Z</cp:lastPrinted>
  <dcterms:modified xsi:type="dcterms:W3CDTF">2018-12-21T15:15:00Z</dcterms:modified>
  <cp:revision>148</cp:revision>
  <dc:subject/>
  <dc:title>Программа государственных гарантий Российской Федерации в валюте Российской Федерации на 2008 год</dc:title>
</cp:coreProperties>
</file>