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5812"/>
      </w:tblGrid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/>
            </w:pPr>
            <w:r>
              <w:rPr>
                <w:sz w:val="24"/>
                <w:szCs w:val="26"/>
              </w:rPr>
              <w:t xml:space="preserve">Приложение 4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 решению Совета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21 декабря 2018 года № 4-16/76  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ложение 7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 решению Совета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25 декабря 2017 года № 4-10/4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5812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0000 11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3 0000 14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13 0000 15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0000 15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3 0000 18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городских поселений</w:t>
            </w:r>
          </w:p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Субсидии бюджетам городских поселений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на 2011 - 2020 год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" w:hanging="0"/>
              <w:rPr/>
            </w:pPr>
            <w:r>
              <w:rPr>
                <w:sz w:val="24"/>
                <w:szCs w:val="24"/>
              </w:rPr>
              <w:t>2 18 60010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-30" w:hanging="0"/>
              <w:rPr/>
            </w:pPr>
            <w:r>
              <w:rPr>
                <w:bCs/>
                <w:sz w:val="24"/>
                <w:szCs w:val="24"/>
              </w:rPr>
              <w:t>2 19 60010 13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13 0000 15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13 0000 18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05010 13 0000 18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3 0000 18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13 0000 12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75 13 0000 12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13 0000 12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Субсидии бюджетам городских поселений на реализацию мероприятий государственной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на 2011 - 2020 годы</w:t>
            </w:r>
          </w:p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D8FF77CF1F13D5F7C3D0D10E66D9006F4EE7BA6F0723462E1E2FEF9110522E8DD9AE4ED8A0B264eAZBI" TargetMode="External"/><Relationship Id="rId3" Type="http://schemas.openxmlformats.org/officeDocument/2006/relationships/hyperlink" Target="consultantplus://offline/ref=F7D8FF77CF1F13D5F7C3D0D10E66D9006F4EE7BA6F0723462E1E2FEF9110522E8DD9AE4ED8A0B264eAZ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3:00Z</dcterms:created>
  <dc:creator>Пользователь</dc:creator>
  <dc:description/>
  <cp:keywords/>
  <dc:language>en-US</dc:language>
  <cp:lastModifiedBy>Ивановская ЕС</cp:lastModifiedBy>
  <cp:lastPrinted>2018-12-28T14:03:00Z</cp:lastPrinted>
  <dcterms:modified xsi:type="dcterms:W3CDTF">2018-12-28T11:04:00Z</dcterms:modified>
  <cp:revision>200</cp:revision>
  <dc:subject/>
  <dc:title>Перечень администраторов доходов, зачисляемых в федеральный бюджет</dc:title>
</cp:coreProperties>
</file>