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Приложение 4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12 ноября 2019 года № 4-22/104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6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1 декабря 2018 года № 4-16/75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1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4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1 0904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sz w:val="24"/>
                <w:szCs w:val="24"/>
              </w:rPr>
              <w:t xml:space="preserve"> (прочие поступления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0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Поступления от денежных пожертвований, предоставляемых негосударственными организациями получателям средств бюджетов городских поселений 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6001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Субсидии бюджетам городских поселений на реализацию мероприятий государственн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</w:t>
            </w:r>
          </w:p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Поступления от денежных пожертвований, предоставляемых негосударственными организациями получателям средств бюджетов городских поселений 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D8FF77CF1F13D5F7C3D0D10E66D9006F4EE7BA6F0723462E1E2FEF9110522E8DD9AE4ED8A0B264eAZBI" TargetMode="External"/><Relationship Id="rId3" Type="http://schemas.openxmlformats.org/officeDocument/2006/relationships/hyperlink" Target="consultantplus://offline/ref=F7D8FF77CF1F13D5F7C3D0D10E66D9006F4EE7BA6F0723462E1E2FEF9110522E8DD9AE4ED8A0B264eAZ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Дячук</cp:lastModifiedBy>
  <cp:lastPrinted>2019-11-15T10:31:00Z</cp:lastPrinted>
  <dcterms:modified xsi:type="dcterms:W3CDTF">2019-11-15T07:34:00Z</dcterms:modified>
  <cp:revision>210</cp:revision>
  <dc:subject/>
  <dc:title>Перечень администраторов доходов, зачисляемых в федеральный бюджет</dc:title>
</cp:coreProperties>
</file>