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 </w:t>
      </w:r>
      <w:r>
        <w:rPr>
          <w:sz w:val="26"/>
          <w:szCs w:val="26"/>
          <w:lang w:val="ru-RU"/>
        </w:rPr>
        <w:t xml:space="preserve">проекту </w:t>
      </w:r>
      <w:r>
        <w:rPr>
          <w:sz w:val="26"/>
          <w:szCs w:val="26"/>
        </w:rPr>
        <w:t>реш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Совета городского поселения «Печора»</w:t>
      </w:r>
      <w:r>
        <w:rPr>
          <w:sz w:val="26"/>
          <w:szCs w:val="26"/>
          <w:lang w:val="ru-RU"/>
        </w:rPr>
        <w:t xml:space="preserve"> от __ декабря 2019 № ______ </w:t>
      </w:r>
      <w:r>
        <w:rPr>
          <w:sz w:val="26"/>
          <w:szCs w:val="26"/>
        </w:rPr>
        <w:t>«О бюджет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 образования городского поселения «Печора»</w:t>
      </w:r>
    </w:p>
    <w:p>
      <w:pPr>
        <w:pStyle w:val="TextBody"/>
        <w:jc w:val="center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и плановый период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ов»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бюджета городского поселения «Печора» на 2020 год и плановый период 2021 и 2022 годов» (далее – проект решения о бюджете) разработан в соответствии с бюджетным законодательством Российской Федерации, постановлением администрации муниципального района «Печора» от 31 августа 2018 года № 974 «Об утверждении Порядка составления проекта бюджета муниципального образования муниципального района «Печора» на очередной финансовый год и плановый период» на осно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ратегии социально-экономического развития Республики Коми на период до 2035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гноза социально-экономического развития Республики Коми на 2020 год и на период до 2022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х направлений бюджетной и налоговой политики Республики Коми на 2020 год и на плановый период 2021 и 2022 г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</w:rPr>
        <w:t>стратегии социально-экономического развития муниципального района «Печора» на период до 2035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</w:rPr>
        <w:t>прогноза социально-экономического развития муниципального образования муниципального района «Печора» на 2020 год и на период до 2022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ных направлений бюджетной и налоговой политики муниципального образования муниципального района «Печора» на 2020 год и плановый период 2021 и 2022 годов.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яснения к расчетам доходной части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20 год и плановый период 2021 и 2022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х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а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городского поселения «Печора»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и плановый период 2021 и 2022 годов </w:t>
      </w:r>
      <w:r>
        <w:rPr>
          <w:sz w:val="26"/>
          <w:szCs w:val="26"/>
        </w:rPr>
        <w:t>планиру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тся исходя из ожидаем</w:t>
      </w:r>
      <w:r>
        <w:rPr>
          <w:sz w:val="26"/>
          <w:szCs w:val="26"/>
          <w:lang w:val="ru-RU"/>
        </w:rPr>
        <w:t>ой оценки</w:t>
      </w:r>
      <w:r>
        <w:rPr>
          <w:sz w:val="26"/>
          <w:szCs w:val="26"/>
        </w:rPr>
        <w:t xml:space="preserve"> поступ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налогов и сборов 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у, </w:t>
      </w:r>
      <w:r>
        <w:rPr>
          <w:sz w:val="26"/>
          <w:szCs w:val="26"/>
          <w:lang w:val="ru-RU"/>
        </w:rPr>
        <w:t>динамики поступления доходов за предыдущие годы, с 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огнозных</w:t>
      </w:r>
      <w:r>
        <w:rPr>
          <w:sz w:val="26"/>
          <w:szCs w:val="26"/>
        </w:rPr>
        <w:t xml:space="preserve"> показателей, представленных администраторами доходов бюдже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родского </w:t>
      </w:r>
      <w:r>
        <w:rPr>
          <w:sz w:val="26"/>
          <w:szCs w:val="26"/>
        </w:rPr>
        <w:t>поселе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,  изменений налогового и бюджетного законодательства, а также исходя из планируемого объема </w:t>
      </w:r>
      <w:r>
        <w:rPr>
          <w:sz w:val="26"/>
          <w:szCs w:val="26"/>
          <w:lang w:val="ru-RU"/>
        </w:rPr>
        <w:t>безвозмездных поступлений</w:t>
      </w:r>
      <w:r>
        <w:rPr>
          <w:sz w:val="26"/>
          <w:szCs w:val="26"/>
        </w:rPr>
        <w:t xml:space="preserve"> от других бюджетов бюджетной системы Российской Федерации</w:t>
      </w:r>
      <w:r>
        <w:rPr>
          <w:sz w:val="26"/>
          <w:szCs w:val="26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>Доход</w:t>
      </w:r>
      <w:r>
        <w:rPr>
          <w:sz w:val="26"/>
          <w:szCs w:val="26"/>
          <w:lang w:val="ru-RU"/>
        </w:rPr>
        <w:t xml:space="preserve">ы, администрируемые администрацией муниципального района «Печора», </w:t>
      </w:r>
      <w:r>
        <w:rPr>
          <w:sz w:val="26"/>
          <w:szCs w:val="26"/>
        </w:rPr>
        <w:t>планиру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т</w:t>
      </w:r>
      <w:r>
        <w:rPr>
          <w:sz w:val="26"/>
          <w:szCs w:val="26"/>
          <w:lang w:val="ru-RU"/>
        </w:rPr>
        <w:t>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основании методики прогнозирования поступлений доходов в бюджет муниципального образования</w:t>
      </w:r>
      <w:r>
        <w:rPr>
          <w:sz w:val="26"/>
          <w:szCs w:val="26"/>
        </w:rPr>
        <w:t xml:space="preserve"> городского поселения</w:t>
      </w:r>
      <w:r>
        <w:rPr>
          <w:sz w:val="26"/>
          <w:szCs w:val="26"/>
          <w:lang w:val="ru-RU"/>
        </w:rPr>
        <w:t xml:space="preserve"> «Печора», утвержденной постановлением администрации МР «Печора» от 05.09.2016 № 911.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Объем поступления налоговых платежей в бюджет городского поселения в 20</w:t>
      </w:r>
      <w:r>
        <w:rPr>
          <w:sz w:val="26"/>
          <w:szCs w:val="26"/>
          <w:lang w:val="ru-RU"/>
        </w:rPr>
        <w:t>20 – 202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определяется в соответствии с нормативами, установленными статьей 61 Бюджетного кодекса Российской Федерации:</w:t>
      </w:r>
    </w:p>
    <w:p>
      <w:pPr>
        <w:pStyle w:val="TextBody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а на доходы физических лиц – по нормативу 10 процентов;</w:t>
      </w:r>
    </w:p>
    <w:p>
      <w:pPr>
        <w:pStyle w:val="TextBody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единого сельскохозяйственного налога – по нормативу 50 процентов;</w:t>
      </w:r>
    </w:p>
    <w:p>
      <w:pPr>
        <w:pStyle w:val="TextBody"/>
        <w:ind w:firstLine="284"/>
        <w:jc w:val="both"/>
        <w:rPr/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а на имущество физических лиц – по нормативу 100 процентов;</w:t>
      </w:r>
    </w:p>
    <w:p>
      <w:pPr>
        <w:pStyle w:val="TextBody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ельного налога – по нормативу 100 процентов</w:t>
      </w:r>
      <w:r>
        <w:rPr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осударственной пошлины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– по нормативу 100 проц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запланирован с учетом норматива отчисления в бюджет городского поселения 10%, прогнозируемого увеличения фонда оплаты труда в сумме 108 195,0 тыс. руб. на 2020 год (1,3%), на 2021 год в сумме 110 150,0 тыс. руб.(1,8%) и на 2022 год в сумме 111 760,0 тыс. руб.(1,5%).</w:t>
      </w:r>
    </w:p>
    <w:p>
      <w:pPr>
        <w:pStyle w:val="21"/>
        <w:spacing w:lineRule="auto" w:line="240" w:before="0" w:after="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Доходы от уплаты акцизов по подакцизным товарам (дизельное топливо, моторные масла, автомобильный и прямогонный бензин) прогнозируются администратором УФК по РК с применением дифференцированного норматива отчислений в бюджет городского поселения (норматив отчислений 0,0524) на 2020 год в сумме 1 420,8 тыс. руб., на 2021 и 2022 года в сумме 1 452,2 тыс. руб. и 1 520,9 тыс. руб. соответственно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Единый сельскохозяйственный налог </w:t>
      </w:r>
      <w:r>
        <w:rPr>
          <w:spacing w:val="-1"/>
          <w:sz w:val="26"/>
          <w:szCs w:val="26"/>
        </w:rPr>
        <w:t xml:space="preserve">запланирован </w:t>
      </w:r>
      <w:r>
        <w:rPr>
          <w:sz w:val="26"/>
          <w:szCs w:val="26"/>
        </w:rPr>
        <w:t xml:space="preserve">на основании прогноза межрайонной ИФНС № 2 по РК </w:t>
      </w:r>
      <w:r>
        <w:rPr>
          <w:spacing w:val="-1"/>
          <w:sz w:val="26"/>
          <w:szCs w:val="26"/>
        </w:rPr>
        <w:t xml:space="preserve">с учетом </w:t>
      </w:r>
      <w:r>
        <w:rPr>
          <w:sz w:val="26"/>
          <w:szCs w:val="26"/>
        </w:rPr>
        <w:t xml:space="preserve">норматива отчисления в бюджет городского поселения 50% и </w:t>
      </w:r>
      <w:r>
        <w:rPr>
          <w:spacing w:val="-1"/>
          <w:sz w:val="26"/>
          <w:szCs w:val="26"/>
        </w:rPr>
        <w:t xml:space="preserve">прогнозов ожидаемого финансового результата деятельности крестьянско-фермерских хозяйств </w:t>
      </w:r>
      <w:r>
        <w:rPr>
          <w:sz w:val="26"/>
          <w:szCs w:val="26"/>
        </w:rPr>
        <w:t>в сумме 160,0 тыс. руб. ежегод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е налога на имущество физических лиц планируется в соответствии с решением Совета городского поселения «Печора» от 18.11.2014 № 3-19/77 «Об установлении налога на имущество физических лиц на территории муниципального образования городского поселения «Печора» исходя из кадастровой стоимости объектов налогообложения на основании прогноза межрайонной ИФНС № 2 по РК на 2020 год в сумме 19 600,0 тыс. руб., на 2021 год в сумме 21 100,0 тыс. руб. и на 2022 год в сумме 22 800,0 тыс. руб. с учетом роста начислений по налогу в связи с применением в каждом налоговом периоде коэффициента 1,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емельный налог планируется в соответствии с решением Совета городского поселения «Печора» от 22.11.2006 № 1-7/39 «О земельном налоге» на основании прогноза межрайонной ИФНС № 2 по РК на 2020 год в сумме 16 770,0 тыс. руб., на 2021 год в сумме 16 831,0 тыс. руб. и на 2022 год в сумме 16 922,0 тыс. руб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, прогнозируется администратором доходов бюджета администрацией МР «Печора» исходя из динамики поступления доходов за три предыдущих года на 2020, 2021 и 2022 года в размере 40,0 тыс. руб. ежегодно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формируются в соответствии со статьей 62 Бюджетного кодекса Российской Федерации и прогнозами администраторов доходов бюджета городского поселения «Печора» из следующих поступлений:</w:t>
      </w:r>
    </w:p>
    <w:p>
      <w:pPr>
        <w:pStyle w:val="Normal"/>
        <w:shd w:fill="FFFFFF" w:val="clear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</w:t>
      </w:r>
      <w:r>
        <w:rPr>
          <w:sz w:val="26"/>
          <w:szCs w:val="26"/>
        </w:rPr>
        <w:t xml:space="preserve"> в 2020 году прогнозируются в сумме 4 918,0 тыс. руб., на 2021, 2022 года соответственно          4 992,0 и 5 066,0 тыс. руб. с учетом увеличения на 1,5% ежегодно. Прогноз рассчитан администратором КУМС МР «Печора» исходя из действующих договоров аренды на конец 2019 года на основании кадастровой стоимости земельных участков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доходы от сдачи в аренду имущества, составляющего казну городских поселений (за исключением земельных участков) прогнозируются администратором КУМС МР «Печора» на 2020 год в размере 265,0 тыс. руб. В 2020 году заканчивается срок действия договора аренд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запланированы по прогнозу администратора доходов бюджета администрации МР «Печора» на основании действующих на конец 2019 года договоров на </w:t>
      </w:r>
      <w:r>
        <w:rPr>
          <w:bCs/>
          <w:sz w:val="26"/>
          <w:szCs w:val="26"/>
        </w:rPr>
        <w:t>право размещения сезонных нестационарных торговых объектов</w:t>
      </w:r>
      <w:r>
        <w:rPr>
          <w:sz w:val="26"/>
          <w:szCs w:val="26"/>
        </w:rPr>
        <w:t xml:space="preserve">  на 2020 год в сумме 895,0 тыс. руб., на 2021 год в сумме 837,0 тыс. руб. и на 2022 год в сумме 740,0 тыс.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рогнозируются администратором КУМС МР «Печора» исходя из поступлений предыдущих лет на 2020, 2021 и 2022 года в сумме 505,0 тыс. руб. ежегодно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ая сумма налоговых и неналоговых доходов бюджета городского поселения «Печора», рассчитанная исходя из указанных условий, в 2020 году прогнозируется в объеме 152 768,8 тыс. руб. В 2021 и 2022 году соответственно 156 067,2 тыс. руб. и 159 513,9 тыс. руб.</w:t>
      </w:r>
    </w:p>
    <w:p>
      <w:pPr>
        <w:pStyle w:val="TextBody"/>
        <w:shd w:fill="FFFFFF" w:val="clear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оме того, в бюджете городского поселения «Печора» планируются безвозмездные поступления от других бюджетов бюджетной системы Российской Федерации в 2020 году в сумме 132 922,4 тыс. руб., в 2021 году – 86 902,2 тыс. руб., в 2022 году – 82 452,1 тыс. руб., в том числ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752"/>
        <w:gridCol w:w="1134"/>
        <w:gridCol w:w="1071"/>
        <w:gridCol w:w="1055"/>
      </w:tblGrid>
      <w:tr>
        <w:trPr>
          <w:trHeight w:val="52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3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,6</w:t>
            </w:r>
          </w:p>
        </w:tc>
      </w:tr>
      <w:tr>
        <w:trPr>
          <w:trHeight w:val="3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50,6</w:t>
            </w:r>
          </w:p>
        </w:tc>
      </w:tr>
      <w:tr>
        <w:trPr>
          <w:trHeight w:val="3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 02 29900 13 0000 1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из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25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1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9,1</w:t>
            </w:r>
          </w:p>
        </w:tc>
      </w:tr>
      <w:tr>
        <w:trPr>
          <w:trHeight w:val="3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8</w:t>
            </w:r>
          </w:p>
        </w:tc>
      </w:tr>
      <w:tr>
        <w:trPr>
          <w:trHeight w:val="55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благоустройству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</w:tr>
      <w:tr>
        <w:trPr>
          <w:trHeight w:val="55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приведению в нормативное состояние автомобильных дорог местного значения и улиц в населенных пунктах административных центров муниципальных районов и городских (муниципальных) округов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6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азработку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92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90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52,1</w:t>
            </w:r>
          </w:p>
        </w:tc>
      </w:tr>
    </w:tbl>
    <w:p>
      <w:pPr>
        <w:pStyle w:val="TextBody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бщая сумма доходов бюджета городского поселения «Печора»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прогнозируется в объеме </w:t>
      </w:r>
      <w:r>
        <w:rPr>
          <w:sz w:val="26"/>
          <w:szCs w:val="26"/>
          <w:lang w:val="ru-RU"/>
        </w:rPr>
        <w:t>285 691,2</w:t>
      </w:r>
      <w:r>
        <w:rPr>
          <w:sz w:val="26"/>
          <w:szCs w:val="26"/>
        </w:rPr>
        <w:t xml:space="preserve"> тыс. руб.,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– </w:t>
      </w:r>
      <w:r>
        <w:rPr>
          <w:sz w:val="26"/>
          <w:szCs w:val="26"/>
          <w:lang w:val="ru-RU"/>
        </w:rPr>
        <w:t>242 969,4</w:t>
      </w:r>
      <w:r>
        <w:rPr>
          <w:sz w:val="26"/>
          <w:szCs w:val="26"/>
        </w:rPr>
        <w:t xml:space="preserve"> тыс. руб.,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241 966,0</w:t>
      </w:r>
      <w:r>
        <w:rPr>
          <w:sz w:val="26"/>
          <w:szCs w:val="26"/>
        </w:rPr>
        <w:t xml:space="preserve"> тыс. руб.</w:t>
      </w:r>
    </w:p>
    <w:p>
      <w:pPr>
        <w:pStyle w:val="TextBody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перечисленное по доходам бюджета отражено в приложении 1, 2 к проекту решения Совета депутатов муниципального образования городского поселения «Печора» «О бюджете муниципального образования городского поселения «Печора»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ов»</w:t>
      </w:r>
      <w:r>
        <w:rPr>
          <w:sz w:val="26"/>
          <w:szCs w:val="26"/>
          <w:lang w:val="ru-RU"/>
        </w:rPr>
        <w:t>.</w:t>
      </w:r>
    </w:p>
    <w:p>
      <w:pPr>
        <w:pStyle w:val="TextBody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яснения к расчетам расходной части бюджета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  <w:r>
        <w:rPr>
          <w:b/>
          <w:spacing w:val="2"/>
          <w:sz w:val="26"/>
          <w:szCs w:val="26"/>
        </w:rPr>
        <w:t xml:space="preserve"> на </w:t>
      </w:r>
      <w:r>
        <w:rPr>
          <w:b/>
          <w:sz w:val="26"/>
          <w:szCs w:val="26"/>
        </w:rPr>
        <w:t>2020 год и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Проект расходной части  бюджета муниципального образования городского поселения «Печора» на 2020 год и плановый период 2021 и 2022 годов сформирован на основе действующего законодательства Российской Федерации,  Республики Коми и нормативных правовых актов муниципального образования городского поселения «Печора» с учетом разграничения расходных полномочий в соответствии со статьей 14</w:t>
      </w:r>
      <w:hyperlink r:id="rId2">
        <w:r>
          <w:rPr>
            <w:rStyle w:val="InternetLink"/>
            <w:i/>
            <w:iCs/>
            <w:sz w:val="26"/>
            <w:szCs w:val="26"/>
          </w:rPr>
          <w:t xml:space="preserve"> </w:t>
        </w:r>
        <w:r>
          <w:rPr>
            <w:rStyle w:val="InternetLink"/>
            <w:iCs/>
            <w:sz w:val="26"/>
            <w:szCs w:val="26"/>
          </w:rPr>
          <w:t>Федерального закона от 06.10.2003 N 131-ФЗ  «Об общих принципах организации местного самоуправления в Российской Федерации»</w:t>
        </w:r>
      </w:hyperlink>
      <w:r>
        <w:rPr>
          <w:sz w:val="26"/>
          <w:szCs w:val="26"/>
        </w:rPr>
        <w:t>,  приказа управления финансов МР «Печора» от 30.07.2012 № 66-п «Об утверждении методики планирования бюджетных ассигнований бюджета МО МР «Печора»  на очередной финансовый год и плановый перио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юджетные ассигнования сформированы исходя из следующих приорите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ализация региональных проектов в рамках поставленных Президентом России национальных целей разви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ведение в нормативное состояние дорожной сет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ому разделу в проекте решения о бюджете на общегосударственные вопросы предусмотрены бюджетные ассигнования на</w:t>
      </w:r>
      <w:r>
        <w:rPr>
          <w:spacing w:val="2"/>
          <w:sz w:val="26"/>
          <w:szCs w:val="26"/>
        </w:rPr>
        <w:t xml:space="preserve"> 2020 год – 637,1 тыс. руб.,  2021 год – 500,0 тыс. руб., 2022 год  –  491,3 тыс. руб., из них: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на 2020 год – 595,7 тыс. руб., 2021 год – 458,6 тыс. руб., 2022 год – 448,1 тыс. руб.;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по подразделу 0113 «Другие общегосударственные вопросы» на 2020 год – 41,4 тыс. руб., 2021 год – 41,4 тыс. руб., 2022 год – 43,2 тыс. руб. (оплата членских взносов)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циональная безопасность и правоохранительная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ятельность (раздел 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по подразделу 0310 «Обеспечение пожарной безопасности» </w:t>
      </w:r>
      <w:r>
        <w:rPr>
          <w:rFonts w:cs="Times New Roman" w:ascii="Times New Roman" w:hAnsi="Times New Roman"/>
          <w:sz w:val="26"/>
          <w:szCs w:val="26"/>
        </w:rPr>
        <w:t>на мероприятия по обеспечению первичных мер пожарной безопасност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</w:t>
      </w:r>
      <w:r>
        <w:rPr>
          <w:rFonts w:cs="Times New Roman" w:ascii="Times New Roman" w:hAnsi="Times New Roman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год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1 383,7</w:t>
      </w:r>
      <w:r>
        <w:rPr>
          <w:rFonts w:cs="Times New Roman" w:ascii="Times New Roman" w:hAnsi="Times New Roman"/>
          <w:sz w:val="26"/>
          <w:szCs w:val="26"/>
        </w:rPr>
        <w:t xml:space="preserve">  тыс. руб.,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 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– 202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годы </w:t>
      </w:r>
      <w:r>
        <w:rPr>
          <w:rFonts w:cs="Times New Roman" w:ascii="Times New Roman" w:hAnsi="Times New Roman"/>
          <w:sz w:val="26"/>
          <w:szCs w:val="26"/>
          <w:lang w:val="ru-RU"/>
        </w:rPr>
        <w:t>2 000,0</w:t>
      </w:r>
      <w:r>
        <w:rPr>
          <w:rFonts w:cs="Times New Roman" w:ascii="Times New Roman" w:hAnsi="Times New Roman"/>
          <w:sz w:val="26"/>
          <w:szCs w:val="26"/>
        </w:rPr>
        <w:t xml:space="preserve"> тыс. руб. 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в проекте решения о бюджете на национальную экономику предусмотрены бюджетные ассигнования </w:t>
      </w:r>
      <w:r>
        <w:rPr>
          <w:spacing w:val="2"/>
          <w:sz w:val="26"/>
          <w:szCs w:val="26"/>
        </w:rPr>
        <w:t>на 2020 год – 85 477,4 тыс. руб., 2021 год – 11 308,8 тыс. руб., 2022 год  –  4 934,7 тыс. руб., из них: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408 «Транспорт» на мероприятия в области пассажирского транспорта</w:t>
      </w:r>
      <w:r>
        <w:rPr>
          <w:sz w:val="26"/>
          <w:szCs w:val="26"/>
        </w:rPr>
        <w:t xml:space="preserve"> в рамках муниципальной программы  «Жилье, жилищно-коммунальное хозяйство и территориальное развитие»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  2020 год  - 300 тыс. руб., 2021 – 2022 годы по 300,0 тыс. руб. (оказание услуг, связанных с осуществлением регулярных пассажирских перевозок автомобильным транспортом по регулируемым тарифам)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 xml:space="preserve">по подразделу 0409 «Дорожное хозяйство (дорожные фонды)» </w:t>
      </w:r>
      <w:r>
        <w:rPr>
          <w:sz w:val="26"/>
          <w:szCs w:val="26"/>
        </w:rPr>
        <w:t>в рамках муниципальной программы  «Жилье, жилищно-коммунальное хозяйство и территориальное развитие»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>на 2020 год – 85 027,4 тыс. руб.,  2021 год – 4 305,6  тыс. руб., 2022 год  –  4 525,5  тыс. руб., в том числе на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втомобильных дорог общего пользования местного значения на 2020 год – 4 223,7   тыс. руб.,  2021 год – 4305,6 тыс. руб., 2022 год  – 4 525,5 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на  </w:t>
      </w:r>
      <w:r>
        <w:rPr>
          <w:sz w:val="26"/>
          <w:szCs w:val="26"/>
        </w:rPr>
        <w:t>реконструкцию,  капитальный ремонт  и   ремонт  автомобильных   дорог  общего  пользования  местного  значения на 2020 год  – 26 500,0 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по приведению в нормативное состояние автомобильных дорог местного значения и улиц в населенных пунктах административных центров муниципальных районов и городских (муниципальных) округов Республики Коми в рамках муниципальной программы «Повышение качества улично - дорожной сети на территории городского поселения «Печора» на 2020 год – 54 303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по подразделу 0412 «Другие вопросы в области национальной экономики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кадастрового учета земель,  земельных участков для индивидуального жилищного строительства в рамках муниципальной программы  «Жилье, жилищно-коммунальное хозяйство и территориальное развитие» подпрограммы «Комплексное освоение и развитие территорий в целях жилищного строительства на территории МО МР «Печора» на 2020 год – 150,0 тыс. руб., 2021 год – 6 703,2 тыс. руб., 2022 года – 109,2  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- на разработку проекта планировки и проекта межевания территории на 2020 год – 50,0 тыс. руб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 2020 год – 162 416,7 тыс. руб., 2021 год – 185 744,6 тыс. руб., 2022 год  –  185 132,3 тыс. руб.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по подразделу 0502 «Коммунальное хозяйство» на мероприятия в области коммунального хозяйства </w:t>
      </w:r>
      <w:r>
        <w:rPr>
          <w:sz w:val="26"/>
          <w:szCs w:val="26"/>
        </w:rPr>
        <w:t>на 2020 год – 500,0 тыс. руб., 2021 год – 518,0  тыс. руб., 2022 – 536,8 тыс. руб. на возмещение затрат организаций, осуществляющих погребение умерших не имеющих родственников, а также осуществляющих доставку умерших, погибших в патологоанатомическое отделение;</w:t>
      </w:r>
    </w:p>
    <w:p>
      <w:pPr>
        <w:pStyle w:val="Normal"/>
        <w:ind w:firstLine="567"/>
        <w:jc w:val="both"/>
        <w:rPr/>
      </w:pPr>
      <w:r>
        <w:rPr>
          <w:spacing w:val="2"/>
          <w:sz w:val="26"/>
          <w:szCs w:val="26"/>
        </w:rPr>
        <w:t>по подразделу 0503 «Благоустройство»</w:t>
      </w:r>
      <w:r>
        <w:rPr>
          <w:sz w:val="26"/>
          <w:szCs w:val="26"/>
        </w:rPr>
        <w:t xml:space="preserve"> на 2020 год  – 161 916,7 тыс. руб., на 2021  – 185 226,6  тыс. руб.,  на 2022  – 184 595,5  тыс. руб., в том числе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«Реализация мероприятий по благоустройству улично-дорожной сети» муниципальной программы «Формирование комфортной городской среды муниципального образования городского поселения «Печора» на 2018-2022 годы»  подпрограммы  «Благоустройство дворовых и общественных территорий городского поселения «Печора» на 2020 - 2022 годы  – 52 631,6  тыс.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6"/>
          <w:szCs w:val="26"/>
        </w:rPr>
        <w:t>в рамках реализации народных проектов в сфере благоустройства, прошедших отбор в рамках проекта "Народный бюджет" на 2020 год – 40,0 тыс. руб.;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«Поддержка муниципальных программ формирования современной городской среды» муниципальной программы «Формирование комфортной городской среды муниципального образования городского поселения «Печора» на 2018-2022 годы»  подпрограммы  «Благоустройство дворовых и общественных территорий городского поселения «Печора» на 2020 - 2021 годы  – 12 175,9  тыс. руб., 2022 год 12 500,7 тыс. руб.;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6"/>
          <w:szCs w:val="26"/>
        </w:rPr>
        <w:t>на организацию проведения мероприятий по отлову и содержанию безнадзорных животных в рамках муниципальной программы  «Жилье, жилищно-коммунальное хозяйство и территориальное развитие» подпрограммы «Улучшение состояния территорий МО МР «Печора» на 2020 – 2022 год  1 500,0 тыс. руб.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   обеспечение    обустройства    и   содержания     технических     средств организации  дорожного  движения  улично-дорожной  сети в  рамках  муниципальной программы «Безопасность жизнедеятельности населения»  подпрограммы  «Повышение безопасности дорожного движения» на 2020 год  –  1 550,0  тыс. руб.,  2021 год – 5 200,0 тыс. руб., 2022 год – 5 200,0 тыс. руб.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оказание муниципальных услуг (выполнение работ) производственно-техническим комплексом на 2020 год  – 15 000,0  тыс. руб.,  2021 год – 15 675,0 тыс. руб., 2022 год – 16 380,4 тыс. руб.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>на обеспечение содержания, ремонта и капитального ремонта  улично-дорожной сети  в границах  поселений на 2020 год  – 54 556,4  тыс. руб.,  2021 год – 75 891,9 тыс. руб., 2022 год –  73 510,6 тыс. руб.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уличное освещение на 2020 год  – 11 550,0  тыс. руб.,  2021 год – 11 934,0 тыс. руб., 2022 год – 12 648,8 тыс. руб.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6"/>
          <w:szCs w:val="26"/>
        </w:rPr>
        <w:t xml:space="preserve">на организацию и содержание мест захоронения на 2020 год – 1 300,0 тыс. руб.; 2021 - 2022 год  1 000,0 тыс. руб.; </w:t>
        <w:tab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очие мероприятия по благоустройству поселений на 2020 год  –  11 612,8  тыс. руб.,  2021 год – 9 218,2 тыс. руб., 2022 год – 9 223,4 тыс. руб. </w:t>
      </w:r>
    </w:p>
    <w:p>
      <w:pPr>
        <w:pStyle w:val="Normal"/>
        <w:ind w:firstLine="360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реализацию  муниципальной программы «Развитие культуры и туризма на территории» предусмотрено в 2020 году – 46 570,2 тыс. руб., в 2021 году –  48 115,2 тыс. руб.,  в 2022 году – 49 719,9  тыс. руб.;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 подразделу 0801 «Культура» </w:t>
      </w:r>
      <w:r>
        <w:rPr>
          <w:sz w:val="26"/>
          <w:szCs w:val="26"/>
        </w:rPr>
        <w:t>в 2020 году – 34 408,3 тыс. руб., в 2021 году –  35 382,1 тыс. руб.,  в 2022 году – 36 601,2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 оказание муниципальных услуг (выполнение работ) музеями в 2020 году – 9 467,7 тыс. руб., в 2021 году –  9 340,0 тыс. руб.,  в 2022 году – 9 352,9  тыс. руб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(МБУ «ПИКМ»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в 2020 году – 5 081,5 тыс. руб., в 2021 году –  5 559,3 тыс. руб.,  в 2022 году – 6 055,5  тыс. руб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(МБУ «ПИКМ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 реализация народных проектов в сфере культуры, прошедших отбор в рамках проекта «Народный бюджет» в 2020 году – 122,9 тыс. руб. (МБУ «ПИКМ» 60,0 тыс. руб., МБУ «ГО «Досуг» 62,9 тыс.руб.)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оказание муниципальных услуг (выполнение работ) учреждениями культурно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досугового типа в 2020 году  – 12 643,1 тыс. руб., в 2021 году –  12 722,8 тыс. руб.,  в 2022 году – 12 740,2  тыс. руб. (МБУ «ГО «Досуг»)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в 2020 году  – 7 093,1 тыс. руб., в 2021 году –  7 760,0 тыс. руб.,  в 2022 году – 8 452,6  тыс. руб. (МБУ «ГО «Досуг»).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 подразделу 0802 «Кинематография» </w:t>
      </w:r>
      <w:r>
        <w:rPr>
          <w:sz w:val="26"/>
          <w:szCs w:val="26"/>
        </w:rPr>
        <w:t>в 2020 году – 12 161,9 тыс. руб., в 2021 году –  12 733,1 тыс. руб.,  в 2022 году – 13 118,7  тыс. руб.;</w:t>
      </w:r>
    </w:p>
    <w:p>
      <w:pPr>
        <w:pStyle w:val="Normal"/>
        <w:ind w:firstLine="360"/>
        <w:jc w:val="both"/>
        <w:rPr/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 xml:space="preserve">- </w:t>
      </w:r>
      <w:r>
        <w:rPr>
          <w:sz w:val="26"/>
          <w:szCs w:val="26"/>
        </w:rPr>
        <w:t>оказание муниципальных услуг (выполнение работ) учреждениями культурно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досугового типа в 2020 году – 8 350,8 тыс. руб., в 2021 году –  8 563,7 тыс. руб.,  в 2022 году – 8 577,2  тыс. руб. (МАУ «Кинотеатр»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в 2020 году – 3 811,1 тыс. руб., в 2021 году –  4 169,4 тыс. руб.,  в 2022 году – 4 541,5  тыс. руб. (МАУ «Кинотеатр»).</w:t>
      </w:r>
    </w:p>
    <w:p>
      <w:pPr>
        <w:pStyle w:val="Normal"/>
        <w:jc w:val="both"/>
        <w:rPr>
          <w:b/>
          <w:b/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 </w:t>
      </w:r>
      <w:r>
        <w:rPr>
          <w:b/>
          <w:color w:val="002060"/>
          <w:sz w:val="26"/>
          <w:szCs w:val="26"/>
        </w:rPr>
        <w:t xml:space="preserve">                                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данному разделу в проекте решения о бюджете предусмотрены бюджетные ассигнования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 2020 год – 1 106,1 тыс. руб.; на 2021 год – 1 119,6 тыс. руб.; на 2022 год – 1 154,7 тыс. руб., </w:t>
      </w:r>
      <w:r>
        <w:rPr>
          <w:spacing w:val="2"/>
          <w:sz w:val="26"/>
          <w:szCs w:val="26"/>
        </w:rPr>
        <w:t>из них: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по подразделу 1001 «Пенсионное обеспечение»  на 2020 год – </w:t>
      </w:r>
      <w:r>
        <w:rPr>
          <w:sz w:val="26"/>
          <w:szCs w:val="26"/>
        </w:rPr>
        <w:t>522,0 тыс. руб.; на 2021 год – 522,0 тыс. руб.; на 2022 год – 543,0 тыс. руб.;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по подразделу 1003 «Социальное обеспечение населения» на 2020 год – 584,1</w:t>
      </w:r>
      <w:r>
        <w:rPr>
          <w:sz w:val="26"/>
          <w:szCs w:val="26"/>
        </w:rPr>
        <w:t xml:space="preserve"> тыс. руб.; на 2021 год 597,6 тыс. руб., 2022 год –611,7 тыс. руб., в том числе: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едоставление социальной помощи льготной категории граждан, участникам Великой Отечественной войны в рамках муниципальной программы  «Адресная социальная помощь населению городского поселения «Печора»» </w:t>
      </w:r>
      <w:r>
        <w:rPr>
          <w:spacing w:val="2"/>
          <w:sz w:val="26"/>
          <w:szCs w:val="26"/>
        </w:rPr>
        <w:t xml:space="preserve">на 2020 год – </w:t>
      </w:r>
      <w:r>
        <w:rPr>
          <w:sz w:val="26"/>
          <w:szCs w:val="26"/>
        </w:rPr>
        <w:t>350,0 тыс. руб.; на 2021 год – 363,5 тыс. руб.; на 2022 год – 377,6 тыс. руб.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предоставление социальной помощи женщинам, состоящим на учете по беременности и родам в рамках муниципальной программы  «Адресная социальная помощь населению городского поселения «Печора» на 2020-2022 годы по 50,0 тыс. рублей ежегодно; 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/>
      </w:pPr>
      <w:r>
        <w:rPr>
          <w:sz w:val="26"/>
          <w:szCs w:val="26"/>
        </w:rPr>
        <w:t>- оказание социальной поддержки народным дружинникам в 2020-2022 годах по 224,1 тыс. рублей ежегодно;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организации участия граждан в охране общественного порядка на территории ГП «Печора» (народные дружины) на 2020-2022 годы 10,0 тыс. руб. ежегодно.</w:t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  <w:u w:val="single"/>
        </w:rPr>
        <w:t>Условно утверждаемые (утвержденные) расходы (раздел 9900)</w:t>
      </w:r>
    </w:p>
    <w:p>
      <w:pPr>
        <w:pStyle w:val="TextBody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в проекте решения о бюджете предусмотрены бюджетные ассигнования на 2021 год –  4 181,2 тыс. руб.; на 2022 год – 8 533,1 тыс. руб. в соответствии с пунктом 3 статьи 184.1 Бюджетного кодекса Российской Федерации.</w:t>
      </w:r>
    </w:p>
    <w:p>
      <w:pPr>
        <w:pStyle w:val="TextBody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ая сумма </w:t>
      </w:r>
      <w:r>
        <w:rPr>
          <w:sz w:val="26"/>
          <w:szCs w:val="26"/>
          <w:lang w:val="ru-RU"/>
        </w:rPr>
        <w:t>расходов</w:t>
      </w:r>
      <w:r>
        <w:rPr>
          <w:sz w:val="26"/>
          <w:szCs w:val="26"/>
        </w:rPr>
        <w:t xml:space="preserve"> бюджета городского поселения «Печора»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прогнозируется в объеме </w:t>
      </w:r>
      <w:r>
        <w:rPr>
          <w:b/>
          <w:sz w:val="26"/>
          <w:szCs w:val="26"/>
          <w:lang w:val="ru-RU"/>
        </w:rPr>
        <w:t>297 591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  <w:lang w:val="ru-RU"/>
        </w:rPr>
        <w:t xml:space="preserve">252 969,4 </w:t>
      </w:r>
      <w:r>
        <w:rPr>
          <w:sz w:val="26"/>
          <w:szCs w:val="26"/>
        </w:rPr>
        <w:t>тыс. руб.,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  <w:lang w:val="ru-RU"/>
        </w:rPr>
        <w:t>251 966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перечисленное по расходам отражено в приложен</w:t>
      </w:r>
      <w:r>
        <w:rPr>
          <w:sz w:val="26"/>
          <w:szCs w:val="26"/>
          <w:lang w:val="ru-RU"/>
        </w:rPr>
        <w:t>ии 3</w:t>
      </w:r>
      <w:r>
        <w:rPr>
          <w:sz w:val="26"/>
          <w:szCs w:val="26"/>
        </w:rPr>
        <w:t xml:space="preserve"> 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 «Печора» 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и плановый период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 xml:space="preserve">22 </w:t>
      </w:r>
      <w:r>
        <w:rPr>
          <w:sz w:val="26"/>
          <w:szCs w:val="26"/>
        </w:rPr>
        <w:t>годов»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 и плановый период 20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 xml:space="preserve"> и 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Дефицит бюджета муниципального образования городского поселения «Печора» </w:t>
      </w:r>
      <w:r>
        <w:rPr>
          <w:sz w:val="26"/>
          <w:szCs w:val="26"/>
        </w:rPr>
        <w:t>предусматривается за счет остатков бюджетных средств на начало года</w:t>
      </w:r>
      <w:r>
        <w:rPr>
          <w:spacing w:val="2"/>
          <w:sz w:val="26"/>
          <w:szCs w:val="26"/>
        </w:rPr>
        <w:t xml:space="preserve"> в 2020 году в размере 11 900,0 тыс. руб., в 2021 году – 10 000,0 тыс. руб., в 2022 году – 10 000,0 тыс. руб. (приложение 4, 5 </w:t>
      </w:r>
      <w:r>
        <w:rPr>
          <w:sz w:val="26"/>
          <w:szCs w:val="26"/>
        </w:rPr>
        <w:t>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«Печора» на 2020 год и плановый период 2021 и 2022 годов»</w:t>
      </w:r>
      <w:r>
        <w:rPr>
          <w:spacing w:val="2"/>
          <w:sz w:val="26"/>
          <w:szCs w:val="26"/>
        </w:rPr>
        <w:t>).</w:t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pacing w:val="2"/>
          <w:sz w:val="26"/>
          <w:szCs w:val="26"/>
        </w:rPr>
        <w:t>Начальник управления финансов МР «Печора»                                 И.А. Угловская</w:t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яснительной записке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</w:t>
      </w:r>
      <w:r>
        <w:rPr>
          <w:szCs w:val="24"/>
        </w:rPr>
        <w:t xml:space="preserve">к </w:t>
      </w:r>
      <w:r>
        <w:rPr>
          <w:szCs w:val="24"/>
          <w:lang w:val="ru-RU"/>
        </w:rPr>
        <w:t xml:space="preserve">проекту </w:t>
      </w:r>
      <w:r>
        <w:rPr>
          <w:szCs w:val="24"/>
        </w:rPr>
        <w:t>реше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szCs w:val="24"/>
        </w:rPr>
        <w:t>Совета городского</w:t>
      </w:r>
      <w:r>
        <w:rPr>
          <w:szCs w:val="24"/>
          <w:lang w:val="ru-RU"/>
        </w:rPr>
        <w:t xml:space="preserve"> </w:t>
      </w:r>
      <w:r>
        <w:rPr>
          <w:szCs w:val="24"/>
        </w:rPr>
        <w:t>поселения «Печора»</w:t>
      </w:r>
      <w:r>
        <w:rPr>
          <w:szCs w:val="24"/>
          <w:lang w:val="ru-RU"/>
        </w:rPr>
        <w:t xml:space="preserve"> 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szCs w:val="24"/>
        </w:rPr>
        <w:t>«О бюджете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городского поселения «Печора»</w:t>
      </w:r>
    </w:p>
    <w:p>
      <w:pPr>
        <w:pStyle w:val="TextBody"/>
        <w:jc w:val="right"/>
        <w:rPr>
          <w:szCs w:val="24"/>
          <w:lang w:val="ru-RU"/>
        </w:rPr>
      </w:pPr>
      <w:r>
        <w:rPr>
          <w:szCs w:val="24"/>
        </w:rPr>
        <w:t>на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од и плановый период 20</w:t>
      </w:r>
      <w:r>
        <w:rPr>
          <w:szCs w:val="24"/>
          <w:lang w:val="ru-RU"/>
        </w:rPr>
        <w:t>21</w:t>
      </w:r>
      <w:r>
        <w:rPr>
          <w:szCs w:val="24"/>
        </w:rPr>
        <w:t xml:space="preserve"> и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ов»</w:t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РОЕКТА БЮДЖЕТА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ПОСЕЛЕНИЯ "ПЕЧОРА"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 И ПОДРАЗДЕЛАМ КЛАССИФИКАЦИИ РАСХОДОВ БЮДЖЕТОВ</w:t>
      </w:r>
    </w:p>
    <w:tbl>
      <w:tblPr>
        <w:tblW w:w="96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48"/>
        <w:gridCol w:w="1276"/>
        <w:gridCol w:w="1276"/>
        <w:gridCol w:w="1289"/>
      </w:tblGrid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0 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1 г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2 г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 59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2 969,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 966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1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 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 308,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934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0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5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25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03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 - коммунальное 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 4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 74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 132,3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9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226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 595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 5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 115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719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382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01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33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18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9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54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утверждаемые (утвержденные)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181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53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аемые (утвержденные) расхо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81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33,1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35B8677EB0CC2FAFDC69216702E6EEBFD9A6485A01F1506BE82F247E794B7DEA765ACFD7ECD9D2gFq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52:00Z</dcterms:created>
  <dc:creator>Администратор</dc:creator>
  <dc:description/>
  <cp:keywords/>
  <dc:language>en-US</dc:language>
  <cp:lastModifiedBy>1</cp:lastModifiedBy>
  <cp:lastPrinted>2019-11-13T15:49:00Z</cp:lastPrinted>
  <dcterms:modified xsi:type="dcterms:W3CDTF">2019-12-11T12:01:00Z</dcterms:modified>
  <cp:revision>1232</cp:revision>
  <dc:subject/>
  <dc:title>ПОЯСНИТЕЛЬНАЯ ЗАПИСКА</dc:title>
</cp:coreProperties>
</file>