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>от 24 декабря 2019 года № 4-23/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21 и 2022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1 и 2022 годах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муниципального образования городского поселения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ечора» по возможным гарантийным случаям, в 2021 и 2022 года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>МО ГП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1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022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счет источников финансирования дефицита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2"/>
              </w:rPr>
              <w:t>За счет расходов бюджета МО ГП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Дячук</cp:lastModifiedBy>
  <cp:lastPrinted>2019-12-26T12:52:00Z</cp:lastPrinted>
  <dcterms:modified xsi:type="dcterms:W3CDTF">2019-12-26T09:52:00Z</dcterms:modified>
  <cp:revision>88</cp:revision>
  <dc:subject/>
  <dc:title>Программа государственных гарантий Российской Федерации в валюте Российской Федерации на 2008 год</dc:title>
</cp:coreProperties>
</file>