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 xml:space="preserve">к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4-26/121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03 ноя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0 год и плановый период 2021 и 2022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20 год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9 месяцев 2020 года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на сумму 5 635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на сумму 30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доходы физических лиц с доходов, полученных физическими лицами в соответствии со статьей 228 Налогового кодекса Российской Федерации, на сумму 22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единый сельскохозяйственный налог на сумму 158,0 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имущество физических лиц, взимаемый по ставкам, применяемым к объектам налогообложения, расположенным в границах городских поселений, на сумму 1 100,0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земельный налог с организаций, обладающих земельным участком, расположенным в границах городских поселений, на сумму 604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земельный налог с физических лиц, обладающих земельным участком, расположенным в границах городских поселений, на сумму 215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а сумму 1 821,0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доходы от сдачи в аренду имущества, находящегося в оперативном управлении органов управления городских поселений и созданными ими учреждений (за исключением имущества муниципальных бюджетных и автономных учреждений), на сумму 13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доходы от сдачи в аренду имущества, составляющих казну городских поселений (за исключением земельных участков) на сумму 72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доходы от продажи земельных участков, государственная собственность на которые не разграничена и которые расположены в границах городских поселений, на сумму 166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сумму 65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поселения, на сумму 26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на сумму 3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Так же предлагаем увеличить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на сумму 3,0 тыс. руб. (администратор – управление ФС по ветеринарному и фитонадзору по РК) и на сумму 10 тыс. руб.  (администратор – Межрайонная инспекция Федеральной налоговой службы № 2 по РК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шения Совета МР «Печора» № 6-46/501 от 24.07.2020 </w:t>
      </w:r>
      <w:r>
        <w:rPr>
          <w:rFonts w:cs="Times New Roman" w:ascii="Times New Roman" w:hAnsi="Times New Roman"/>
          <w:iCs/>
          <w:sz w:val="26"/>
          <w:szCs w:val="26"/>
        </w:rPr>
        <w:t xml:space="preserve">о внесении изменений в решение Совета МР «Печора» от 20 декабря 2019 года № 6-41/455 «О бюджете муниципального образования муниципального района «Печора» на 2020 год и плановый период 2021 и 2022 годов» </w:t>
      </w:r>
      <w:r>
        <w:rPr>
          <w:rFonts w:cs="Times New Roman" w:ascii="Times New Roman" w:hAnsi="Times New Roman"/>
          <w:sz w:val="26"/>
          <w:szCs w:val="26"/>
        </w:rPr>
        <w:t>предлагаем увеличить прочие межбюджетные трансферты, передаваемые бюджетам городских поселений, на сумму 7 000,0 тыс. руб.(приобретение и установка детских и спортивных площадок</w:t>
      </w:r>
      <w:r>
        <w:rPr>
          <w:sz w:val="26"/>
          <w:szCs w:val="26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8"/>
        <w:tabs>
          <w:tab w:val="clear" w:pos="709"/>
          <w:tab w:val="left" w:pos="284" w:leader="none"/>
          <w:tab w:val="right" w:pos="9781" w:leader="none"/>
        </w:tabs>
        <w:spacing w:before="0" w:after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  <w:lang w:val="ru-RU"/>
        </w:rPr>
        <w:tab/>
      </w:r>
      <w:r>
        <w:rPr>
          <w:i w:val="false"/>
          <w:sz w:val="26"/>
          <w:szCs w:val="26"/>
        </w:rPr>
        <w:t>В целом доходы бюджета МО ГП «</w:t>
      </w:r>
      <w:r>
        <w:rPr>
          <w:i w:val="false"/>
          <w:sz w:val="26"/>
          <w:szCs w:val="26"/>
          <w:lang w:val="ru-RU"/>
        </w:rPr>
        <w:t>Печора</w:t>
      </w:r>
      <w:r>
        <w:rPr>
          <w:i w:val="false"/>
          <w:sz w:val="26"/>
          <w:szCs w:val="26"/>
        </w:rPr>
        <w:t xml:space="preserve">» на 2020 год увеличиваются на сумму </w:t>
      </w:r>
      <w:r>
        <w:rPr>
          <w:i w:val="false"/>
          <w:sz w:val="26"/>
          <w:szCs w:val="26"/>
          <w:lang w:val="ru-RU"/>
        </w:rPr>
        <w:t>8 899,0</w:t>
      </w:r>
      <w:r>
        <w:rPr>
          <w:i w:val="false"/>
          <w:sz w:val="26"/>
          <w:szCs w:val="26"/>
        </w:rPr>
        <w:t xml:space="preserve"> тыс. руб. и составят </w:t>
      </w:r>
      <w:r>
        <w:rPr>
          <w:i w:val="false"/>
          <w:sz w:val="26"/>
          <w:szCs w:val="26"/>
          <w:lang w:val="ru-RU"/>
        </w:rPr>
        <w:t>302 032,6</w:t>
      </w:r>
      <w:r>
        <w:rPr>
          <w:i w:val="false"/>
          <w:sz w:val="26"/>
          <w:szCs w:val="26"/>
        </w:rPr>
        <w:t xml:space="preserve"> тыс. руб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20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0000"/>
          <w:spacing w:val="2"/>
          <w:sz w:val="26"/>
          <w:szCs w:val="26"/>
          <w:u w:val="single"/>
        </w:rPr>
      </w:pPr>
      <w:r>
        <w:rPr>
          <w:b/>
          <w:color w:val="FF0000"/>
          <w:spacing w:val="2"/>
          <w:sz w:val="26"/>
          <w:szCs w:val="26"/>
          <w:u w:val="single"/>
        </w:rPr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подразделу 0113 «Другие общегосударственные вопросы» в соответствии с ходатайствами администрации МР «Печора» от 16.09.2020 № 01-18-4507,</w:t>
      </w:r>
      <w:r>
        <w:rPr/>
        <w:t xml:space="preserve"> </w:t>
      </w:r>
      <w:r>
        <w:rPr>
          <w:sz w:val="26"/>
          <w:szCs w:val="26"/>
        </w:rPr>
        <w:t>от 22.10.2020 № 01-18-4749, предлагаем: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900,0 тыс. руб.</w:t>
      </w:r>
      <w:r>
        <w:rPr>
          <w:sz w:val="26"/>
          <w:szCs w:val="26"/>
        </w:rPr>
        <w:t xml:space="preserve"> (КБК:0113-9900002040-853) на оплату штрафов: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11.02.2020г. Дело № 5-182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11.02.2020г. Дело № 5-183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11.02.2020г. Дело № 5-184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17.03.2020г. Дело № 5-212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02.06.2020г. Дело № 5-523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02.06.2020г. Дело № 5-524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02.06.2020г. Дело № 5-525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02.06.2020г. Дело № 5-526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02.06.2020г. Дело № 5-527/2020 в сумме 100,0 тыс. руб. - за ненадлежащее содержание улично-дорожной сети;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900,0 тыс. руб.</w:t>
      </w:r>
    </w:p>
    <w:p>
      <w:pPr>
        <w:pStyle w:val="TextBodyIndent"/>
        <w:ind w:hanging="0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</w:rPr>
        <w:t xml:space="preserve">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распоряжением администрации МР «Печора» от 29.07.2020  №  590-р, ходатайствами администрации МР «Печора» от 03.08.2020 № 01-18-3270, от  16.09.2020 № 01-18-4507, от 22.10.2020 № 01-18-4749 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предлагаем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ассигнования и лимиты бюджетных обязательств на иные межбюджетные трансферты, предоставляемые на реализацию мероприятий по решению вопросов местного значения поселений, в сумме </w:t>
      </w:r>
      <w:r>
        <w:rPr>
          <w:rFonts w:cs="Times New Roman" w:ascii="Times New Roman" w:hAnsi="Times New Roman"/>
          <w:b/>
          <w:sz w:val="26"/>
          <w:szCs w:val="26"/>
        </w:rPr>
        <w:t>6 500,0 тыс. руб. (</w:t>
      </w:r>
      <w:r>
        <w:rPr>
          <w:rFonts w:cs="Times New Roman" w:ascii="Times New Roman" w:hAnsi="Times New Roman"/>
          <w:sz w:val="26"/>
          <w:szCs w:val="26"/>
        </w:rPr>
        <w:t>Приобретение и установка детских площадок по народной инициативе (ул. Социалистическая дом 72, ул. Строительная дом 12/2)  КБК 920-0503-9900091060-24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на 2020 год с мероприятия  «Уличное освещение» КБК 920-0503-9900025510-244 в сумме </w:t>
      </w:r>
      <w:r>
        <w:rPr>
          <w:b/>
          <w:sz w:val="26"/>
          <w:szCs w:val="26"/>
        </w:rPr>
        <w:t>500,0 тыс. руб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на 2020 год с мероприятия  «Организация и содержание мест захоронения» (КБК 920-0503-9900025530-244) в сумме  </w:t>
      </w:r>
      <w:r>
        <w:rPr>
          <w:b/>
          <w:sz w:val="26"/>
          <w:szCs w:val="26"/>
        </w:rPr>
        <w:t>1 191,0 тыс. руб.</w:t>
      </w:r>
      <w:r>
        <w:rPr>
          <w:sz w:val="26"/>
          <w:szCs w:val="26"/>
        </w:rPr>
        <w:t>, в том числе: 891,0 тыс. руб. (обустройство кладбища), 300,0 тыс. руб. (паспортизация кладбища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>ассигнования и лимиты бюджетных обязательств с мероприятия</w:t>
      </w:r>
      <w:r>
        <w:rPr>
          <w:color w:val="76923C"/>
          <w:sz w:val="26"/>
          <w:szCs w:val="26"/>
        </w:rPr>
        <w:t xml:space="preserve">  </w:t>
      </w:r>
      <w:r>
        <w:rPr>
          <w:sz w:val="26"/>
          <w:szCs w:val="26"/>
        </w:rPr>
        <w:t xml:space="preserve">«Прочие мероприятия по благоустройству поселений» КБК 920-0503-9900025540-244 в сумме </w:t>
      </w:r>
      <w:r>
        <w:rPr>
          <w:b/>
          <w:sz w:val="26"/>
          <w:szCs w:val="26"/>
        </w:rPr>
        <w:t xml:space="preserve">1 050,0 тыс. руб., </w:t>
      </w:r>
      <w:r>
        <w:rPr>
          <w:sz w:val="26"/>
          <w:szCs w:val="26"/>
        </w:rPr>
        <w:t xml:space="preserve">в том числе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с разработки генеральной схемы санитарной очистки </w:t>
      </w:r>
      <w:r>
        <w:rPr>
          <w:b/>
          <w:sz w:val="26"/>
          <w:szCs w:val="26"/>
        </w:rPr>
        <w:t>350,0 тыс. руб</w:t>
      </w:r>
      <w:r>
        <w:rPr>
          <w:sz w:val="26"/>
          <w:szCs w:val="26"/>
        </w:rPr>
        <w:t>.;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проектно-изыскательных работ по обустройству набережной реки Печора, пл. Привокзальной, парка Геологов, Молодежного бульвара  </w:t>
      </w:r>
      <w:r>
        <w:rPr>
          <w:b/>
          <w:sz w:val="26"/>
          <w:szCs w:val="26"/>
        </w:rPr>
        <w:t>700,0 тыс. руб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с мероприятия  «Прочие мероприятия по благоустройству поселений» КБК 920-0503-9900025540-244 в сумме </w:t>
      </w:r>
      <w:r>
        <w:rPr>
          <w:b/>
          <w:sz w:val="26"/>
          <w:szCs w:val="26"/>
        </w:rPr>
        <w:t>39,2 тыс. руб</w:t>
      </w:r>
      <w:r>
        <w:rPr>
          <w:sz w:val="26"/>
          <w:szCs w:val="26"/>
        </w:rPr>
        <w:t>., (приобретение хоз. инвентар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прочие мероприятия по благоустройству поселений, КБК 920-0503-9900025540-244 в сумме </w:t>
      </w:r>
      <w:r>
        <w:rPr>
          <w:b/>
          <w:sz w:val="26"/>
          <w:szCs w:val="26"/>
        </w:rPr>
        <w:t>2 241,0 тыс. руб.</w:t>
      </w:r>
      <w:r>
        <w:rPr>
          <w:sz w:val="26"/>
          <w:szCs w:val="26"/>
        </w:rPr>
        <w:t xml:space="preserve"> (прочие услуги, мероприятия, праздничное оформление города, подготовка к Новому году, устройство купели, монтаж искусственных елей, светодиодных украшений, праздничный фейерверк, ледовый городок, монтаж баннеров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на 2020 год в рамках муниципальной  программы  «Формирование комфортной городской среды муниципального образования городского поселения «Печора» на 2018-2024 годы»,  подпрограммы  «Благоустройство дворовых и общественных территорий городского поселения «Печора», мероприятия «Реализация мероприятий по благоустройству территорий» КБК 920-0503-1211400000-244 в сумме </w:t>
      </w:r>
      <w:r>
        <w:rPr>
          <w:b/>
          <w:sz w:val="26"/>
          <w:szCs w:val="26"/>
        </w:rPr>
        <w:t>1 592,8 тыс.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20 год на сумму</w:t>
      </w:r>
      <w:r>
        <w:rPr>
          <w:b/>
          <w:sz w:val="26"/>
          <w:szCs w:val="26"/>
        </w:rPr>
        <w:t xml:space="preserve">  4 368,0 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(раздел 8000)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801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в рамках муниципальной программы «Развитие культуры и туризма МО МР «Печора» в том числе  МБУ ГО «Досуг» на мероприятие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«оказание муниципальных услуг (выполнение работ) учреждениями культурно-досугового типа» КБК 956-0801-0502100000-611 в сумме </w:t>
      </w:r>
      <w:r>
        <w:rPr>
          <w:b/>
          <w:sz w:val="26"/>
          <w:szCs w:val="26"/>
        </w:rPr>
        <w:t xml:space="preserve">2 230,8 тыс. руб. </w:t>
      </w:r>
      <w:r>
        <w:rPr>
          <w:sz w:val="26"/>
          <w:szCs w:val="26"/>
        </w:rPr>
        <w:t>(техобслуживание системы отопления, водоснабжения, пожарной сигнализации, заработная плата, начисления на оплату труда специалистов, налог на имущество, обслуживающий персонал, выведенный на аутсорсинг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перераспределить </w:t>
      </w:r>
      <w:r>
        <w:rPr>
          <w:sz w:val="26"/>
          <w:szCs w:val="26"/>
        </w:rPr>
        <w:t>ассигнования и лимиты бюджетных обязательств без изменения общей суммы объема финансирования в рамках муниципальной программы «Развитие культуры и туризма МО МР «Печора» в том числе  МБУ ГО «Досуг с мероприятия «Реализация народных проектов в сфере культуры, прошедших отбор в рамках проекта «Народный бюджет» КБК 956-0801-0501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460-612 на мероприятие «Укрепление материально-технической базы муниципальных учреждений» КБК 956-0801-0501200000-612 в сумме  62,9 тыс. руб.(31,5 тыс. руб. расходы по установке системы вентиляции, 31,4 тыс. руб. экспертиза ПСД на ремонт крыш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802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в рамках муниципальной программы «Развитие культуры и туризма МО МР «Печора» МАУ «Кинотеатр» на мероприят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оказание муниципальных услуг (выполнение работ) учреждениями культурно-досугового типа» КБК 956-0801-0502100000-621 в сумме </w:t>
      </w:r>
      <w:r>
        <w:rPr>
          <w:b/>
          <w:sz w:val="26"/>
          <w:szCs w:val="26"/>
        </w:rPr>
        <w:t xml:space="preserve">861,0 тыс. руб. </w:t>
      </w:r>
      <w:r>
        <w:rPr>
          <w:sz w:val="26"/>
          <w:szCs w:val="26"/>
        </w:rPr>
        <w:t>(техобслуживание системы видеонаблюдения и пожарной сигнализации, обслуживающий персонал, выведенный на аутсорсинг, обслуживание электроустановок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8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3 091,8 тыс. руб.</w:t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001 «Пенсионное обеспечение» на основании ходатайства администрации МР «Печора» от 22.10.2020 № 01-18-4749 предлагаем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</w:t>
      </w:r>
      <w:r>
        <w:rPr/>
        <w:t xml:space="preserve"> </w:t>
      </w:r>
      <w:r>
        <w:rPr>
          <w:sz w:val="26"/>
          <w:szCs w:val="26"/>
        </w:rPr>
        <w:t xml:space="preserve">доплаты к пенсиям, дополнительное пенсионное обеспечение, КБК 920-1001-9900063110-312 в сумме </w:t>
      </w:r>
      <w:r>
        <w:rPr>
          <w:b/>
          <w:sz w:val="26"/>
          <w:szCs w:val="26"/>
        </w:rPr>
        <w:t>39,2 тыс. руб</w:t>
      </w:r>
      <w:r>
        <w:rPr>
          <w:sz w:val="26"/>
          <w:szCs w:val="26"/>
        </w:rPr>
        <w:t>. (пенсии, пособия, выплачиваемые организациям сектора государственного управления, в связи с увеличением окладов муниципальных служащих на 3%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ассигнования и лимиты бюджетных обязательств без изменения общей суммы объема финансирования подраздела 1003 «Социальное обеспечение населения», мероприятия «Оказание социальной поддержки народным дружинникам» с КБК 920-1003-9900063140-323 на КБК 920-1003-9900063140-321 в сумме </w:t>
      </w:r>
      <w:r>
        <w:rPr>
          <w:b/>
          <w:sz w:val="26"/>
          <w:szCs w:val="26"/>
        </w:rPr>
        <w:t>211,1 тыс. руб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соответствии с Приказом Минфина России от 06.06.2019 № 85н</w:t>
      </w:r>
      <w:r>
        <w:rPr>
          <w:sz w:val="24"/>
          <w:szCs w:val="24"/>
        </w:rPr>
        <w:t xml:space="preserve">  «</w:t>
      </w:r>
      <w:r>
        <w:rPr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о по разделу 1000 предлагаем  увеличить  бюджетные ассигнования и лимиты бюджетных обязательств в 2020 году на  сумму</w:t>
      </w:r>
      <w:r>
        <w:rPr>
          <w:b/>
          <w:sz w:val="26"/>
          <w:szCs w:val="26"/>
        </w:rPr>
        <w:t xml:space="preserve"> 39,2 тыс. руб.</w:t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изическая культура и спорт (раздел 1100)</w:t>
      </w:r>
    </w:p>
    <w:p>
      <w:pPr>
        <w:pStyle w:val="Normal"/>
        <w:ind w:right="-14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101 «Физическая культура» на основании ходатайства администрации МР «Печора» от 03.08.2020 № 01-18-3270 предлагае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ассигнования и лимиты бюджетных обязательств на иные межбюджетные трансферты, предоставляемые на реализацию мероприятий по решению вопросов местного значения поселений, КБК 920-1101-9900091060-244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500,0 тыс. руб. </w:t>
      </w:r>
      <w:r>
        <w:rPr>
          <w:rFonts w:cs="Times New Roman" w:ascii="Times New Roman" w:hAnsi="Times New Roman"/>
          <w:sz w:val="26"/>
          <w:szCs w:val="26"/>
        </w:rPr>
        <w:t>(Приобретение и установка спортивной площадки (ул. Гагарина 47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1100 предлагаем  увеличить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500,0 тыс. руб.</w:t>
      </w:r>
    </w:p>
    <w:p>
      <w:pPr>
        <w:pStyle w:val="Normal"/>
        <w:ind w:firstLine="567"/>
        <w:jc w:val="center"/>
        <w:rPr>
          <w:b/>
          <w:b/>
          <w:color w:val="76923C"/>
          <w:sz w:val="26"/>
          <w:szCs w:val="26"/>
          <w:u w:val="single"/>
        </w:rPr>
      </w:pPr>
      <w:r>
        <w:rPr>
          <w:b/>
          <w:color w:val="76923C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20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8 899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320 944,8 тыс. руб.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ефицит бюджета МО ГП «Печора» остается без изменений</w:t>
      </w:r>
      <w:r>
        <w:rPr>
          <w:b/>
          <w:sz w:val="26"/>
          <w:szCs w:val="26"/>
        </w:rPr>
        <w:t>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0-06-19T10:25:00Z</cp:lastPrinted>
  <dcterms:modified xsi:type="dcterms:W3CDTF">2020-11-05T11:04:00Z</dcterms:modified>
  <cp:revision>733</cp:revision>
  <dc:subject/>
  <dc:title>ПОЯСНИТЕЛЬНАЯ ЗАПИСКА</dc:title>
</cp:coreProperties>
</file>