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Печор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декабря 2016 года № 4-3/1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31"/>
      <w:bookmarkStart w:id="1" w:name="Par1"/>
      <w:bookmarkStart w:id="2" w:name="Par31"/>
      <w:bookmarkStart w:id="3" w:name="Par1"/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подготовки и утверждения местных нормативов градостроительного проектирования </w:t>
        <w:br/>
        <w:t>муниципального образования городского поселения «Печор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1"/>
          <w:numId w:val="1"/>
        </w:numPr>
        <w:autoSpaceDE w:val="fals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порядке подготовки и утверждения местных нормативов градостроительного проектирования муниципального образования городского поселения «Печора» (далее – Положение) разработано в соответствии с Градостроительным кодексом Российской Федерации и определяет порядок подготовки и утверждения мест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проектирования на территории муниципального образования городского поселения «Печора»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1"/>
          <w:numId w:val="1"/>
        </w:numPr>
        <w:autoSpaceDE w:val="fals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естными нормативами градостроительного проектирования (далее – местные нормативы) понимаются муниципальные правовые акты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щие требования к планировочной организации и параметрам застройки муниципального образования городского поселения «Печора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8"/>
        <w:widowControl w:val="false"/>
        <w:numPr>
          <w:ilvl w:val="1"/>
          <w:numId w:val="1"/>
        </w:numPr>
        <w:autoSpaceDE w:val="fals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е нормативы градостроительного проектирования муниципального образования городского поселения «Печора» устанавливают совокупность расчетных показателей минимально допустимого уровня обеспеченности объектами местного значения, относящимися к областям, указанным в пункте 1 части 3 статьи 19 Градостроительного кодекса Российской Федерации, и иными объектами местного значения населения городского поселения и расчетных показателей максимально допустимого уровня территориальной доступности таких объектов для населения городского поселения.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Местные нормативы разрабатываются с учетом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циально-демографического состава и плотности населения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«Печора» </w:t>
      </w:r>
      <w:r>
        <w:rPr>
          <w:rFonts w:cs="Times New Roman" w:ascii="Times New Roman" w:hAnsi="Times New Roman"/>
          <w:iCs/>
          <w:sz w:val="28"/>
          <w:szCs w:val="28"/>
        </w:rPr>
        <w:t xml:space="preserve">планов и программ комплексного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городского поселения «Печора»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едложений органов местного самоуправления и заинтересованных лиц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Местные нормативы включают в себя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ную часть (расчетные показатели минимально допустимого уровня обеспеченности объектами населения городского поселения «Печор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счетные показатели максимально допустимого уровня территориальной доступности таких объектов для населения городского поселения «Печора»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авила и область применения расчетных показателей, содержащихся в основной части местных нормативов.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Местные нормативы обязательны для использования, применения и соблюдения на всей территории муниципального образования городского поселения «Печора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Контроль за соблюдением местных нормативов осуществляет отдел архитектуры и градостроительства администрации муниципального района «Печора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Цели и задачи подготовки местных нормативов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естные нормативы разрабатываются в целях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и управления градостроительной деятельностью городского поселения «Печора» средствами установления требований к объектам территориального планирования, градостроительного зонирования, планировки территории, архитектурно-строительного проектирования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основанного определения параметров развития территорий городского поселения «Печора» при подготовке Генерального плана с последующим уточнением, осуществляемым на этапах градостроительного зонирования и планировки территории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хранения и улучшения условий жизнедеятельности населения при реализации решений, содержащихся в документах территориального планирования, градостроительного зонирования, планировки территории, архитектурно-строительного проектирова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ами применения местных нормативов является создание условий для: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образования пространственной организации городского поселения «Печора», обеспечивающего современные стандарты организации территорий муниципального образования жилого, производственного, рекреационного назначения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ирования территорий городского поселения «Печора» под размещение объектов, обеспечивающих благоприятные условия жизнедеятельности человека (в том числе объектов социального и коммунально-бытового назначения, инженерной и транспортной инфраструктур, благоустройства территории)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ия доступности объектов социального и коммунально-бытового назначения для населения (включая инвалидов)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хранения индивидуальных особенностей городского поселения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хранения самобытности жилой среды в округе на основе традиционных ценностных предпочтений местного сообщества.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left="709"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рядок подготовки и утверждения местных нормативов</w:t>
      </w:r>
    </w:p>
    <w:p>
      <w:pPr>
        <w:pStyle w:val="Normal"/>
        <w:widowControl w:val="false"/>
        <w:autoSpaceDE w:val="false"/>
        <w:spacing w:lineRule="exact" w:line="360" w:before="0" w:after="0"/>
        <w:ind w:left="709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дготовка проектов местных нормативов осуществляется применительно к застроенным и незастроенным территориям, расположенным в границах муниципального образования городского поселения «Печора»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дготовка проектов местных нормативов осуществляется в соответствии с законодательством Российской Федерации о техническом регулировании, градостроительным, земельным, лесным, водным законодательством, законодательством об особо охраняемых природных территориях, об охране окружающей среды, об охране объектов культурного наследия (памятников истории и культуры) народов Российской Федерации, иным законодательством Российской Федерации, Республики Коми и муниципальными правовыми актами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едложения о подготовке местных нормативов градостроительного проектирования вносятся главе администрации МР «Печора» отделом архитектуры и градостроительства администрации МР «Печора», заинтересованными лицами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архитектуры и градостроительства администрации МР «Печор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дготовке предложений о подготовке местных нормативов учитывает обращения организаций и граждан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предложениях о подготовке местных нормативов указываются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 действующих местных в данной сфере обеспечения благоприятных условий жизнедеятельности человека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исание задач, требующих комплексного решения и результата, на достижение которого направлено принятие местных нормативов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расчетных показателях, которые предлагается включить в местные нормативы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полагаемая стоимость работ по подготовке местных нормативов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ешение о подготовке проектов местных нормативов принимаются главой администрации муниципального района «Печор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глава администрации) путем принятия постановл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постановлении администрации о подготовке проектов местных нормативов указывается наименование нормативов (норматива), определяется уполномоченный орган (или должностное лицо), ответственный за их подготовку, устанавливаются сроки подготовки, определяются иные вопросы организации работ по подготовке местных нормативов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7. Финансирование подготовки проектов местных нормативов осуществляется за счет средств бюджета муниципального образования городского поселения «Печора»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тдел архитектуры и градостроительства администрации МР «Печора», ответственный за подготовку проектов местных нормативов, в срок, не превышающий трех месяцев (согласно договору на проектирование), представляет главе администрации разработанный проект местных нормативов на рассмотрение.</w:t>
      </w:r>
      <w:bookmarkStart w:id="4" w:name="_GoBack"/>
      <w:bookmarkEnd w:id="4"/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Глава администрации в течение 30 календарных дней со дня представления ему проекта местных нормативов принимает решение о направлении указанного проекта на утверждение в Совет городского поселения «Печор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Совет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об отклонении проекта местных нормативов и направлении его на доработку с указанием даты его повторного представл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Проект местных нормативов размещается на официальном сайте администрации МР «Печора» в сети «Интернет»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echoraonline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 публикуется в Информационном вестнике Совета и администрации муниципального района «Печора» не менее чем за два месяца до его утвержд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Местные нормативы размещаются в федеральной государственной информационной системе территориального планирования в срок, не превышающий пяти рабочих дней со дня утверждения их Советом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Внесение изменений в местные нормати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случае, если после утверждения местных нормативов вступят в действие федеральные или региональные нормативы градостроительного проектирования, нормативные правовые акты, изменяющие требования к обеспечению безопасности жизни и здоровья людей, охране окружающей среды, надежности зданий и сооружений, и иные требования, влияющие на установление минимальных расчетных показателей обеспечения благоприятных условий жизнедеятельности человека, в местные нормативы вносятся соответствующие измен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несение изменений в местные нормативы осуществляется в порядке, предусмотренном настоящим Положением для подготовки и утверждения местных нормативов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D6D503408EB374BD1B6668C8578B36D583FD19931CEF6033E84AAFB3EF5F02EA2D48E12417140243F2FBvBZ6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4:52:00Z</dcterms:created>
  <dc:creator>Мартыненко Светлана Модестовна</dc:creator>
  <dc:description/>
  <cp:keywords/>
  <dc:language>en-US</dc:language>
  <cp:lastModifiedBy>Дячук</cp:lastModifiedBy>
  <cp:lastPrinted>2016-12-02T18:23:00Z</cp:lastPrinted>
  <dcterms:modified xsi:type="dcterms:W3CDTF">2016-12-02T14:23:00Z</dcterms:modified>
  <cp:revision>4</cp:revision>
  <dc:subject/>
  <dc:title/>
</cp:coreProperties>
</file>