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от 23 декабря 2016 года № 4-4/1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18 и 2019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18 и 2019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9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8 и 2019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>МО ГП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9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2"/>
              </w:rPr>
              <w:t>За счет источников финансирования дефицита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счет расходов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Ивановская ЕС</cp:lastModifiedBy>
  <cp:lastPrinted>2016-12-26T15:27:00Z</cp:lastPrinted>
  <dcterms:modified xsi:type="dcterms:W3CDTF">2016-12-26T12:27:00Z</dcterms:modified>
  <cp:revision>72</cp:revision>
  <dc:subject/>
  <dc:title>Программа государственных гарантий Российской Федерации в валюте Российской Федерации на 2008 год</dc:title>
</cp:coreProperties>
</file>