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16"/>
              <w:ind w:left="1387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№ 7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6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23 декабря 2016 года № 4-4/18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 автомобильным дорогам местного значения        транспортными средствами, осуществляющими перевозки  тяжеловесных и (или) крупногабаритных грузов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2 18 60010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 19 60010 13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065 13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2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реализации имущества, находящегося в                                  оперативном управлении учреждений, находящихся в  ведении органов управления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0051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7 0503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1 0503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 и созданных ими учреждений (за исключением имущества 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Ивановская ЕС</cp:lastModifiedBy>
  <cp:lastPrinted>2016-12-26T15:25:00Z</cp:lastPrinted>
  <dcterms:modified xsi:type="dcterms:W3CDTF">2016-12-26T12:26:00Z</dcterms:modified>
  <cp:revision>155</cp:revision>
  <dc:subject/>
  <dc:title>Перечень администраторов доходов, зачисляемых в федеральный бюджет</dc:title>
</cp:coreProperties>
</file>