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/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ородского поселения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12 мая 2017 года № 4-6/26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 решению Совета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3 декабря 2016 года № 4-4/18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065 13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2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                                 оперативном управлении учреждений, находящихся в  вед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0051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17-05-16T17:27:00Z</cp:lastPrinted>
  <dcterms:modified xsi:type="dcterms:W3CDTF">2017-05-16T14:28:00Z</dcterms:modified>
  <cp:revision>160</cp:revision>
  <dc:subject/>
  <dc:title>Перечень администраторов доходов, зачисляемых в федеральный бюджет</dc:title>
</cp:coreProperties>
</file>