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16"/>
              <w:ind w:left="1387" w:hanging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решению Совета</w:t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городского поселения «Печора»</w:t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04 октября 2017 года № 4-8/34 </w:t>
            </w:r>
          </w:p>
          <w:p>
            <w:pPr>
              <w:pStyle w:val="Normal"/>
              <w:spacing w:lineRule="auto" w:line="216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ложение 7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 решению Совета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городского поселения «Печора»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23 декабря 2016 года № 4-4/18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 автомобильным дорогам местного значения        транспортными средствами, осуществляющими перевозки  тяжеловесных и (или) крупногабаритных грузов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30024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4"/>
                <w:szCs w:val="24"/>
              </w:rPr>
              <w:t>2 18 60010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jc w:val="center"/>
              <w:rPr/>
            </w:pPr>
            <w:r>
              <w:rPr>
                <w:bCs/>
                <w:sz w:val="24"/>
                <w:szCs w:val="24"/>
              </w:rPr>
              <w:t>2 19 60010 13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065 13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2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реализации имущества, находящегося в                                  оперативном управлении учреждений, находящихся в  ведении органов управления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 02 20051 13 0000 1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9999 13 0000 151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05010 13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1 0503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7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 и созданных ими учреждений (за исключением имущества 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3:00Z</dcterms:created>
  <dc:creator>Пользователь</dc:creator>
  <dc:description/>
  <cp:keywords/>
  <dc:language>en-US</dc:language>
  <cp:lastModifiedBy>Дячук</cp:lastModifiedBy>
  <cp:lastPrinted>2017-10-05T17:13:00Z</cp:lastPrinted>
  <dcterms:modified xsi:type="dcterms:W3CDTF">2017-10-05T14:13:00Z</dcterms:modified>
  <cp:revision>166</cp:revision>
  <dc:subject/>
  <dc:title>Перечень администраторов доходов, зачисляемых в федеральный бюджет</dc:title>
</cp:coreProperties>
</file>