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31    января 202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 </w:t>
            </w:r>
            <w:r>
              <w:rPr>
                <w:bCs/>
                <w:szCs w:val="26"/>
              </w:rPr>
              <w:t>50 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 утверждении Инструкции по делопроизводству в администрации муниципального района «Печора»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В целях повышения качества подготовки и оформления документов, установления общих требований к документированию управленческой деятельности и организации работы, а так же контроля исполнения документов в администрации МР «Печора»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>
          <w:szCs w:val="26"/>
        </w:rPr>
      </w:pPr>
      <w:r>
        <w:rPr>
          <w:szCs w:val="26"/>
        </w:rPr>
        <w:t>1. Утвердить Инструкцию по делопроизводству в администрации муниципального района «Печора» (приложение).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>
          <w:szCs w:val="26"/>
        </w:rPr>
      </w:pPr>
      <w:r>
        <w:rPr>
          <w:szCs w:val="26"/>
        </w:rPr>
        <w:t xml:space="preserve">2. Начальнику сектора документационного обеспечения и контроля отдела информационно-аналитической работы и контроля администрации (Макейчикова Т.С.): 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>
          <w:szCs w:val="26"/>
        </w:rPr>
      </w:pPr>
      <w:r>
        <w:rPr>
          <w:szCs w:val="26"/>
        </w:rPr>
        <w:t>2.1 ознакомить с Инструкцией руководителей отраслевых органов администрации,   структурных подразделений администрации под роспись;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  <w:t>2.2 обеспечить наличие Инструкции в отраслевых органах администрации, структурных подразделениях администрации.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/>
      </w:pPr>
      <w:r>
        <w:rPr>
          <w:szCs w:val="26"/>
        </w:rPr>
        <w:t>3. Руководителям  отраслевых органов администрации, структурных подразделений администрации: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/>
      </w:pPr>
      <w:r>
        <w:rPr>
          <w:szCs w:val="26"/>
        </w:rPr>
        <w:t>3.1 организовать изучение Инструкции специалистами под роспись;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>
          <w:szCs w:val="26"/>
        </w:rPr>
      </w:pPr>
      <w:r>
        <w:rPr>
          <w:szCs w:val="26"/>
        </w:rPr>
        <w:t>3.2  обеспечить соблюдение требований Инструкции.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/>
      </w:pPr>
      <w:r>
        <w:rPr>
          <w:szCs w:val="26"/>
        </w:rPr>
        <w:t>4. Отменить распоряжение  администрации муниципального района «Печора» от 29.06.2018 № 834-р «Об утверждении инструкции по делопроизводству в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/>
      </w:pPr>
      <w:r>
        <w:rPr>
          <w:szCs w:val="26"/>
        </w:rPr>
        <w:t>5. Отменить  распоряжение  администрации муниципального района «Печора» от 05.02.2019 № 100-р «О внесении изменений в распоряжение администрации от 29.06.2018 г. № 834-р «Об  утверждении инструкции по делопроизводству в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>
          <w:szCs w:val="26"/>
        </w:rPr>
      </w:pPr>
      <w:r>
        <w:rPr>
          <w:szCs w:val="26"/>
        </w:rPr>
        <w:t>6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-3828" w:leader="none"/>
        </w:tabs>
        <w:ind w:firstLine="70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>руководитель администрации                                                                       В.А. Серов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7:00Z</dcterms:created>
  <dc:creator>Customer</dc:creator>
  <dc:description/>
  <cp:keywords/>
  <dc:language>en-US</dc:language>
  <cp:lastModifiedBy>Макейчикова ТС</cp:lastModifiedBy>
  <cp:lastPrinted>2022-01-31T12:05:00Z</cp:lastPrinted>
  <dcterms:modified xsi:type="dcterms:W3CDTF">2022-01-31T09:05:00Z</dcterms:modified>
  <cp:revision>56</cp:revision>
  <dc:subject/>
  <dc:title/>
</cp:coreProperties>
</file>