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sz w:val="26"/>
          <w:szCs w:val="26"/>
        </w:rPr>
        <w:t xml:space="preserve">к распоряжению администрации 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от «____» мая 2016 года № _____</w:t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1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цениваемых показателе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7080"/>
        <w:gridCol w:w="1440"/>
      </w:tblGrid>
      <w:tr>
        <w:trPr>
          <w:trHeight w:val="4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ечной транспорт: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 собственных  судов,  позволяющих  обеспечиват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заявляемых объемов перевозок на 100%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ое  состояние  речного  транспорта  (оцен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ся по каждому  судну  отдельно  и  определяетс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по общему количеству судов):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ок эксплуатации: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         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до 5 лет 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лет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лет и более            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58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1"/>
        <w:widowControl/>
        <w:ind w:left="-284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_____________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suppressAutoHyphens w:val="tru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42:00Z</dcterms:created>
  <dc:creator>User</dc:creator>
  <dc:description/>
  <cp:keywords/>
  <dc:language>en-US</dc:language>
  <cp:lastModifiedBy>Кузьмичева</cp:lastModifiedBy>
  <cp:lastPrinted>2016-05-13T15:29:00Z</cp:lastPrinted>
  <dcterms:modified xsi:type="dcterms:W3CDTF">2016-05-13T12:30:00Z</dcterms:modified>
  <cp:revision>16</cp:revision>
  <dc:subject/>
  <dc:title>Приложение № 4</dc:title>
</cp:coreProperties>
</file>