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28  июля  2023 г. № 519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sz w:val="26"/>
          <w:szCs w:val="26"/>
        </w:rPr>
        <w:t xml:space="preserve">План </w:t>
        <w:br/>
        <w:t xml:space="preserve">мероприятий, посвященных празднованию Дня Республики Коми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а территории МР «Печора»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/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/>
                <w:szCs w:val="26"/>
              </w:rPr>
              <w:t>исполнител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ганизацион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right="-1" w:hanging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оздравление главы муниципального района «Печора – руководителя администрации в СМИ и на официальном сайте МР «Печ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>с 17.08 – 22.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Cs w:val="26"/>
              </w:rPr>
            </w:pPr>
            <w:r>
              <w:rPr>
                <w:szCs w:val="26"/>
              </w:rPr>
              <w:t>Опубликование в СМИ и на официальном сайте МР «Печора» объявление о проведении мероприятий, посвященных Дню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22.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свещение в СМИ мероприятий, посвященных Дню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у мероприят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Адресное поздравление Главы РК, депутатов Госсовета РК, членов Совета Федерации от РК, членов Правительства РК, глав городов и районо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22.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дел по вопросам социальной политики, здравоохранения и взаимодействия с общественными объединениям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</w:rPr>
              <w:t>Общегородск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Муниципальный конкурс творческих работ учащихся «Моя 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08.2023г.- 18.09.2023г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щеобразовательны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7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Концертная программа «11 чудес земли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.08 в 11:00 парк им. В. Дубини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Флешмоб «Республика Коми – большая 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2:30 парк им. В. Дубини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Фестиваль «Войвыв вотöс» (Северные ягоды) (концертная программа, работа тематических площад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20.08 в 14.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пл. Юбилейна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szCs w:val="26"/>
              </w:rPr>
            </w:pPr>
            <w:r>
              <w:rPr>
                <w:rFonts w:eastAsia="Calibri"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szCs w:val="26"/>
              </w:rPr>
              <w:t>Всемирный фестиваль «Уличное кино» (бесплатный показ фильмов под открытым неб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.08 в 19.00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территория у МАУ «Кинотеат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</w:rPr>
              <w:t>Флешмоб воспитанников ДДО, посвященный Дню Республики Коми «С днём рождения Республика»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.08.2023г. Дошкольные образовательные орган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ыставка изобразительного творчества «Республика, в которой мы живё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.08. – 26.08.2023г.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МАУ ДО «ДДТ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color w:val="000000"/>
                <w:szCs w:val="26"/>
              </w:rPr>
              <w:t>Квест «Юк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color w:val="000000"/>
                <w:szCs w:val="26"/>
              </w:rPr>
              <w:t>22.08 в 12.00</w:t>
              <w:br/>
              <w:t>МАУ «ЭП «Бызова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каз документальных фильмов в рамках фестиваля «Республика Коми в кадрах кинохро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2.08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 течение дня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фойе МАУ «Кинотеат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Ежегодный детский велофестиваль «Августин - 2022», посвященный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22 августа</w:t>
              <w:br/>
              <w:t>время уточня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  <w:lang w:eastAsia="ar-SA"/>
              </w:rPr>
              <w:t>Первенство МР «Печора» по пулевой стрельбе, посвященное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ремя и дата уточня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Культурно массовые -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Викторина «Широка эта Коми зем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по заявкам,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Центральная библиоте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Книжная выставка-просмотр «Живи 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01.08-30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Книжная выставка «Моя Родина –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01.08-31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Центральн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6"/>
              </w:rPr>
            </w:pPr>
            <w:r>
              <w:rPr>
                <w:szCs w:val="26"/>
              </w:rPr>
              <w:t xml:space="preserve">Фотоэкспозиция </w:t>
            </w:r>
            <w:r>
              <w:rPr>
                <w:rStyle w:val="StrongEmphasis"/>
                <w:b w:val="false"/>
                <w:szCs w:val="26"/>
                <w:shd w:fill="FFFFFF" w:val="clear"/>
              </w:rPr>
              <w:t>«Твой дом, твоя малая Родина – 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1.08-30.09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МАУ «Кинотеатр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Викторина «Чудесный Коми край»</w:t>
            </w:r>
          </w:p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03.08 в 14.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етск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Книжная выставка «Земля моя на севере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</w:rPr>
              <w:t>07.08-03.09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Книжная выставка-путешествие «Моя 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5.08-10.09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етск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Фото-квест «Город в кад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19.08 в 16.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улицы гор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нижная выставка «Здесь Родины моей начал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0.08-15.09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етск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Культурно – массовые мероприятия в посел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урнир по футболу на призы руководителя администрации ГП «Кожва» в честь Дня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8-20.08 футбольное поле в пгт. Изья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я ГП «Кожва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курс на лучшую фотографию «Природа Коми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08-20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Озерны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азвлекательная программа «Титш-тотш» («Считалоч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узыкально-развлекательная программа «Люблю тебя, мой Коми кра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08 в 18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ДК 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гровая программа «Вот она какая, сторона род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08 в 19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ДК 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цертная программа, посвященная 280-летию д. Даниловка «Ты в сердце моем, деревенька род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8 в 13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Д д. Даниловк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родное гулянье «Мой дом –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1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ДК п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портивная программа «Вас приглашает Спортланд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1.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лощадка перед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церт «Мой край, 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3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церт «Все это Коми - родная зем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п. Зеленоборс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ематическая программа «Пусть всегда будет солнц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едровый Шо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зентация «Необыкновенны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 в 15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Озер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вест «Родные ме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п. Набережны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портивно-игровая программа «Мама, папа, я - спортивная 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1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кция «Сад памяти» (высадка саженце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(организатор - 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кция «Триколор страны род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организатор - ДК п. Чикшино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лопробег «По просторам моей Республ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Зеленоборс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организатор - ДД п. Зеленоборск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вест «Коми край – северный 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ДК с. Соколо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церт «Край родной, навек любим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п. Тал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азвлекательная программа «Царство мыльных пузыр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ДК 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лешмоб «В ритме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ДК п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икторина «Что мы знаем о Республике Ком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д. Данилов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ыставка детских работ «С Днем рождения, Республик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Путеец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знавательная программа «Цвети, Республика моя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4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расный Я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ематическая беседа «Мой любимы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6.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Чикши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знавательная программа «Люби и зна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7.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д. Бызов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03985</wp:posOffset>
                </wp:positionH>
                <wp:positionV relativeFrom="paragraph">
                  <wp:posOffset>635</wp:posOffset>
                </wp:positionV>
                <wp:extent cx="3010535" cy="19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5.45pt;mso-wrap-distance-left:0pt;mso-wrap-distance-right:9pt;mso-wrap-distance-top:0pt;mso-wrap-distance-bottom:0pt;margin-top:0.05pt;mso-position-vertical-relative:text;margin-left:110.55pt;mso-position-horizontal-relative:text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20:00Z</dcterms:created>
  <dc:creator>Customer</dc:creator>
  <dc:description/>
  <cp:keywords/>
  <dc:language>en-US</dc:language>
  <cp:lastModifiedBy>Пользователь</cp:lastModifiedBy>
  <cp:lastPrinted>2023-07-28T11:27:00Z</cp:lastPrinted>
  <dcterms:modified xsi:type="dcterms:W3CDTF">2023-07-28T08:27:00Z</dcterms:modified>
  <cp:revision>20</cp:revision>
  <dc:subject/>
  <dc:title/>
</cp:coreProperties>
</file>