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к распоряжению администрации 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от «26» апреля 2018 года № 523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цениваемых показателе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7080"/>
        <w:gridCol w:w="1440"/>
      </w:tblGrid>
      <w:tr>
        <w:trPr>
          <w:trHeight w:val="4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ечной транспорт: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личие  собственных  судов,  позволяющих  обеспечиват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являемых объемов перевозок на 100%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судов, находящихся в аренде, позволяющих обеспечивать выполнение заявляемых объемов перевозок на 100%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ое  состояние  речного  транспорта  (оцен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ся по каждому  судну  отдельно  и  определяетс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по общему количеству судов):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ок эксплуатации: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 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 до 5 лет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5 до 10 лет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лет и более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1"/>
        <w:widowControl/>
        <w:ind w:left="-284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_____________________________________________</w:t>
      </w:r>
    </w:p>
    <w:p>
      <w:pPr>
        <w:pStyle w:val="Subtitle"/>
        <w:rPr/>
      </w:pPr>
      <w:r>
        <w:rPr/>
      </w:r>
    </w:p>
    <w:p>
      <w:pPr>
        <w:pStyle w:val="Subtitle"/>
        <w:suppressAutoHyphens w:val="true"/>
        <w:spacing w:before="0" w:after="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User</dc:creator>
  <dc:description/>
  <cp:keywords/>
  <dc:language>en-US</dc:language>
  <cp:lastModifiedBy>Калинина А.С.</cp:lastModifiedBy>
  <cp:lastPrinted>2016-05-13T15:29:00Z</cp:lastPrinted>
  <dcterms:modified xsi:type="dcterms:W3CDTF">2018-04-27T11:05:00Z</dcterms:modified>
  <cp:revision>22</cp:revision>
  <dc:subject/>
  <dc:title>Приложение № 4</dc:title>
</cp:coreProperties>
</file>