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«26» января </w:t>
            </w:r>
            <w:r>
              <w:rPr>
                <w:szCs w:val="24"/>
                <w:u w:val="single"/>
              </w:rPr>
              <w:t>2017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58-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55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</w:tblGrid>
      <w:tr>
        <w:trPr/>
        <w:tc>
          <w:tcPr>
            <w:tcW w:w="5599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О сборе и вывозе твердых бытовых отходов и мусора с контейнерных площадок, прилегающих к многоквартирным домам, в которых в установленном порядке не выбран способ управления (отсутствует управляющая организация)</w:t>
            </w:r>
          </w:p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  <w:t xml:space="preserve">В соответствии с пунктом 14 части 1 статьи 15 Федерального закона «Об общих принципах организации местного самоуправления в Российской Федерации», Федеральным законом «Об охране окружающей среды», Федеральным законом «Об отходах производства и потребления», в целях сохранения благоприятной окружающей среды, соблюдения прав и законных интересов потребителей коммунальных услуг, проживающих в многоквартирных домах, в которых в установленном порядке не выбран способ управления (отсутствует управляющая организация), в связи с отсутствием на территории Республики Коми регионального оператора по обращению с твердыми коммунальными отходами </w:t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6"/>
        </w:rPr>
        <w:t>Рекомендовать организациям, имеющим лицензию на осуществление деятельности по сбору, транспортированию и размещению отходов I-IV классов опасности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Cs w:val="26"/>
        </w:rPr>
        <w:t>Организовать сбор и вывоз твердых бытовых отходов и мусора с территории контейнерных площадок, прилегающих к многоквартирным домам, в которых в установленном порядке не выбран способ управления (отсутствует управляющая организация), согласно приложению к настоящему распоряжению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Cs w:val="26"/>
        </w:rPr>
      </w:pPr>
      <w:r>
        <w:rPr>
          <w:szCs w:val="26"/>
        </w:rPr>
        <w:t>Заключить с потребителями коммунальных услуг, проживающих в многоквартирных домах, указанных в приложении к настоящему распоряжению, соответствующие договоры на сбор и вывоз твердых бытовых отходов и мусора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Cs w:val="26"/>
        </w:rPr>
      </w:pPr>
      <w:r>
        <w:rPr>
          <w:szCs w:val="26"/>
        </w:rPr>
        <w:t xml:space="preserve">В течение пяти календарных дней уведомить администрацию муниципального района «Печора» об осуществлении сбора и вывоза твердых бытовых отходов и мусора с территории контейнерных площадок, указанных в приложении к настоящему распоряжению, а также о заключении договоров с потребителями коммунальных ресурсов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6"/>
        </w:rPr>
      </w:pPr>
      <w:r>
        <w:rPr>
          <w:szCs w:val="26"/>
        </w:rPr>
        <w:t>Настоящее распоряжение подлежит опубликованию в средствах массовой информации и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Глава администрации                                                                                 А. М. Соснор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69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8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7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16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Меньшикова НМ</cp:lastModifiedBy>
  <cp:lastPrinted>2017-01-26T14:24:00Z</cp:lastPrinted>
  <dcterms:modified xsi:type="dcterms:W3CDTF">2017-01-26T12:46:00Z</dcterms:modified>
  <cp:revision>737</cp:revision>
  <dc:subject/>
  <dc:title/>
</cp:coreProperties>
</file>