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29 »  июля  2020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591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1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1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, от 29 июля 2020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Утвердить перечень народных проектов, планируемых к реализации в 2021 году на территории МО МР «Печора»,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. И. Грибан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Ткачук АА</cp:lastModifiedBy>
  <cp:lastPrinted>2020-07-31T17:05:00Z</cp:lastPrinted>
  <dcterms:modified xsi:type="dcterms:W3CDTF">2020-07-31T14:05:00Z</dcterms:modified>
  <cp:revision>35</cp:revision>
  <dc:subject/>
  <dc:title> </dc:title>
</cp:coreProperties>
</file>