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ложение  к решению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вета городского поселения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 «26»  ноября 2021 г. № 5-2/21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0" w:name="P31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пределения платы за использование земельных участков, находящихся в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собственности городского поселения «Печора», для возведения гражданами гаражей, являющихся некапитальными сооружениям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стоящий Порядок определяет механизм определения платы за использование земельных участков, находящихся в муниципальной собственности городского поселения «Печора», для возведения гражданами гаражей, являющихся некапитальными сооружения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мер платы за использование земельных участков, находящихся в муниципальной собственности городского поселения «Печора», для возведения гражданами гаражей, являющихся некапитальными сооружениями, определяется уполномоченным органом местного самоуправления муниципального образования городского поселения «Печора» на распоряжение земельными участками (далее - уполномоченный орган), на основании кадастровой стоимости земельных участк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мер платы за использование земельных участков, находящихся в муниципальной собственности городского поселения «Печора», для возведения гражданами гаражей, являющихся некапитальными сооружениями, определяется уполномоченным органом в расчете на год по следующей формул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P =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С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 / S1 x S2 x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 x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И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 - размер платы (руб.)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С - кадастровая стоимость земельного участка (руб.)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S1 - площадь земельного участка (кв.м.)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S2 - площадь части земельного участка, используемого для возведения гаража, являющегося некапитальным сооружением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- коэффициент, отражающий расположение земельного участка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И - коэффициент инфляц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, если срок использования земельного участка составляет менее года, плата за его использование определяется пропорционально времени использов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Коэффициент, отражающий расположение земельного участка (К), определен на основании Постановления Правительства Республики Коми от 08.10.2021 № 490 «О некоторых вопросах, связанных с реализацией статьи 39.36-1 Земельного  кодекса Российской Федерации» и равен 0,005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оэффициент инфляции (КИ) определяется как произведение (П) ежегодных коэффициентов инфляции начиная со второго года применения утвержденных результатов определения кадастровой стоимости земельного участка по формул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171575" cy="476250"/>
            <wp:effectExtent l="0" t="0" r="0" b="0"/>
            <wp:docPr id="1" name="base_23648_195457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48_195457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И - уровень инфляции, установленный в федеральном законе о федеральном бюджете на очередной финансовый год и плановый период по состоянию на 01 января соответствующего финансового го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эффициент инфляции (КИ) устанавливается в размере 1 в случае использования земельных участков, находящихся в муниципальной собственности городского поселения «Печора», для возведения гражданами гаражей, являющихся некапитальными сооружениями, в первый год применения утвержденных результатов определения кадастровой стоимости земельного участ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1-11-10T12:28:00Z</cp:lastPrinted>
  <dcterms:modified xsi:type="dcterms:W3CDTF">2021-12-03T08:49:00Z</dcterms:modified>
  <cp:revision>68</cp:revision>
  <dc:subject/>
  <dc:title/>
</cp:coreProperties>
</file>