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ru-RU"/>
        </w:rPr>
        <w:t xml:space="preserve">к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5-3/25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24 декабр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1 год и плановый период 2022 и 2023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21 год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ГП «Печора» за 11 месяцев 2021 года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на сумму 3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доходы физических лиц с доходов, полученных физическими лицами в соответствии со статьей 228 Налогового кодекса Российской Федерации, на сумму 30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увеличить 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на сумму 25,0 тыс. руб.; 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имущество физических лиц, взимаемый по ставкам, применяемым к объектам налогообложения, расположенным в границах городских поселений, на сумму 400,0 тыс. руб. (в 2021 году проведены зачеты переплаты по налогу на имущество физических лиц на другие налоги, снижение начислений налога к уплате)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земельный налог с организаций, обладающих земельным участком, расположенным в границах городских поселений, на сумму 400,0 тыс. руб. (предоставление отсрочки за 2020 год, снижение начислений налога к уплате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сумму 2,0 тыс. руб.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доходы от продажи земельных участков, государственная собственность на которые не разграничена и которые расположены в границах городских поселений, на сумму 105,0 тыс. руб. (уменьшение количества обращений за правом выкупа земельных участков)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плату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, на сумму 5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Правительства Республики Коми № 568 от 29.11.2021 предлагаем уменьшить субсидии бюджетам городских поселений на разработку генеральных планов, правил землепользования и застройки и документации по планировке территорий муниципальных образований на сумму 5 736,8 тыс. руб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8"/>
        <w:tabs>
          <w:tab w:val="clear" w:pos="709"/>
          <w:tab w:val="left" w:pos="284" w:leader="none"/>
          <w:tab w:val="right" w:pos="9781" w:leader="none"/>
        </w:tabs>
        <w:spacing w:before="0" w:after="0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ab/>
      </w:r>
      <w:r>
        <w:rPr>
          <w:i w:val="false"/>
          <w:sz w:val="26"/>
          <w:szCs w:val="26"/>
        </w:rPr>
        <w:t>В целом доходы бюджета МО ГП «</w:t>
      </w:r>
      <w:r>
        <w:rPr>
          <w:i w:val="false"/>
          <w:sz w:val="26"/>
          <w:szCs w:val="26"/>
          <w:lang w:val="ru-RU"/>
        </w:rPr>
        <w:t>Печора</w:t>
      </w:r>
      <w:r>
        <w:rPr>
          <w:i w:val="false"/>
          <w:sz w:val="26"/>
          <w:szCs w:val="26"/>
        </w:rPr>
        <w:t>» на 202</w:t>
      </w:r>
      <w:r>
        <w:rPr>
          <w:i w:val="false"/>
          <w:sz w:val="26"/>
          <w:szCs w:val="26"/>
          <w:lang w:val="ru-RU"/>
        </w:rPr>
        <w:t>1</w:t>
      </w:r>
      <w:r>
        <w:rPr>
          <w:i w:val="false"/>
          <w:sz w:val="26"/>
          <w:szCs w:val="26"/>
        </w:rPr>
        <w:t xml:space="preserve"> год </w:t>
      </w:r>
      <w:r>
        <w:rPr>
          <w:i w:val="false"/>
          <w:sz w:val="26"/>
          <w:szCs w:val="26"/>
          <w:lang w:val="ru-RU"/>
        </w:rPr>
        <w:t>уменьшаются</w:t>
      </w:r>
      <w:r>
        <w:rPr>
          <w:i w:val="false"/>
          <w:sz w:val="26"/>
          <w:szCs w:val="26"/>
        </w:rPr>
        <w:t xml:space="preserve"> на сумму </w:t>
      </w:r>
      <w:r>
        <w:rPr>
          <w:i w:val="false"/>
          <w:sz w:val="26"/>
          <w:szCs w:val="26"/>
          <w:lang w:val="ru-RU"/>
        </w:rPr>
        <w:t>6 636,8</w:t>
      </w:r>
      <w:r>
        <w:rPr>
          <w:i w:val="false"/>
          <w:sz w:val="26"/>
          <w:szCs w:val="26"/>
        </w:rPr>
        <w:t xml:space="preserve"> тыс. руб. и составят </w:t>
      </w:r>
      <w:r>
        <w:rPr>
          <w:i w:val="false"/>
          <w:sz w:val="26"/>
          <w:szCs w:val="26"/>
          <w:lang w:val="ru-RU"/>
        </w:rPr>
        <w:t>237 740,2</w:t>
      </w:r>
      <w:r>
        <w:rPr>
          <w:i w:val="false"/>
          <w:sz w:val="26"/>
          <w:szCs w:val="26"/>
        </w:rPr>
        <w:t xml:space="preserve"> тыс. руб.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Ваше рассмотрение выносятся изменения и дополнения в расходную часть бюджета МО ГП «Печора»  по следующим разделам н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51"/>
      </w:tblGrid>
      <w:tr>
        <w:trPr>
          <w:tblHeader w:val="true"/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6"/>
                <w:szCs w:val="26"/>
              </w:rPr>
              <w:t>Наименование раздела бюджетной классифик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6 636,8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317"/>
              <w:jc w:val="both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pacing w:val="2"/>
                <w:sz w:val="26"/>
                <w:szCs w:val="26"/>
              </w:rPr>
              <w:t>Общегосударственные вопросы (раздел 0100)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142" w:firstLine="317"/>
              <w:jc w:val="both"/>
              <w:outlineLvl w:val="0"/>
              <w:rPr/>
            </w:pPr>
            <w:r>
              <w:rPr>
                <w:spacing w:val="2"/>
                <w:sz w:val="26"/>
                <w:szCs w:val="26"/>
              </w:rPr>
              <w:t>с руководства и управления в сфере установленных функций представительных органов муниципального образования – (–) 100,0 тыс. руб.</w:t>
            </w:r>
            <w:r>
              <w:rPr>
                <w:sz w:val="26"/>
                <w:szCs w:val="26"/>
              </w:rPr>
              <w:t>, 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3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(–) 50,0 тыс. руб. (с оказания услуг по размещению НПА и публикаций в периодическом печатном издании)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3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50,0 тыс. руб. (с приобретения печатной продукции)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317"/>
              <w:jc w:val="both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pacing w:val="2"/>
                <w:sz w:val="26"/>
                <w:szCs w:val="26"/>
              </w:rPr>
              <w:t>Национальная экономика (раздел 0400):</w:t>
            </w:r>
          </w:p>
          <w:p>
            <w:pPr>
              <w:pStyle w:val="Normal"/>
              <w:numPr>
                <w:ilvl w:val="0"/>
                <w:numId w:val="4"/>
              </w:numPr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работки генеральных планов, правил землепользования и застройки и документации по планировке территорий муниципальных образований – (–) 6 038,7 тыс. руб., в том числе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3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5 736,8 тыс. руб. (за счет средств республиканского бюджета  Республики Коми);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(–) 301,9 тыс. руб. (уточнение суммы софинансирования за счет средств бюджета МО ГП «Печора»);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142" w:firstLine="317"/>
              <w:jc w:val="both"/>
              <w:outlineLvl w:val="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 проведения кадастровых работ в отношении земельных участков находящихся в муниципальной собственности – (–) 100,0 тыс. руб.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142" w:firstLine="317"/>
              <w:jc w:val="both"/>
              <w:outlineLvl w:val="0"/>
              <w:rPr/>
            </w:pPr>
            <w:r>
              <w:rPr>
                <w:spacing w:val="2"/>
                <w:sz w:val="26"/>
                <w:szCs w:val="26"/>
              </w:rPr>
              <w:t>снятие с кадастрового учета объектов недвижимости – (–) 25,0 тыс. руб.;</w:t>
            </w:r>
          </w:p>
          <w:p>
            <w:pPr>
              <w:pStyle w:val="Normal"/>
              <w:numPr>
                <w:ilvl w:val="0"/>
                <w:numId w:val="4"/>
              </w:numPr>
              <w:ind w:left="142" w:firstLine="317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  разработки проекта планировки и проекта межевания             – (–) 500,0 тыс. руб.</w:t>
            </w:r>
          </w:p>
          <w:p>
            <w:pPr>
              <w:pStyle w:val="Normal"/>
              <w:ind w:left="459" w:hanging="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663,7</w:t>
            </w:r>
          </w:p>
        </w:tc>
      </w:tr>
      <w:tr>
        <w:trPr>
          <w:trHeight w:val="28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firstLine="317"/>
              <w:jc w:val="both"/>
              <w:outlineLvl w:val="0"/>
              <w:rPr/>
            </w:pPr>
            <w:r>
              <w:rPr>
                <w:b/>
                <w:spacing w:val="2"/>
                <w:sz w:val="26"/>
                <w:szCs w:val="26"/>
                <w:lang w:val="en-US"/>
              </w:rPr>
              <w:t>Жилищно-коммунальное хозяйство (раздел 0500)</w:t>
            </w:r>
            <w:r>
              <w:rPr>
                <w:b/>
                <w:spacing w:val="2"/>
                <w:sz w:val="26"/>
                <w:szCs w:val="26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142" w:firstLine="317"/>
              <w:jc w:val="both"/>
              <w:outlineLvl w:val="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 обеспечения содержания, ремонта и капитального ремонта  улично-дорожной сети  в границах  поселений – (–) 500,0 тыс. руб.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142" w:firstLine="317"/>
              <w:jc w:val="both"/>
              <w:outlineLvl w:val="0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 организации и содержания мест захоронения – (–) 88,7 тыс. руб.;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очих мероприятий по благоустройству поселений – (–) 411,1 тыс. руб., в том числе: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92,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.  (на прочие услуги, мероприятия, праздничное  оформления города, подготовка к новому году и пр.);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133,0 тыс. руб. (уборка несанкционированных свалок);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95,0 тыс. руб. (ремонт памятника им. В. Русанову);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(–) 41,1 тыс. руб. (приобретение оборудования для обустройства мест массового отдыха (урны, вазоны));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–) 50,0 тыс. руб. (с транспортной обработки и перевозки грузов).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корректного отображения единицы измерения в тысячах рублей предлагаем откорректировать сумму ассигнований и лимитов бюджетных обязательств 0,1 тыс. руб. с КБК 920-0503-121F255550-244 на 920-0503-1211400000-24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9,8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3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Культура (раздел 0800):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317"/>
              <w:jc w:val="both"/>
              <w:rPr/>
            </w:pPr>
            <w:r>
              <w:rPr>
                <w:sz w:val="26"/>
                <w:szCs w:val="26"/>
              </w:rPr>
              <w:t>на оказание муниципальных услуг (выполнение работ) музеями – (+) 556,7 тыс. руб. (МБУ «ПИКМ» – заработная плата и начисления на оплату труда);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муниципальных услуг (выполнение работ) учреждениями культурно-досугового типа – (+) 570,0 тыс. руб. (МАУ Кинотеатр им. Горького - заработная плата и начисления на оплату труда).</w:t>
            </w:r>
          </w:p>
          <w:p>
            <w:pPr>
              <w:pStyle w:val="Normal"/>
              <w:ind w:left="4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стекший период текущего финансового года муниципальным учреждениям дополнительно было выделено на оплату труда 4 740,2 тыс. руб., в том числе: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26"/>
                <w:szCs w:val="26"/>
              </w:rPr>
              <w:t>-МБУ «ПИКМ» - 400,0 тыс. руб. (ноябрь);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26"/>
                <w:szCs w:val="26"/>
              </w:rPr>
              <w:t>-МАУ Кинотеатр им. Горького – 1 329,9 тыс. руб. (ноябрь);</w:t>
            </w:r>
          </w:p>
          <w:p>
            <w:pPr>
              <w:pStyle w:val="Normal"/>
              <w:ind w:left="142"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У «Досуг» - 3 010,3 тыс. руб. (март)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 126,7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ефицит бюджета МО ГП «Печора» остается без изменений</w:t>
      </w:r>
      <w:r>
        <w:rPr>
          <w:b/>
          <w:sz w:val="26"/>
          <w:szCs w:val="26"/>
        </w:rPr>
        <w:t>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Все вышеперечисленные изменения и дополнения к бюджету МО ГП «Печора» отражены в приложении № 1, 2,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 xml:space="preserve">       И.А. Уг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1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Администратор</cp:lastModifiedBy>
  <cp:lastPrinted>2021-12-27T12:41:00Z</cp:lastPrinted>
  <dcterms:modified xsi:type="dcterms:W3CDTF">2021-12-27T09:42:00Z</dcterms:modified>
  <cp:revision>819</cp:revision>
  <dc:subject/>
  <dc:title>ПОЯСНИТЕЛЬНАЯ ЗАПИСКА</dc:title>
</cp:coreProperties>
</file>