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 03 » июля 2014 года № 623-р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конкурсных заявок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2166"/>
        <w:gridCol w:w="315"/>
        <w:gridCol w:w="1245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оценки конкурсных заявок </w:t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рейсового контроля состояния водите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метка о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 + / - 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анспорт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путниковой навигации ГЛОНАС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ографам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местимостью не менее 17 мес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польные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2:00Z</dcterms:created>
  <dc:creator>User</dc:creator>
  <dc:description/>
  <cp:keywords/>
  <dc:language>en-US</dc:language>
  <cp:lastModifiedBy>admin</cp:lastModifiedBy>
  <cp:lastPrinted>2014-06-28T12:08:00Z</cp:lastPrinted>
  <dcterms:modified xsi:type="dcterms:W3CDTF">2014-07-07T05:41:00Z</dcterms:modified>
  <cp:revision>16</cp:revision>
  <dc:subject/>
  <dc:title>Приложение № 4</dc:title>
</cp:coreProperties>
</file>