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             </w:t>
      </w:r>
      <w:r>
        <w:rPr>
          <w:szCs w:val="26"/>
        </w:rPr>
        <w:t>от  27.09.2022 г. № 650 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Международному дню пожилых людей 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9-0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 проведении мероприятий, посвященных Дню пожилого человека, председателей/руководителей общественных организаций, осуществляющих свою деятельность на территории муниципального района «Печора» 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здничны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шевная почта» открытка для бабушки с участием воспитанников отделения социальной реабилитации несовершеннолетних и волонтеров, учащихся образовательных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-23.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Печоры» совместно с воспитанниками ОСРН и АНО ЦСОН «Припечор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«Бабули и дедули в литератур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9-23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ие занятия и мастер-классы, сувенирные мастерск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9-03.0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У ДО «ДШИ г. 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е классные часы «День пожилых людей» в рамках цикла внеурочных занятий «Разговоры о важн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09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ая линия «Система долговременного ухода за гражданами пожилого возраста и инвалидами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День пожилого человека «Нам погода - не беда» в рамках мероприятий Школы третьего возра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9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консультативное отделение ТЦС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ероприятия в общеобразовательных организациях МР «Печора» (поздравления ветеранов педагогического труда, изготовление открыток, подарков, концертные программы, классные часы, выставки рисунков, ак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нтябрь-октябрь,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организации МР «Печора»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ыставки рисунков «Люди пожилые, сердцем молодые!»,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«Самые любимые и самые родн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1.10-08.10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нижная выставка-просмотр «Нам года - не беда, коль душа моло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-29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мастерска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лайн-урок «Есть возраст золото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10 в 10.00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 МАУ «ЭП «Бызовая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GB"/>
                </w:rPr>
                <w:t>byzovaya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ительная акция «С открытым сердцем и добрым словом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выставки «Магия звука»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.10 в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ворческая мастерская «Рукодельные чудеса»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.10 в </w:t>
            </w:r>
            <w:r>
              <w:rPr>
                <w:sz w:val="24"/>
                <w:szCs w:val="24"/>
                <w:lang w:val="en-US"/>
              </w:rPr>
              <w:t>15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С улыбкой по жизн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графий «Как молоды мы бы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цертная программ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И жизнь, и песни, и кино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 любительской песни «Музыкальная карусел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GoBack"/>
            <w:r>
              <w:rPr>
                <w:sz w:val="24"/>
                <w:szCs w:val="24"/>
              </w:rPr>
              <w:t>03.10</w:t>
            </w:r>
            <w:bookmarkEnd w:id="0"/>
            <w:r>
              <w:rPr>
                <w:color w:val="000000"/>
                <w:sz w:val="24"/>
                <w:szCs w:val="24"/>
              </w:rPr>
              <w:t xml:space="preserve">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1593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Большая гостиная», приуроченный к                95-летию со дня рождения Э. Рязано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 в 14.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ая программа «День золотых седин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0 в 11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раздничный концерт «Краски осен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8.10 в 15.00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Твори Добро» (Поделки ветеранам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9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ая программа «Нам года – не бе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-музыкальная программа «Какие наши год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ездная концертная программа «Благословляем Вашу седин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ение ДИПИ пгт. Кожв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рганизатор - ДД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Набереж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стер-класс «Открытка для любимых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Озё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Ладушки, ладушки – дедушки и бабушки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Мудрой осени счастливые мгновен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0.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ение ДИПИ пгт. Кожв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(организатор - ДК п. Изъя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ления на дому ветеранов и людей с ОВЗ «Имейте уваженье к седин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0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ция ко Дню пожилых людей «Пора дарить тепло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1.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цертно-развлекательная программа «Мы рады Вам всегд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Мудрой осени счастливые мгновен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Путе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Мы молоды душо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Конецб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Как молоды мы бы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Медвеж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 «Где искать тебя, юность?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5.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ение ДИПИ пгт. Кожв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организатор - ДК п. Озёр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 «Ваших лет золотые россып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п. Та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Славим возраст золотой» (поздравление на дому людей пожилого возраст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чер отдыха «Нам года - не бе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7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Озё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енские посиделки «Как молоды мы бы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едровый Ш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о-игровая программа «Ладушки, ладушки, помогите бабушк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с. Приуральско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рганизатор - ДК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риуральск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А в сердце молодость поё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 «Года – не беда, коль душа моло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Согреем ладони, разгладим морщины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Не старейте душо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 в 18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Быз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А в сердце молодость поё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открыток (поздравление пожилых учителей и воспитателей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1.10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byzova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57:00Z</dcterms:created>
  <dc:creator>Customer</dc:creator>
  <dc:description/>
  <cp:keywords/>
  <dc:language>en-US</dc:language>
  <cp:lastModifiedBy>Пользователь</cp:lastModifiedBy>
  <cp:lastPrinted>2022-09-26T16:27:00Z</cp:lastPrinted>
  <dcterms:modified xsi:type="dcterms:W3CDTF">2022-09-28T12:17:00Z</dcterms:modified>
  <cp:revision>13</cp:revision>
  <dc:subject/>
  <dc:title/>
</cp:coreProperties>
</file>