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haracter">
                  <wp:posOffset>-4968875</wp:posOffset>
                </wp:positionH>
                <wp:positionV relativeFrom="line">
                  <wp:posOffset>457200</wp:posOffset>
                </wp:positionV>
                <wp:extent cx="9829165" cy="7546340"/>
                <wp:effectExtent l="0" t="5080" r="2540" b="127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829080" cy="7546320"/>
                          <a:chOff x="0" y="0"/>
                          <a:chExt cx="9829080" cy="75463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344160"/>
                            <a:ext cx="9829080" cy="720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 flipV="1">
                            <a:off x="1370880" y="3200400"/>
                            <a:ext cx="6743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71600" y="3999960"/>
                            <a:ext cx="6743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4000680"/>
                            <a:ext cx="720" cy="3312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4000680"/>
                            <a:ext cx="720" cy="3312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7880" y="4000680"/>
                            <a:ext cx="456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7880" y="3201120"/>
                            <a:ext cx="456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00560" y="3201120"/>
                            <a:ext cx="456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6880" y="1143720"/>
                            <a:ext cx="308664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915080" y="1257480"/>
                            <a:ext cx="5770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Д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080" y="3314880"/>
                            <a:ext cx="137340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л. М.  Булгаково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7885080" y="4799880"/>
                            <a:ext cx="11430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л.  Гагарина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85840" y="4628520"/>
                            <a:ext cx="14860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ечорский проспект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800" y="458640"/>
                            <a:ext cx="411624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лан – схема расположения игровых площадо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 01 июня 2019г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371600" y="800640"/>
                            <a:ext cx="720" cy="2399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85800" y="800640"/>
                            <a:ext cx="720" cy="2399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114760" y="800640"/>
                            <a:ext cx="720" cy="2399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800560" y="800640"/>
                            <a:ext cx="720" cy="2399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00560" y="4000680"/>
                            <a:ext cx="720" cy="3314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00560" y="4000680"/>
                            <a:ext cx="456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114760" y="3999960"/>
                            <a:ext cx="720" cy="3314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86280" y="1257480"/>
                            <a:ext cx="57096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Дартс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Д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160" y="1828800"/>
                            <a:ext cx="5734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Стоп-кадр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Д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2286000"/>
                            <a:ext cx="10281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Баскет - ball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Д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6880" y="1371600"/>
                            <a:ext cx="125784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ентальная арифметик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Жемчужина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4680" y="3543480"/>
                            <a:ext cx="148536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унки на асфальт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Жемчужина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4280" y="3657600"/>
                            <a:ext cx="14853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Разноцветный мир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Д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57160" y="5143680"/>
                            <a:ext cx="686520" cy="685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лумба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371400" y="4399920"/>
                            <a:ext cx="13716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Кёрлинг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ДТ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4857120" y="4399920"/>
                            <a:ext cx="13716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Ловкий мяч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ДТ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080" y="6400080"/>
                            <a:ext cx="10281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Канат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Д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42880" y="4114080"/>
                            <a:ext cx="159840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«Детство - это мы»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эстафета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8597600">
                            <a:off x="998640" y="5736240"/>
                            <a:ext cx="2856960" cy="340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rot="19438800">
                            <a:off x="6742800" y="4571640"/>
                            <a:ext cx="342360" cy="2549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28800" y="5828760"/>
                            <a:ext cx="10281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Формула – 1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Д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00080" y="5600160"/>
                            <a:ext cx="102816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Калейдоскоп от Кнопочки,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85840" y="514440"/>
                            <a:ext cx="14860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ечорский проспект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7885080" y="685800"/>
                            <a:ext cx="11430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л.  Гагарина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42440" y="1257480"/>
                            <a:ext cx="34236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943280" y="800640"/>
                            <a:ext cx="7995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Хаски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5480" y="3657600"/>
                            <a:ext cx="114480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Вата, поп-корн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200" y="3999960"/>
                            <a:ext cx="6850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рн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28240" y="3657600"/>
                            <a:ext cx="6850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рн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3280" y="7200360"/>
                            <a:ext cx="53722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емонстрация специализированной техник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42360" y="344160"/>
                            <a:ext cx="228420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ложение 1  к распоряжению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 24.05.2019 г. № 714-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6560" y="3200400"/>
                            <a:ext cx="91260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орожено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28800" y="4457880"/>
                            <a:ext cx="1142280" cy="685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ттракционы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6880" y="1828800"/>
                            <a:ext cx="68400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орговая палатк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91.25pt;margin-top:63.1pt;width:773.95pt;height:567.1pt" coordorigin="-7825,1262" coordsize="15479,11342">
                <v:rect id="shape_0" stroked="f" o:allowincell="f" style="position:absolute;left:-7825;top:1262;width:15478;height:1134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-5666,5760" to="4952,5760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-5665,7019" to="4953,701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-5665,7020" to="-5665,1223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-6745,7020" to="-6745,1223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-7466,7020" to="-6748,702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-7466,5761" to="-6748,5761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034,5761" to="6752,576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-2066;top:2521;width:4860;height:107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-84;top:2700;width:90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ДТ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-1346;top:5940;width:2162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л. М.  Булгаковой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4593;top:8279;width:1799;height:719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л.  Гагарина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-7374;top:8009;width:2339;height:719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ечорский проспект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-3145;top:1442;width:6481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лан – схема расположения игровых площадок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 01 июня 2019г.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-5665,1981" to="-5665,575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-6745,1981" to="-6745,575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954,1981" to="4954,575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034,1981" to="6034,575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034,7020" to="6034,1223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034,7020" to="6752,70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954,7019" to="4954,1223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-2964;top:2700;width:89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Дартс»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Д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806;top:3600;width:902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Стоп-кадр»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Д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4945;top:4320;width:161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Баскет - ball»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Д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2066;top:2880;width:1980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ентальная арифметик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Жемчужина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5124;top:6300;width:233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унки на асфальт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Жемчужина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74;top:6480;width:233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Разноцветный мир»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Д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oval id="shape_0" fillcolor="white" stroked="t" o:allowincell="f" style="position:absolute;left:-806;top:8820;width:1080;height:107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лумб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t" o:allowincell="f" style="position:absolute;left:-2516;top:7649;width:2159;height:899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Кёрлинг»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Д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176;top:7649;width:2159;height:899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Ловкий мяч»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Д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1346;top:10799;width:161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Канат»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Д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534;top:7199;width:2516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«Детство - это мы»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эстафета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К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6251;top:9753;width:4498;height:536;mso-wrap-style:none;v-text-anchor:middle;rotation:310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2794;top:7920;width:538;height:4014;mso-wrap-style:none;v-text-anchor:middle;rotation:324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t" o:allowincell="f" style="position:absolute;left:-4945;top:9899;width:161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Формула – 1»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ДТ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2254;top:9539;width:1618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Калейдоскоп от Кнопочки,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К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-7374;top:1530;width:2339;height:719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ечорский проспект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4593;top:1800;width:1799;height:719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л.  Гагарина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2793;top:2700;width:538;height:71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4764;top:1981;width:125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Хаски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1706;top:6480;width:1802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Вата, поп-корн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5305;top:7019;width:107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рн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873;top:6480;width:107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рн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4764;top:12059;width:845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емонстрация специализированной техник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053;top:1262;width:3596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ложение 1  к распоряжению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 24.05.2019 г. № 714-р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2973;top:5760;width:1436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орожено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oval id="shape_0" fillcolor="white" stroked="t" o:allowincell="f" style="position:absolute;left:-4945;top:7740;width:1798;height:107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ттракцион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t" o:allowincell="f" style="position:absolute;left:-2066;top:3600;width:1076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орговая палатк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1T13:34:00Z</dcterms:created>
  <dc:creator>Admin</dc:creator>
  <dc:description/>
  <cp:keywords/>
  <dc:language>en-US</dc:language>
  <cp:lastModifiedBy>Меньшикова НМ</cp:lastModifiedBy>
  <cp:lastPrinted>2019-05-21T17:02:00Z</cp:lastPrinted>
  <dcterms:modified xsi:type="dcterms:W3CDTF">2019-05-27T12:28:00Z</dcterms:modified>
  <cp:revision>12</cp:revision>
  <dc:subject/>
  <dc:title/>
</cp:coreProperties>
</file>