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 МР «Печор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4.05.2019г. № 7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 мероприятий, посвященный Международному Дню защиты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на территории МР «Печ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409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 и место провед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конкурс детского творчества «Юные дарования -2019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У ДО «ДД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праздник, посвящённый Дню защиты детей «Да здравствует детство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Кёрлинг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Кана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Разноцветный мир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Формула – 1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Дартс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Стоп – кадр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Баскет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Ловкий мяч» -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1-00ч до 13-0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.Юбилейн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У ДО «ДД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нтальная арифмет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1-00ч до 13-0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.Юбилейн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развивающий Монтессори-центр «Жемчужин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нки на асфальт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1-00ч до 13-0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.Юбилейн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развивающий Монтессори-центр «Жемчужин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Весёлый калейдоскоп от Кнопоч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1-00ч до 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.Юбилейн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Кинотеатр им. Горьк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Детство – это мы» 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11-00ч до 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.Юбилейн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О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ологический опрос по вопросам доброволь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1.06. 2019 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1-00ч до 13-0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. Юбилей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тор молодежной политик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акция «#молодежь за ЗО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 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1-00ч до 13-00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. Юбилей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тор молодежной политик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етний фестиваль Г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4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тор по физкультуре и спорту администраци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платное катание на конь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У «СОК «Сияние Сев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см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3.15до 14.15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м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4-30ч до 15.30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зовце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о-игровая программа «Мы, книга и ле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1.06.2019г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 №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ПМЦБ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Привет, лет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8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Изъя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Шутки, танцы, песни – соберут нас вмест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адж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 «Счастливое дет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6.2019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4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дж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арнав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4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адж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й просмотр отечественных мультфильм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6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адж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-игровая программа «Праздник-фейервер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7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адж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Счастливый детский ден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расный Я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, посвященный Дню защиты детей «Радуга планеты Дет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2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 с. Приураль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лекательная программа «Живет на всей планете народ веселый – д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4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 п. Путе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 программа «Белая вечерин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6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 п. Путе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рисунков и поделок «В каждом рисунке – солнц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 с. Сокол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 программа «Ромашковое ле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4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 с. Сокол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ер отдыха «Сладкоеж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5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 с. Сокол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, посвященный Дню защиты детей «В стране счастливого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2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Чикш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ешмоб «Беби-б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4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Чикш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игровая программа «Детство – это я и 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4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Зеленоб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-игровая программа «Дети – наше будуще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5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 п. Конец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для детей «Здравствуй, лет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4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двеж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ртная программа с игровыми элементами «Счастливое детств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5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Д п. Набер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 программа «День защиты дет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5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Д п. Т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 программа «Детство – это я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2-0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ение социальной реабилитации несовершеннолетних ТЦСОН ГБУ РК «ЦСЗН г. Печо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детских рисунков «Ура, каникулы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1.06.2019г.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14-00ч.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БУ 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БУ ГО «Досуг»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лизованная концертная программа, посвященная Дню защиты детей «Ключи от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1.06.2019г.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14-00ч.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БУ 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БУ ГО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Дымковская игр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 - 3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МБУ «Печорский историко-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краеведческий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МБУ «Печорский историко-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краеведческий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-конкурс «Планета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5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. Кож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Веселые разноцветные ша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2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 п. Озё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ий концерт «Детство – это я и 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 п. Озё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 программа «Веселое путешеств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4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К п. Озё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одного дня «Этот мир мы дарим детя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И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етских площадок: Театрализованное представление «Фунтик на каникул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5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КО «Меридиан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ое мероприятие «Здравствуй солнечное ле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ение социальной помощи семье и д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ение социальной помощи семье и дет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лекательное мероприятие для детей с ОВЗ «Я беру свою ладошку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0-00ч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реабилитационное отделение ТЦС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реабилитационное отделение ТЦС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ест – игра «Как Нафаня и Кузя дружбу искал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6.201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на асфальте «Пусть всегда будет солнц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1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Первый летний день в году, не отдаст детей в бед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 «Дети рисуют м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Путешествие в страну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 г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09-30ч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флешмоб «Мы- дети земл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9 г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-00ч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лекательная игровая программа для детей посвященная Дню защиты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5.201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на асфаль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 рисую м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ат дети всей Земл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раз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19г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й фестиваль на улице «Счастливые д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1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детских работ «Пусть всегда будет солнц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для дошкольников «Давайте жить дружн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09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ний праздник «Лето-чудная по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ая игра-квест на территории МАДОУ «Подари улыбку мир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6. 201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е развлечение на территории МАДОУ «Мир, в котором я жив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6 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-класс для детей старших групп «Живи ярче» (песочная терап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5. 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на асфальте «Пусть всегда буду я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 201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ОУ № 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ое мероприятие «Наши дети – наше богат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5.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ДОУ п.Изъя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на асфаль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Кадж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нцевальный флешмоб с родителями и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сть всегда будет солнц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лечение дл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олжны смеяться дети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гт.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лечение для детей «Путешествие на необитаемый остр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т.Набер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Рисунок на асфальт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1.05.201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т.Набер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е мероприятие «Здравствуй ле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1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09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Озе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рисунков «Пусть всегда будет солнц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19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Озе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 здравствует детств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1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Территория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-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 соседству мы живе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 -01.06 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1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 «Наше дет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1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 в рамках открытия ЛОЛ на базе МОУ «Гимназия №1» «Планета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08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лето!» (КВЕС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«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ута славы» (линейка –награждение одарённых дет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19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«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усть всегда будет солнце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19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-0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дари всем радость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-00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етство - это мы!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разноцветный пред тоб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3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мир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-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4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спортивное 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3-3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4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 «Здравствуй, ле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5-0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4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лет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й м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вместе - и это здоров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вместе - и это здоров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-это я и 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0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я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ари улыбку друг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лет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0-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рисунков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Детство – это мы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9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твор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ат все дети планеты Земля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0-00 до12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8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узыкальные перемены, танцевальные флешмо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ья всем детям планеты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83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ь всегда будет солнце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8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для 1-4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ь дет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4-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ура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июня – мой празд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4-4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» с Приура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мы родом из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4-4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» с Приура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детства на планете Земл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» с Приура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 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п. Каджером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а дет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12-10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п. Кадже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викторина «День прав ребенк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5.2019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п. Каджер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Детство – это я и 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12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п. Каджер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Защитим дет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5.2019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4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п. Каджер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1 июня - Международный день защиты дет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п. Каджер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Под защитой зако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5.2019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п. Каджер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ари ребенку праздник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-01.06.2019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3-25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» пгт.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асфальте «Веселые рисун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-01.06.2019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4-10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» пгт.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нятие «Пусть детство звонкое смеетс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» п.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-мастерская «В детских ладошках – мир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1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» п.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Cs w:val="24"/>
              </w:rPr>
              <w:t xml:space="preserve">Игровое мероприятие «Собирайся детвора – начинается игр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» п.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Волшебный мир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-00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» п.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Я рисую М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» п.Набере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«Чудесное детство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3-3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» п.Набере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-творческое дело (оформление информационного стенда и буклета для детей и р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ждый ребёнок имеет пра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3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» п.Набере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1 июня – День защиты дет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08-05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 п.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чное мероприятие «Здравствуй солнечное ле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9г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в 11-00ч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ОШ п.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курс рисунков «Счастливое детство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4.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ООШ «№5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.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Путешествие в мир дет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3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течение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№53»ООШ п.п.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мероприятие «Вместе с мамой, вместе с папой поиграть хоти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6-45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Ш _ДС» п.Сы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Подарим детям улыбк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0-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Ш _ДС» п.Сы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rFonts w:ascii="Times New Roman" w:hAnsi="Times New Roman" w:cs="Times New Roman"/>
      <w:sz w:val="24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7:00Z</dcterms:created>
  <dc:creator>User</dc:creator>
  <dc:description/>
  <cp:keywords/>
  <dc:language>en-US</dc:language>
  <cp:lastModifiedBy>Меньшикова НМ</cp:lastModifiedBy>
  <cp:lastPrinted>2019-05-27T15:19:00Z</cp:lastPrinted>
  <dcterms:modified xsi:type="dcterms:W3CDTF">2019-05-27T12:20:00Z</dcterms:modified>
  <cp:revision>15</cp:revision>
  <dc:subject/>
  <dc:title/>
</cp:coreProperties>
</file>