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</w:t>
      </w:r>
      <w:r>
        <w:rPr>
          <w:szCs w:val="26"/>
        </w:rPr>
        <w:t>от  25 октября  2022 г. № 720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народного единства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Республики Коми, депутатов Госсовета Республики Коми, членов Совета Федерации, членов Правительства Республики Коми, глав городов и районов Республики Коми, поселений МР «Печо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ведении мероприятий, посвященных Дню народного единства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ная выставка «Вместе мы – страна Россия!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0-13.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ы едины, мы непобедим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8.10 в 10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АУ «ЭП «Бызовая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Сплоченность. Единство. Ве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-30.1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СССР: пятнадцать республик - пятнадцать сестер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крыт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-30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</w:rPr>
              <w:t>Конкурс речевок, строя и песни «День народного единства» (среди обучающихся объединений МАУ ДО «ДДТ»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3.1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 тематических фильмов «Пока мы вместе мы непобедим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kino_pech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овая программа «В дружбе народов – единство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4.1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о заявкам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«ЭП «Бызов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викторина, посвящённая Дню народного един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Контакте МБУ «ПИКМ» https://vk.com/pechmuse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раздничный концерт «На родных простора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11 в 15.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фестиваль национальных культур                   «Многоцветье Печор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тические классные часы «День народного единства» в рамках цикла внеурочных занятий «Разговоры о ва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организ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часы, беседы, тематические уроки истории «День народного единства», «Сила России в единстве народов», </w:t>
            </w:r>
            <w:r>
              <w:rPr>
                <w:color w:val="242424"/>
                <w:sz w:val="24"/>
                <w:szCs w:val="24"/>
                <w:shd w:fill="FFFFFF" w:val="clear"/>
              </w:rPr>
              <w:t>«Достойные потомки великой стра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и детских рисунков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-ноябр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У ДО «ДД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 единстве твоя сила – великая Россия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1 в 13.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астер-класс «Дерево дружбы»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«ООШ п. Чикшино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тор - ДК п. Чикши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тературно-музыкальная композиция «В единстве - великие наши дел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1 в 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«В дружбе народов – единство стра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0.3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м-интернат для престарелых и инвалидов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 пгт. Изъя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Флаг державы-символ слав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атрализованный концерт «Вместе мы – Росс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Хоровод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вательная программа «Знамя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«Едины дух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Под символом славным могучей держав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гровая программа «Мы не похож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Конец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лавься, Отечество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Познавательно-игровая программа «Дружные де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7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рт «Сила России – в единстве Народа</w:t>
            </w:r>
            <w:r>
              <w:rPr>
                <w:sz w:val="24"/>
                <w:szCs w:val="24"/>
              </w:rPr>
              <w:t>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ая акция «Хоровод дружб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ечер отдыха «Вместе мы сил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2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Данил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Выездной концерт </w:t>
            </w:r>
            <w:r>
              <w:rPr>
                <w:rFonts w:eastAsia="Calibri"/>
                <w:sz w:val="24"/>
                <w:szCs w:val="24"/>
                <w:lang w:eastAsia="en-US"/>
              </w:rPr>
              <w:t>«Наша дружба нам дарует силу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.11 в 10.3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м-интернат для престарелых и инвалидов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- ДК пгт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32:00Z</dcterms:created>
  <dc:creator>Customer</dc:creator>
  <dc:description/>
  <cp:keywords/>
  <dc:language>en-US</dc:language>
  <cp:lastModifiedBy>Пользователь</cp:lastModifiedBy>
  <cp:lastPrinted>2022-10-20T15:26:00Z</cp:lastPrinted>
  <dcterms:modified xsi:type="dcterms:W3CDTF">2022-10-25T08:28:00Z</dcterms:modified>
  <cp:revision>8</cp:revision>
  <dc:subject/>
  <dc:title/>
</cp:coreProperties>
</file>